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057" w:hanging="0"/>
        <w:rPr>
          <w:rFonts w:ascii="Times New Roman" w:hAnsi="Times New Roman" w:cs="Times New Roman"/>
        </w:rPr>
      </w:pPr>
      <w:r>
        <w:rPr>
          <w:rFonts w:cs="Times New Roman" w:ascii="Times New Roman" w:hAnsi="Times New Roman"/>
        </w:rPr>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 xml:space="preserve">до Антикорупційної програми </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Національної поліції України</w:t>
      </w:r>
    </w:p>
    <w:p>
      <w:pPr>
        <w:pStyle w:val="Normal"/>
        <w:spacing w:lineRule="auto" w:line="240" w:before="0" w:after="0"/>
        <w:ind w:left="10915" w:hanging="0"/>
        <w:rPr>
          <w:rFonts w:ascii="Times New Roman" w:hAnsi="Times New Roman" w:cs="Times New Roman"/>
          <w:sz w:val="28"/>
          <w:szCs w:val="28"/>
        </w:rPr>
      </w:pPr>
      <w:r>
        <w:rPr>
          <w:rFonts w:cs="Times New Roman" w:ascii="Times New Roman" w:hAnsi="Times New Roman"/>
          <w:sz w:val="28"/>
          <w:szCs w:val="28"/>
        </w:rPr>
        <w:t>(абзац 22 розділу ІІ)</w:t>
      </w:r>
    </w:p>
    <w:p>
      <w:pPr>
        <w:pStyle w:val="Style19"/>
        <w:jc w:val="center"/>
        <w:rPr>
          <w:rStyle w:val="Rvts15"/>
          <w:rFonts w:ascii="Times New Roman" w:hAnsi="Times New Roman" w:cs="Times New Roman"/>
          <w:b/>
          <w:b/>
        </w:rPr>
      </w:pPr>
      <w:r>
        <w:rPr>
          <w:rFonts w:cs="Times New Roman" w:ascii="Times New Roman" w:hAnsi="Times New Roman"/>
          <w:sz w:val="28"/>
          <w:szCs w:val="28"/>
        </w:rPr>
      </w:r>
    </w:p>
    <w:p>
      <w:pPr>
        <w:pStyle w:val="Style19"/>
        <w:jc w:val="center"/>
        <w:rPr>
          <w:rStyle w:val="Rvts15"/>
          <w:rFonts w:ascii="Times New Roman" w:hAnsi="Times New Roman" w:cs="Times New Roman"/>
          <w:b/>
          <w:b/>
          <w:sz w:val="28"/>
          <w:szCs w:val="28"/>
        </w:rPr>
      </w:pPr>
      <w:r>
        <w:rPr>
          <w:rStyle w:val="Rvts15"/>
          <w:rFonts w:cs="Times New Roman" w:ascii="Times New Roman" w:hAnsi="Times New Roman"/>
          <w:b/>
          <w:sz w:val="28"/>
          <w:szCs w:val="28"/>
        </w:rPr>
        <w:t xml:space="preserve">ЗВІТ до </w:t>
      </w:r>
    </w:p>
    <w:p>
      <w:pPr>
        <w:pStyle w:val="Style19"/>
        <w:jc w:val="center"/>
        <w:rPr>
          <w:rFonts w:ascii="Times New Roman" w:hAnsi="Times New Roman" w:cs="Times New Roman"/>
          <w:b/>
          <w:b/>
          <w:sz w:val="28"/>
          <w:szCs w:val="28"/>
        </w:rPr>
      </w:pPr>
      <w:r>
        <w:rPr>
          <w:rStyle w:val="Rvts15"/>
          <w:rFonts w:cs="Times New Roman" w:ascii="Times New Roman" w:hAnsi="Times New Roman"/>
          <w:b/>
          <w:sz w:val="28"/>
          <w:szCs w:val="28"/>
        </w:rPr>
        <w:t xml:space="preserve">таблиці оцінених корупційних ризиків та заходів щодо їх усунення </w:t>
      </w:r>
      <w:bookmarkStart w:id="0" w:name="n134"/>
      <w:bookmarkStart w:id="1" w:name="n149"/>
      <w:bookmarkStart w:id="2" w:name="n133"/>
      <w:bookmarkEnd w:id="0"/>
      <w:bookmarkEnd w:id="1"/>
      <w:bookmarkEnd w:id="2"/>
    </w:p>
    <w:p>
      <w:pPr>
        <w:pStyle w:val="Style19"/>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9 рік</w:t>
      </w:r>
    </w:p>
    <w:p>
      <w:pPr>
        <w:pStyle w:val="Style19"/>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5450" w:type="pct"/>
        <w:jc w:val="left"/>
        <w:tblInd w:w="-732" w:type="dxa"/>
        <w:tblLayout w:type="fixed"/>
        <w:tblCellMar>
          <w:top w:w="0" w:type="dxa"/>
          <w:left w:w="0" w:type="dxa"/>
          <w:bottom w:w="0" w:type="dxa"/>
          <w:right w:w="0" w:type="dxa"/>
        </w:tblCellMar>
      </w:tblPr>
      <w:tblGrid>
        <w:gridCol w:w="548"/>
        <w:gridCol w:w="2115"/>
        <w:gridCol w:w="1548"/>
        <w:gridCol w:w="2983"/>
        <w:gridCol w:w="1796"/>
        <w:gridCol w:w="1548"/>
        <w:gridCol w:w="1266"/>
        <w:gridCol w:w="4077"/>
      </w:tblGrid>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п</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рупційний ризик</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іоритетність корупційного ризику (низька/ середня/ 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ходи щодо усунення корупційного ризику</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оба (особи), відповідальна (і) за виконання заходу</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ок виконання заходів щодо усунення корупційного ризи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сурси для впровадження заходів</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і результат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належна організація роботи з опрацювання проектів відомчих організаційно-розпорядчих документів, у розрізі вимог Закону України «Про запобігання корупції»</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Інструкції про порядок погодження та візування документів в апараті Національної поліції України, затвердженої наказом НПУ від 27.01.2016 № 72.</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Надавати пропозиції та зауваження до проектів відомчих організаційно-розпорядчих актів у розрізі вимог Закону України «Про запобігання коруп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ув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Структурні підрозділи центрального органу управління поліції (32),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іжрегіональні територіальні органи поліції (5)</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jc w:val="center"/>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розроблення відповідного акт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остійно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працьовано прое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встановлення заборони відкривати та використовувати за межами України валютних рахунків в установах банків-нерезидентів особами, уповноваженими на виконання функцій держави або місцевого самоврядування» (№ 9434 від 20.12.2018);</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та Кримінального процесуального кодексів України щодо відповідальності за незаконне збагачення» (№ 10110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римінального кодексу України щодо відповідальності особи, уповноваженої на виконання функцій держави або місцевого самоврядування за набуття у власність активів у незаконний спосіб» (№10103 від 28.0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ів України щодо підвищення рівня соціального захисту поліцейських»                      (№ 9503 від 23.01.2019);</w:t>
            </w:r>
          </w:p>
          <w:p>
            <w:pPr>
              <w:pStyle w:val="Normal"/>
              <w:spacing w:lineRule="auto" w:line="240" w:before="0" w:after="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 внесення змін до деяких законодавчих актів України у зв’язку з прийняттям Закону України «Про запобігання корупції» (№ 10247 від 24.04.2019). </w:t>
            </w:r>
          </w:p>
          <w:p>
            <w:pPr>
              <w:pStyle w:val="Normal"/>
              <w:spacing w:lineRule="auto" w:line="240" w:before="0" w:after="0"/>
              <w:ind w:left="142" w:firstLine="142"/>
              <w:jc w:val="both"/>
              <w:rPr>
                <w:rFonts w:ascii="Times New Roman" w:hAnsi="Times New Roman" w:eastAsia="Times New Roman" w:cs="Times New Roman"/>
                <w:spacing w:val="-8"/>
                <w:highlight w:val="yellow"/>
                <w:shd w:fill="FFFFFF" w:val="clear"/>
                <w:lang w:eastAsia="ru-RU"/>
              </w:rPr>
            </w:pPr>
            <w:r>
              <w:rPr>
                <w:rStyle w:val="StrongEmphasis"/>
                <w:rFonts w:eastAsia="Times New Roman" w:cs="Times New Roman" w:ascii="Times New Roman" w:hAnsi="Times New Roman"/>
                <w:b w:val="false"/>
                <w:spacing w:val="8"/>
                <w:shd w:fill="FFFFFF" w:val="clear"/>
              </w:rPr>
              <w:t xml:space="preserve"> </w:t>
            </w:r>
            <w:r>
              <w:rPr>
                <w:rStyle w:val="StrongEmphasis"/>
                <w:rFonts w:cs="Times New Roman" w:ascii="Times New Roman" w:hAnsi="Times New Roman"/>
                <w:b w:val="false"/>
                <w:spacing w:val="8"/>
                <w:shd w:fill="FFFFFF" w:val="clear"/>
              </w:rPr>
              <w:t>"Про внесення змін до закону України "Про запобігання корупції», щодо викривачів корупції</w:t>
            </w:r>
            <w:r>
              <w:rPr>
                <w:rStyle w:val="StrongEmphasis"/>
                <w:rFonts w:cs="Times New Roman" w:ascii="Times New Roman" w:hAnsi="Times New Roman"/>
                <w:spacing w:val="8"/>
                <w:shd w:fill="FFFFFF" w:val="clear"/>
              </w:rPr>
              <w:t>.</w:t>
            </w:r>
            <w:r>
              <w:rPr>
                <w:rStyle w:val="StrongEmphasis"/>
                <w:rFonts w:cs="Times New Roman" w:ascii="Times New Roman" w:hAnsi="Times New Roman"/>
                <w:b w:val="false"/>
                <w:spacing w:val="8"/>
                <w:shd w:fill="FFFFFF" w:val="clear"/>
              </w:rPr>
              <w:t xml:space="preserve"> (законопроект  №101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роботи у 2019 році фахівцями Правового департаменту опрацьовано: 931 проєкти законодавчих та інших нормативно-правових актів з питань діяльності поліції, в тому числ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63 проєкти закон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3 проєкти актів Кабінету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 проєктів Указів Президента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9 проєктів нормативно-правових актів Міністерства внутрішніх справ України з питань діяльності поліції, розроблених структурними підрозділами центрального органу управління поліції та міжрегіональними територіальними органам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93 проєкти нормативно-правових актів, які надійшли на опрацювання до центрального органу управління поліції з інших органів державної влади, у тому числі з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азом з цим, Правовим департаментом упродовж                2019 року опрацьовано та завізовано 1354 проекти наказів Національної поліції України організаційно-розпорядчого зміс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42" w:hanging="0"/>
              <w:jc w:val="both"/>
              <w:rPr>
                <w:rFonts w:ascii="Times New Roman" w:hAnsi="Times New Roman" w:eastAsia="Times New Roman" w:cs="Times New Roman"/>
                <w:b/>
                <w:b/>
                <w:spacing w:val="-8"/>
                <w:sz w:val="32"/>
                <w:szCs w:val="32"/>
                <w:u w:val="single"/>
                <w:shd w:fill="FFFFFF" w:val="clear"/>
                <w:lang w:eastAsia="uk-UA"/>
              </w:rPr>
            </w:pPr>
            <w:r>
              <w:rPr>
                <w:rFonts w:eastAsia="Times New Roman" w:cs="Times New Roman" w:ascii="Times New Roman" w:hAnsi="Times New Roman"/>
                <w:b/>
                <w:spacing w:val="-8"/>
                <w:sz w:val="32"/>
                <w:szCs w:val="32"/>
                <w:u w:val="single"/>
                <w:shd w:fill="FFFFFF" w:val="clear"/>
                <w:lang w:eastAsia="uk-UA"/>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одексу України про адміністративні правопорушення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 і покарання за набуття таких активів»                  (№ 10358 ВІД 03.06.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до КУпАП (щодо вдосконалення діяльності спеціально уповноважених суб’єктів у сфері протидії коруп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 внесення змін та доповнень до деяких законодавчих актів України щодо конфіскації незаконних активів осіб, уповноважених на виконання функцій держави або місцевого самоврядування, і покарання за набуття таких активів»                 (№ 10461 від 17.0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и постанов Кабінету Міністрів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итання планування, організації реалізації, моніторингу та оцінки реалізації державної антикорупційної політики», розроблений Центром політичних студій та аналітики «Ейдос»;</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Питання координації збирання даних для моніторингу цілей сталого розвитку».</w:t>
            </w:r>
          </w:p>
          <w:p>
            <w:pPr>
              <w:pStyle w:val="Normal"/>
              <w:spacing w:lineRule="auto" w:line="240" w:before="0" w:after="0"/>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опрацьовано та завізовано 621 проект наказів Національної поліції України організаційно-розпорядчого характеру.</w:t>
            </w:r>
            <w:r>
              <w:rPr>
                <w:rFonts w:cs="Times New Roman" w:ascii="Times New Roman" w:hAnsi="Times New Roman"/>
                <w:lang w:eastAsia="uk-UA"/>
              </w:rPr>
              <w:t xml:space="preserve">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ьовано проект  наказу НПУ « Про внесення змін до інструкції про порядок погодження та візування документів в апараті НПУ ( вих.. від 29.01.2019 № 200/25/12-2019)</w:t>
            </w:r>
          </w:p>
          <w:p>
            <w:pPr>
              <w:pStyle w:val="LONormal"/>
              <w:ind w:left="142" w:hanging="0"/>
              <w:jc w:val="both"/>
              <w:rPr>
                <w:bCs/>
                <w:sz w:val="28"/>
                <w:szCs w:val="28"/>
              </w:rPr>
            </w:pPr>
            <w:r>
              <w:rPr>
                <w:bCs/>
                <w:sz w:val="22"/>
                <w:szCs w:val="22"/>
              </w:rPr>
              <w:t xml:space="preserve">  </w:t>
            </w:r>
            <w:r>
              <w:rPr>
                <w:bCs/>
                <w:sz w:val="22"/>
                <w:szCs w:val="22"/>
              </w:rPr>
              <w:t>25.09.2019 - на виконання доручення  Голови НПУ від 24.09.2019 до № 30986/кб опрацьовано законопроекти, які визначені у листі Комітету з питань бюджету ВРУ від 13.09.2019 № 04-13/10-107.</w:t>
            </w:r>
          </w:p>
          <w:p>
            <w:pPr>
              <w:pStyle w:val="Normal"/>
              <w:spacing w:lineRule="auto" w:line="240" w:before="0" w:after="0"/>
              <w:ind w:right="185" w:hanging="0"/>
              <w:jc w:val="both"/>
              <w:rPr>
                <w:rFonts w:ascii="Times New Roman" w:hAnsi="Times New Roman" w:eastAsia="Times New Roman" w:cs="Times New Roman"/>
                <w:bCs/>
                <w:spacing w:val="-8"/>
                <w:sz w:val="28"/>
                <w:szCs w:val="28"/>
                <w:shd w:fill="FFFFFF" w:val="clear"/>
                <w:lang w:eastAsia="ru-RU"/>
              </w:rPr>
            </w:pPr>
            <w:r>
              <w:rPr>
                <w:rFonts w:eastAsia="Times New Roman" w:cs="Times New Roman" w:ascii="Times New Roman" w:hAnsi="Times New Roman"/>
                <w:bCs/>
                <w:spacing w:val="-8"/>
                <w:sz w:val="28"/>
                <w:szCs w:val="28"/>
                <w:shd w:fill="FFFFFF" w:val="clear"/>
                <w:lang w:eastAsia="ru-RU"/>
              </w:rPr>
            </w:r>
          </w:p>
          <w:p>
            <w:pPr>
              <w:pStyle w:val="Normal"/>
              <w:spacing w:lineRule="auto" w:line="240" w:before="0" w:after="0"/>
              <w:jc w:val="both"/>
              <w:rPr>
                <w:rFonts w:ascii="Times New Roman" w:hAnsi="Times New Roman" w:eastAsia="Times New Roman" w:cs="Times New Roman"/>
                <w:spacing w:val="-8"/>
                <w:shd w:fill="FFFFFF" w:val="clear"/>
                <w:lang w:eastAsia="uk-UA"/>
              </w:rPr>
            </w:pPr>
            <w:r>
              <w:rPr>
                <w:rFonts w:eastAsia="Times New Roman" w:cs="Times New Roman" w:ascii="Times New Roman" w:hAnsi="Times New Roman"/>
                <w:spacing w:val="-8"/>
                <w:shd w:fill="FFFFFF" w:val="clear"/>
                <w:lang w:eastAsia="uk-UA"/>
              </w:rPr>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ind w:left="142" w:firstLine="142"/>
              <w:jc w:val="both"/>
              <w:rPr>
                <w:rFonts w:ascii="Times New Roman" w:hAnsi="Times New Roman" w:cs="Times New Roman"/>
                <w:lang w:eastAsia="uk-UA"/>
              </w:rPr>
            </w:pPr>
            <w:r>
              <w:rPr>
                <w:rFonts w:cs="Times New Roman" w:ascii="Times New Roman" w:hAnsi="Times New Roman"/>
                <w:lang w:eastAsia="uk-UA"/>
              </w:rPr>
              <w:t>Наказом Національної поліції України від 07.12.2018 № 1135 «Про організацію підвищення кваліфікації та спеціалізації поліцейських у 2019 році» передбачено проходження підвищення кваліфікації усіх категорій поліцейських на базі закладів вищої освіти зі специфічними умовами навчання, які здійснюють підготовку поліцейських, під час якого передбачено вивчення теми: «Антикорупційне законодавство. Корупція: поняття, запобігання та відповідальність».</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Також за підтримки Національного агентства з питань запобігання корупції цього року організовано підвищення кваліфікації 1047 поліцейських з питань, пов’язаних із запобіганням корупції,із яких: 405 – за двотижневою професійною програмою та 642 – за програмами тематичних короткострокових семінарів.</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Крім того, за результатами узагальнення інформації, яка надійшла від структурних підрозділів центрального органу управління поліції,  територіальних (у тому числі міжрегіональних) органів Національної поліції за результатами розгляду листа Національного агентства з питань запобігання корупції від 16 квітня 2019 року № 10-22/29152/19, встановлено, що у 2020 році підвищення кваліфікації з питань, пов’язаних із запобіганням корупції, потребують 645 поліцейських, про що Національне агентство з питань запобігання корупції  поінформовано листом від 17.05.2019 № 2463/12/3/01-2019.</w:t>
            </w:r>
          </w:p>
          <w:p>
            <w:pPr>
              <w:pStyle w:val="Normal"/>
              <w:spacing w:lineRule="auto" w:line="240" w:before="0" w:after="0"/>
              <w:ind w:left="142" w:hanging="0"/>
              <w:jc w:val="both"/>
              <w:rPr/>
            </w:pPr>
            <w:r>
              <w:rPr>
                <w:rFonts w:eastAsia="Times New Roman" w:cs="Times New Roman" w:ascii="Times New Roman" w:hAnsi="Times New Roman"/>
                <w:spacing w:val="-8"/>
                <w:shd w:fill="FFFFFF" w:val="clear"/>
                <w:lang w:eastAsia="ru-RU"/>
              </w:rPr>
              <w:t>Заплановано щотижневе проведення нарад під головуванням Голови Національної поліції України за участю керівників структурних підрозділів центрального органу управління поліції, міжрегіональних територіальних органів поліції,  під час яких розглядати у тому числі і питання вживання невідкладних заходів щодо організації ефективної системи запобігання корупції в підпорядкованих органах, проведення серед особового складу роз’яснювальна роботу з недопущення посадових злочинів та корупційних правопорушень або правопорушень пов’язаних з корупцією (протокол наради керівництва НПУ від 26.09.2019, вих. ДДЗ НПУ №11057/01/25-2019)</w:t>
            </w:r>
          </w:p>
          <w:p>
            <w:pPr>
              <w:pStyle w:val="Normal"/>
              <w:spacing w:lineRule="auto" w:line="240" w:before="0" w:after="0"/>
              <w:ind w:left="142" w:hanging="142"/>
              <w:jc w:val="both"/>
              <w:rPr>
                <w:rFonts w:ascii="Times New Roman" w:hAnsi="Times New Roman" w:eastAsia="Times New Roman" w:cs="Times New Roman"/>
                <w:spacing w:val="-12"/>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НПУ розроблені пам’ятки-попередження під підпис працівників поліції, про відповідальність, яка настає за порушення антикорупційного законодавства., з урахуванням змін до Закону України «Про запобігання корупції», які втупили у дію з 18.10.2019 року, а саме з дотриманням</w:t>
            </w:r>
            <w:r>
              <w:rPr>
                <w:rFonts w:eastAsia="Times New Roman" w:cs="Times New Roman" w:ascii="Times New Roman" w:hAnsi="Times New Roman"/>
                <w:spacing w:val="-12"/>
                <w:sz w:val="24"/>
                <w:szCs w:val="24"/>
              </w:rPr>
              <w:t xml:space="preserve"> змін до Закону України «Про запобігання корупції» Законом України від 18.10.2019 № 140- </w:t>
            </w:r>
            <w:r>
              <w:rPr>
                <w:rFonts w:eastAsia="Times New Roman" w:cs="Times New Roman" w:ascii="Times New Roman" w:hAnsi="Times New Roman"/>
                <w:spacing w:val="-12"/>
                <w:sz w:val="24"/>
                <w:szCs w:val="24"/>
                <w:lang w:val="en-US"/>
              </w:rPr>
              <w:t>IX</w:t>
            </w:r>
            <w:r>
              <w:rPr>
                <w:rFonts w:eastAsia="Times New Roman" w:cs="Times New Roman" w:ascii="Times New Roman" w:hAnsi="Times New Roman"/>
                <w:spacing w:val="-12"/>
                <w:sz w:val="24"/>
                <w:szCs w:val="24"/>
              </w:rPr>
              <w:t xml:space="preserve">- щодо фінансового контролю, про внесення змін до Закону України «Про запобігання корупції» від 18.10.2019 № 140- </w:t>
            </w:r>
            <w:r>
              <w:rPr>
                <w:rFonts w:eastAsia="Times New Roman" w:cs="Times New Roman" w:ascii="Times New Roman" w:hAnsi="Times New Roman"/>
                <w:spacing w:val="-12"/>
                <w:sz w:val="24"/>
                <w:szCs w:val="24"/>
                <w:lang w:val="en-US"/>
              </w:rPr>
              <w:t>IX</w:t>
            </w:r>
            <w:r>
              <w:rPr>
                <w:rFonts w:eastAsia="Times New Roman" w:cs="Times New Roman" w:ascii="Times New Roman" w:hAnsi="Times New Roman"/>
                <w:spacing w:val="-12"/>
                <w:sz w:val="24"/>
                <w:szCs w:val="24"/>
              </w:rPr>
              <w:t xml:space="preserve">- щодо уповноважених підрозділів( уповноважених особах)  з питань запобігання та виявлення корупції, про внесення змін до Закону України «Про запобігання корупції» від 17.10.2019 № 198- </w:t>
            </w:r>
            <w:r>
              <w:rPr>
                <w:rFonts w:eastAsia="Times New Roman" w:cs="Times New Roman" w:ascii="Times New Roman" w:hAnsi="Times New Roman"/>
                <w:spacing w:val="-12"/>
                <w:sz w:val="24"/>
                <w:szCs w:val="24"/>
                <w:lang w:val="en-US"/>
              </w:rPr>
              <w:t>IX</w:t>
            </w:r>
            <w:r>
              <w:rPr>
                <w:rFonts w:eastAsia="Times New Roman" w:cs="Times New Roman" w:ascii="Times New Roman" w:hAnsi="Times New Roman"/>
                <w:spacing w:val="-12"/>
                <w:sz w:val="24"/>
                <w:szCs w:val="24"/>
              </w:rPr>
              <w:t xml:space="preserve">- щодо викривачів корупції. </w:t>
            </w:r>
          </w:p>
          <w:p>
            <w:pPr>
              <w:pStyle w:val="Normal"/>
              <w:spacing w:lineRule="auto" w:line="240" w:before="0" w:after="0"/>
              <w:ind w:left="127" w:right="185" w:hanging="0"/>
              <w:jc w:val="both"/>
              <w:rPr>
                <w:rFonts w:ascii="Times New Roman" w:hAnsi="Times New Roman" w:cs="Times New Roman"/>
                <w:lang w:eastAsia="uk-UA"/>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ілення керівного складу поліції ймовірними дискреційними повноваженнями, сукупністю прав та обов’язків, що надають можливість на власний розсуд визначати вид та зміст управлінського рішення, яке приймається, або можливість вибору на власний розсуд одного з декількох варіантів управлінських ріш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ереглядати розподіл обов’язків керівного складу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казом НПУ від 27.02.2019 № 195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05.03.2019 № 210 внесено зміни до Переліку посад керівників Національної поліції України та їх повноважень щодо застосування заохочень і дисциплінарних стягн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для керівників органів (закладів, установ) поліції розроблено Методичні рекомендації щодо здійснення організаційно-штатних заходів у  щодо здійснення організаційно-штатних заходів у Національній полі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досконалення організаційно-штатної роботи, забезпечення оптимального розподілу та ефективного використання наявної штатної чисельності, ефективної структурної та функціональної розбудови підрозділів поліції, наказом Національної поліції України від 28.11.2019 № 1231 «Про затвердження розподілів обов’язків між першим заступником і заступниками Голови Національної поліції України» затверджен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з державними органам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розподіл обов’язків між першим заступником та заступниками Голови Національної поліції України з питань взаємодії із комітетами Верховної Ради України; схему закріплення керівництва структурних підрозділів центрального органу управління поліції та міжрегіональних територіальних органів Національної поліції України за головними управліннями Національної поліції в Автономній Республіці Крим та                          м. Севастополі, областях та м. Києві для координації їх діяльності та відповідного контролю. ( наказ Національної поліції України від 10.07.2019 № 675 «Про затвердження розподілів обов’язків між першим заступником і заступниками Голови Національної поліції України» втратив чинність)</w:t>
            </w:r>
            <w:r>
              <w:rPr>
                <w:bCs/>
              </w:rPr>
              <w:t xml:space="preserve"> </w:t>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недотримання відповідності напрямів використання державних коштів розпорядниками бюджетних кош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і заходи щодо дотримання розпорядниками бюджетних коштів своєчасності та напрямів використання адресно виділених державних коштів для конкретних цілей ресурсного оснащення шляхом постійного моніторингу в Автоматизованій системі обліку та управління господарськими процесами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ванч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Rvps12"/>
              <w:spacing w:before="0" w:after="0"/>
              <w:ind w:left="142" w:hanging="0"/>
              <w:jc w:val="both"/>
              <w:rPr/>
            </w:pPr>
            <w:r>
              <w:rPr>
                <w:rStyle w:val="Rvts82"/>
                <w:rFonts w:eastAsia="Times New Roman"/>
                <w:sz w:val="22"/>
                <w:szCs w:val="22"/>
                <w:lang w:val="uk-UA"/>
              </w:rPr>
              <w:t xml:space="preserve">     </w:t>
            </w:r>
            <w:r>
              <w:rPr>
                <w:rStyle w:val="Rvts82"/>
                <w:rFonts w:eastAsia="Calibri"/>
                <w:sz w:val="22"/>
                <w:szCs w:val="22"/>
                <w:lang w:val="uk-UA"/>
              </w:rPr>
              <w:t>26 лютого 2019 року на нараді керівництва Національної поліції України розглянуто проблемні питання фінансово-господарської діяльності, зокрема: дотримання фінансово-бюджетної дисципліни, законність взяття бюджетних зобов’язань, витрат бюджетних коштів і майна, цільове та ефективне їх використання.</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а допомогою Автоматизованої системи обліку та управління господарськими процесами Національної поліції України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іжрегіональними органами Національної поліції України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З метою посилення внутрішнього фінансового контролю, недопущення нецільового використання державних коштів здійснюються наступні заходи:</w:t>
            </w:r>
          </w:p>
          <w:p>
            <w:pPr>
              <w:pStyle w:val="Rvps12"/>
              <w:spacing w:before="0" w:after="0"/>
              <w:ind w:left="142" w:hanging="103"/>
              <w:jc w:val="both"/>
              <w:rPr/>
            </w:pPr>
            <w:r>
              <w:rPr>
                <w:rStyle w:val="Rvts82"/>
                <w:rFonts w:eastAsia="Calibri"/>
                <w:sz w:val="22"/>
                <w:szCs w:val="22"/>
                <w:lang w:val="uk-UA"/>
              </w:rPr>
              <w:t>- попередній контроль – шляхом перевірок розпорядчих, кошторисно-планових, договірних, розрахункових та інших документів у процесі фінансового планування, аналізу дотримання договірних умов,  виявлення  фінансових операцій, які можуть буди віднесені до сумнівних, тощо;</w:t>
            </w:r>
          </w:p>
          <w:p>
            <w:pPr>
              <w:pStyle w:val="Rvps12"/>
              <w:spacing w:before="0" w:after="0"/>
              <w:ind w:left="142" w:hanging="103"/>
              <w:jc w:val="both"/>
              <w:rPr/>
            </w:pPr>
            <w:r>
              <w:rPr>
                <w:rStyle w:val="Rvts82"/>
                <w:rFonts w:eastAsia="Calibri"/>
                <w:sz w:val="22"/>
                <w:szCs w:val="22"/>
                <w:lang w:val="uk-UA"/>
              </w:rPr>
              <w:t>- поточний контроль – шляхом перевірок виконання кошторисів, узятих бюджетних зобов'язань, дотримання вимог нормативних актів під час виконання плану асигнувань, витрачання коштів Державного бюджету України, ведення бухгалтерського обліку та аналізу фінансової звітності.</w:t>
            </w:r>
          </w:p>
          <w:p>
            <w:pPr>
              <w:pStyle w:val="Rvps12"/>
              <w:spacing w:before="0" w:after="0"/>
              <w:ind w:left="142" w:hanging="103"/>
              <w:jc w:val="both"/>
              <w:rPr>
                <w:rStyle w:val="Rvts82"/>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З метою забезпечення контролю за дотриманням законодавства щодо врегулювання конфлікту інтересів, недопущення наявності ризиків, сприятливих для вчинення правопорушень в діяльності посадових і службових осіб центрального органу управління поліцією, запроваджено перевірку УПЗКПЛ документів, що надаються ДФЗБО з питань фінансово-господарської діяльності, виплати грошового забезпечення, оплати праці, видатків, пов’язаних із відрядженням, інших питань, з подальшим їх візуванням УПЗКПЛ у разі відсутності порушень законодавства та відсутності обставин, що можуть спричинити його порушення при подальшому підписанні та виконанні.</w:t>
            </w:r>
          </w:p>
          <w:p>
            <w:pPr>
              <w:pStyle w:val="Rvps12"/>
              <w:spacing w:before="0" w:after="0"/>
              <w:ind w:left="142" w:hanging="103"/>
              <w:jc w:val="both"/>
              <w:rPr/>
            </w:pPr>
            <w:r>
              <w:rPr>
                <w:rStyle w:val="Rvts82"/>
                <w:rFonts w:eastAsia="Times New Roman"/>
                <w:sz w:val="22"/>
                <w:szCs w:val="22"/>
                <w:lang w:val="uk-UA"/>
              </w:rPr>
              <w:t xml:space="preserve">  </w:t>
            </w:r>
            <w:r>
              <w:rPr>
                <w:rStyle w:val="Rvts82"/>
                <w:rFonts w:eastAsia="Calibri"/>
                <w:sz w:val="22"/>
                <w:szCs w:val="22"/>
                <w:lang w:val="uk-UA"/>
              </w:rPr>
              <w:t>29 серпня 2019 року проведено відеоселекторну нараду з заступниками керівників територіальних органів та установ поліції, що відповідають за напрямок фінансового забезпечення, керівниками фінансових підрозділів-головними бухгалтерами, їх заступниками та начальниками відділів, з питань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w:t>
            </w:r>
          </w:p>
          <w:p>
            <w:pPr>
              <w:pStyle w:val="Rvps12"/>
              <w:spacing w:before="0" w:after="0"/>
              <w:ind w:left="142" w:hanging="0"/>
              <w:jc w:val="both"/>
              <w:rPr>
                <w:rStyle w:val="Rvts82"/>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З метою усунення корупційних ризиків, пов’язаних з недотриманням відповідності напрямів використання державних коштів розпорядниками бюджетних коштів в системі НПУ, ДФЗБО здійснюється постійний контроль за дотриманням розпорядниками своєчасності та відповідності напрямам використання виділених державних асигнувань. За допомогою Автоматизованої системи обліку та управління господарскими процесами НПУ ведеться постійний моніторинг за використанням виділених державних асигнувань на конкретні цілі ресурсного оснащення, а саме за взяттям на себе територіальними та межрегіональними органами НПУ юридичних, фінансових зобов’язань, здійснення касових видатків та оприбуткуванням отриманих товарів, робіт та послуг.</w:t>
            </w:r>
          </w:p>
          <w:p>
            <w:pPr>
              <w:pStyle w:val="Rvps12"/>
              <w:spacing w:before="0" w:after="0"/>
              <w:ind w:left="142" w:hanging="103"/>
              <w:jc w:val="both"/>
              <w:rPr>
                <w:bCs/>
                <w:lang w:val="uk-UA"/>
              </w:rPr>
            </w:pPr>
            <w:r>
              <w:rPr>
                <w:bCs/>
                <w:sz w:val="22"/>
                <w:szCs w:val="22"/>
                <w:lang w:val="uk-UA"/>
              </w:rPr>
              <w:t xml:space="preserve">    </w:t>
            </w:r>
            <w:r>
              <w:rPr>
                <w:bCs/>
                <w:sz w:val="22"/>
                <w:szCs w:val="22"/>
                <w:lang w:val="uk-UA"/>
              </w:rPr>
              <w:t>16.09.2019 - розглянуто доручення т.в.о. Голови НПУ О. Фацевича від 12.09.2019 до № 30041/кб щодо опрацювання законопроектів, які визначені у листі Секретаріату Кабінету Міністрів України від 10.09.2019 № 29728/31/1-19, щодо їх впливу на показники бюджету та відповідності законам, що регулюють бюджетні відносини</w:t>
            </w:r>
            <w:r>
              <w:rPr>
                <w:bCs/>
                <w:lang w:val="uk-UA"/>
              </w:rPr>
              <w:t>.</w:t>
            </w:r>
          </w:p>
          <w:p>
            <w:pPr>
              <w:pStyle w:val="Rvps12"/>
              <w:spacing w:before="0" w:after="0"/>
              <w:ind w:left="142" w:hanging="103"/>
              <w:jc w:val="both"/>
              <w:rPr>
                <w:rStyle w:val="Rvts82"/>
                <w:rFonts w:eastAsia="Calibri"/>
                <w:sz w:val="22"/>
                <w:szCs w:val="22"/>
                <w:lang w:val="uk-UA"/>
              </w:rPr>
            </w:pPr>
            <w:r>
              <w:rPr>
                <w:bCs/>
                <w:lang w:val="uk-UA"/>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pPr>
            <w:r>
              <w:rPr>
                <w:rFonts w:eastAsia="Times New Roman" w:cs="Times New Roman" w:ascii="Times New Roman" w:hAnsi="Times New Roman"/>
                <w:spacing w:val="-8"/>
                <w:shd w:fill="FFFFFF" w:val="clear"/>
                <w:lang w:eastAsia="ru-RU"/>
              </w:rPr>
              <w:t>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а поліції під час розгляду звернень, заяв, скарг, запитів громадян тощо</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тримуватися працівниками поліції вимог абзацу четвертого статті 7 Закону України «Про звернення громадян»</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аналіз щодо кількості звернень, попередньої кваліфікації подій, які в них зазначені, а також контролю за їх направленням для розгляду компетентними особами та результатами розгляду. Підготувати узагальнений огляд щодо роботи з розгляду звернень, заяв, скарг та запитів громадян.</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формаційні кампанії для населення з метою доведення можливих варіантів подачі заяв, скарг, пропозицій, тощо, а також порядку реагування у випадку ігнорування на такі зверн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рішити спільно з фахівцями операторів рухомого (мобільного) зв’язку та CallWay Україна організаційних та технічних питань, пов’язаних з визначенням місцезнаходження заявників під час здійснення ними викликів за скороченим номером екстреної допомоги поліції «102»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систему надходження до диспетчерської служби територіальних органів поліції повідомлень про правопорушення або події з інших технічних засобів (мобільного додатка, електронної пошти, тощ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           (Ковальов Р.Ю.)</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омуніка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організаційно-аналітичного забезпечення та оперативного реагува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гєєв О.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депутатськими запитами та депутатськими зверненнями народних депутатів України в Національній поліції України за 2018 рік (від 21 лютого 2019 року № 2074/09/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досконалення ведення єдиного обліку в органах (підрозділах) поліції заяв і повідомлень про кримінальні правопорушення та інші події затверджено Порядок ведення єдиного обліку в органах (підрозділах) поліції заяв і повідомлень про кримінальні правопорушення та інші події (наказ Міністерства внутрішніх справ України від 08.02.2019 № 100, зареєстрований в Міністерстві юстиції України 05 березня 2019 року                                   № 223/3319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ефективного впровадження в службову діяльність органів (підрозділів) поліції зазначеного вище Порядку розроблено відповідні Методичні рекомендації, які призначено для використання в роботі органів (підрозділів) поліції при веденні єдиного обліку заяв і повідомлень про кримінальні правопорушення та інші події, установ з організації первинної професійної підготовки поліцейських та закладів вищої освіти МВС – при підготовці фахівців для органів поліції.</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вдосконалення порядку реагування на заяви та повідомлення про кримінальні правопорушення або події та оперативного інформування в органах (підрозділах) Національної поліції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були затверджені «Зміни до Інструкції з організації реагування на заяви та повідомлення про кримінальні, адміністративні правопорушення або події та оперативного інформування в органах (підрозділах) Національної поліції України» (наказ Міністерства внутрішніх справ України від 11.10.2019 № 856,).</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 метою вжиття ефективних заходів щодо вдосконалення роботи із запитами на інформацію, адвокатськими запитами в Національній поліції України у 2019 році, усунення наявних недоліків, підвищення рівня аналітичної роботи, підготовлено Огляд про стан організації роботи із запитами на інформацію та адвокатськими запитами в Національній поліції України за перший квартал 2019 року.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порушень прав адвокатів при здійсненні ними адвокатської діяльності, визначених Законом України «Про адвокатуру та адвокатську діяльність», а також дотримання адвокатами законодавства при зверненні до органів та підрозділів поліції в Національній поліції України розроблено методичні рекомендації щодо порядку розгляду адвокатських запитів, які затверджені рішенням Ради адвокатів України від 13 квітня 2019 року № 5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ціональною поліцією України розроблено проект Закону України «Про внесення змін до деяких законів України (щодо екстреної допомоги населенню)»  (далі - проект акта), спрямований на законодавче врегулювання питання забезпечення передачі операторами мобільного зв’язку до підрозділів екстреної допомоги населенню інформації про номер і місцезнаходження заявників під час здійснення ними екстрених викликів за скороченими номерами 101, 102, 103, 104. Проектом акта передбачено внесення змін до Законів України «Про систему екстреної допомоги населенню за єдиним телефонним номером 112» від 13.03.2012 № 4499 – </w:t>
            </w:r>
            <w:r>
              <w:rPr>
                <w:rFonts w:eastAsia="Times New Roman" w:cs="Times New Roman" w:ascii="Times New Roman" w:hAnsi="Times New Roman"/>
                <w:spacing w:val="-8"/>
                <w:shd w:fill="FFFFFF" w:val="clear"/>
                <w:lang w:val="en-US" w:eastAsia="ru-RU"/>
              </w:rPr>
              <w:t>VI</w:t>
            </w:r>
            <w:r>
              <w:rPr>
                <w:rFonts w:eastAsia="Times New Roman" w:cs="Times New Roman" w:ascii="Times New Roman" w:hAnsi="Times New Roman"/>
                <w:spacing w:val="-8"/>
                <w:shd w:fill="FFFFFF" w:val="clear"/>
                <w:lang w:eastAsia="ru-RU"/>
              </w:rPr>
              <w:t>, «Про телекомунікації» від 18.11.2003 № 1280-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та «Про Національну поліцію» від 02.07.2015 № 580-</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ІІ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абзацу третього пункту 1 параграфу 37 Регламенту Кабінету Міністрів України, затвердженого постановою Кабінету Міністрів України від 18 липня 2007 року № 950, вказаний проект акта 22.04.2019 надіслано до МВС для погодження (вих. № 4707/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4.06.2019 за рекомендацією МВС України (від 15.05.2019 № 6749/03/38-2019 проект акта для опрацювання та погодження надіслано до Державної служби України з надзвичайних ситуацій та Національної комісії, що здійснює державне регулювання у сферах енергетики та комунальних послуг (вих. № 6540/01/2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сля опрацювання проекту акта в Державній служби України з надзвичайних ситуацій та Національній комісії, що здійснює державне регулювання у сферах енергетики та комунальних послуг, його повторно буде направлено для погодження до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едено працівниками ДОАЗОР НПУ на базі Ситуаційного центру НПУ  семінари щодо недопущення порушень антикорупційного законодавства під час розгляду звернень, скарг, запитів громадян тощо</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Огляд про стан організації роботи із запитами на інформацію та адвокатськими запитами в Національній поліції України за перше півріччя 2019 рок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організації роботи із зверненнями громадян та їх особистого прийому в Національній поліції України за перше півріччя 2019 року (від 07.08.2019 № 9198/09/11-2019).</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атверджено наказ Міністерства внутрішніх справ України від 14.06.2019            № 508 «Про затвердження інструкції з формування та ведення інформаційної підсистеми «Єдиний облік» інформаційно-телекомунікаційної системи «Інформаційний портал Національної поліції України» </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Упродовж 2019 року Сall-центром Національної поліції України прийнято і зареєстровано 101277 усних звернень громадян, з яких 17088 оформлено та скеровано на розгляд до органів та підрозділів поліції.</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Із них 752 звернення про кримінальні правопорушення скоєні поліцейськими:</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зловживання владою - 116;</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еревищення влади чи службових повноважень – 472;</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отримання неправомірної вигоди – 113;</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незаконне збагачення – 4;</w:t>
            </w:r>
          </w:p>
          <w:p>
            <w:pPr>
              <w:pStyle w:val="Normal"/>
              <w:spacing w:lineRule="auto" w:line="240" w:before="0" w:after="0"/>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провокація підкупу – 25;</w:t>
            </w:r>
          </w:p>
          <w:p>
            <w:pPr>
              <w:pStyle w:val="Normal"/>
              <w:spacing w:lineRule="auto" w:line="240" w:before="0" w:after="0"/>
              <w:jc w:val="both"/>
              <w:rPr>
                <w:rFonts w:ascii="Times New Roman" w:hAnsi="Times New Roman" w:cs="Times New Roman"/>
                <w:b/>
                <w:b/>
                <w:u w:val="single"/>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 інші – 22.   </w:t>
            </w:r>
          </w:p>
          <w:p>
            <w:pPr>
              <w:pStyle w:val="Normal"/>
              <w:spacing w:lineRule="auto" w:line="240" w:before="0" w:after="0"/>
              <w:jc w:val="both"/>
              <w:rPr>
                <w:rFonts w:ascii="Times New Roman" w:hAnsi="Times New Roman" w:cs="Times New Roman"/>
                <w:b/>
                <w:b/>
                <w:u w:val="single"/>
                <w:lang w:eastAsia="uk-UA"/>
              </w:rPr>
            </w:pPr>
            <w:r>
              <w:rPr>
                <w:rFonts w:cs="Times New Roman" w:ascii="Times New Roman" w:hAnsi="Times New Roman"/>
                <w:b/>
                <w:u w:val="single"/>
                <w:lang w:eastAsia="uk-UA"/>
              </w:rPr>
            </w:r>
          </w:p>
          <w:p>
            <w:pPr>
              <w:pStyle w:val="Normal"/>
              <w:ind w:left="142" w:hanging="0"/>
              <w:jc w:val="both"/>
              <w:rPr>
                <w:rFonts w:ascii="Times New Roman" w:hAnsi="Times New Roman" w:cs="Times New Roman"/>
                <w:bCs/>
              </w:rPr>
            </w:pPr>
            <w:r>
              <w:rPr>
                <w:rFonts w:eastAsia="Times New Roman" w:cs="Times New Roman" w:ascii="Times New Roman" w:hAnsi="Times New Roman"/>
                <w:lang w:eastAsia="uk-UA"/>
              </w:rPr>
              <w:t xml:space="preserve">   </w:t>
            </w:r>
            <w:r>
              <w:rPr>
                <w:rFonts w:cs="Times New Roman" w:ascii="Times New Roman" w:hAnsi="Times New Roman"/>
                <w:lang w:eastAsia="uk-UA"/>
              </w:rPr>
              <w:t>УПЗКПЛ НПУ розроблена та направлена в  структурні підрозділи центрального органу управління поліції, територіальні (у т. ч. міжрегіональні) органи поліції, установи, що належать до сфери управління Національної поліції України пам’ятка – попередження « Про типові ситуації наявності потенційного чи реального конфлікту інтересів, шляхи їх вирішення, зразки документів» ( Вих. УПЗКПЛ від 22.10.2019 № 1295/47-1-2019)</w:t>
            </w:r>
            <w:r>
              <w:rPr>
                <w:rFonts w:cs="Times New Roman" w:ascii="Times New Roman" w:hAnsi="Times New Roman"/>
              </w:rPr>
              <w:t xml:space="preserve"> </w:t>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ланування проведення відповідних аудитів без належних підстав, обґрунтувань та ймовірності надання необ’єктивних висновків за результатами проведених ауди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жувати графіки проведення ауди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членів комісії з проведення внутрішнього аудиту на наявність/відсутність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го аудиту</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аринець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затверджено та оприлюднено на офіційному веб-сайті НПУ Операційний план діяльності з внутрішнього аудиту на 2019 рік та Стратегічний план діяльності з внутрішнього аудиту на 2019-2021 ро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ується постійний контроль щодо недопущення у членів аудиторських груп наявності конфлікту інтере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іоритетні об’єкти внутрішнього аудиту визначені за результатами оцінки та ризик-орієнтовного відбор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іоритетними об’єктами внутрішнього аудиту щодо яких будуть проводиться внутрішні аудити на 2019-2021 роки є:</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едення бухгалтерського обліку та складання фінансової звітно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публічних закупівел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здійснення оплати прац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та розрахунки з підзвітними особа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використання службового автотранспорту та паливно-мастильних матеріал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управління нерухомим май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надання платних послуг і накладення та стягнення адміністративних штраф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капітальне будівництво та здійснення ремонтно-будівельних робі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w:t>
              <w:tab/>
              <w:t>операції з товарно-матеріальними цінностям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оводиться навчання з вивчення положень законодавства у сфері запобігання корупції, недопущення порушень антикорупційного законодавства згідно з графіком у т.ч. і на базі Ситуаційного центру НПУ на теми:             - дотримання законодавства під час під час розгляду запитів, звернень (розгляд в умовах конфлікту інтересів, розголошення інформації з обмеженим доступ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організації внутрішнього аудиту в системі Національної поліції України та забезпечення діяльності Управління внутрішнього аудиту наказом НПУ від 21.12.2019 року № 1330 були затвердженні «Положення про Управління внутрішнього аудиту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ри використанні у своїх інтересах інформації, яка стала йому відома у зв'язку з виконанням службових повноваж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наявності документів та інших носіїв інформації, що містять службову інформацію в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взаємодію працівників поліції та громадян виключно шляхом офіційного лист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увати технічне завдання на створення комплексної системи захисту в інформаційно-телекомунікаційній системі «Інформаційний портал Національної поліції України» (шифр КСЗІ ІТС ІП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підготовку плану захисту інформації в інформаційно- телекомунікаційній системі «Інформаційний портал Національної поліції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будувати відомчу Спеціальну мережу обміну службовою інформацією «Січ».</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документального забезпечення</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овальов Р.Ю.)</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режиму та технічного захисту інформа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уткевич О.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діл спеціального зв’язку (Вірський А.П.)</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 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вживаються послідовні заходи з побудови комплексної системи захисту інформації інформаційно-телекомунікаційної системи «Інформаційни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Розроблено паспорт проекту «Створення комплексної системи захисту інформації інформаційно-телекомунікаційної системи «Інформаційній портал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2. Підготовлено наказ ДІАП НПУ від 09.12.2019 року № 32 «Про створення служби захисту інформації інформаційно-телекомунікаційної системи                            Інформаційний портал Національної поліції України »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На виконання вимог наказів Національної поліції України від 15.11.2018 1055 «Про створення комплексної системи захисту інформації в інформаційно-телекомунікаційній системі «Інформаційний портал Національної поліції України», від 26.11.2018 № 1083 «Про створення комісії по проведенню обстеження середовищ функціонування та категоріювання об’єктів в яких циркулює інформація з обмеженим доступом, інформаційно-телекомунікаційної системи «Інформаційний портал Національної поліції України» проведено обстеження середовищ функціонування інформаційно-телекомунікаційної системи «Інформаційний портал Національної поліції України» та підготовлено Акт «Обстеження середовищ функціонування інформаційно-телекомунікаційної системи «Інформаційний портал Національної поліції України», який затверджений Головою Національної поліції України 17.01.2019.</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4. Розроблено, погоджено Державною службою спеціального зв’язку та захисту інформації України та затверджено Головою Національної поліції України Технічне завдання на створення комплексної системи захисту інформації в інформаційно-телекомунікаційній системі «Інформаційний портал Національної поліції України» (Інв. № 21нт).</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5. Підготовлено, узгоджено та затверджено документацію передпроектних робіт для побудови комплексної системи захисту інформації в інформаційно-телекомунікаційній системі «Інформаційний портал Національної поліції України» у склад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Модель загроз» (ЄААД.468244.289 Д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План захисту інформації» (ЄААД.468244.289 Д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Інформаційно-телекомунікаційна система «Інформаційний портал Національної поліції України» комплексна система захисту інформації. Вимоги до структури та складу» (ЄААД.468244.289 Д6);</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Інформаційно-телекомунікаційна система «Інформаційний портал Національної поліції України» комплексна система захисту інформації. </w:t>
            </w:r>
          </w:p>
          <w:p>
            <w:pPr>
              <w:pStyle w:val="Normal"/>
              <w:spacing w:lineRule="auto" w:line="240" w:before="0" w:after="0"/>
              <w:ind w:left="136"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значений перелік функціональних послуг безпеки (функціонального профілю захищеності)» (ЄААД.468244.289 Д7). неможливість реєстрації та одночасної паралельної роботи з інформаційними системами легітимного користувача системи «ІПНП» на декількох автоматизованих робочих місцях. Це дозволить виключити можливість одночасної роботи різних працівників поліції в системі «ІПНП» з використанням однакового логіна.</w:t>
            </w:r>
          </w:p>
          <w:p>
            <w:pPr>
              <w:pStyle w:val="Normal"/>
              <w:spacing w:lineRule="auto" w:line="240" w:before="0" w:after="0"/>
              <w:ind w:left="136" w:right="185" w:firstLine="148"/>
              <w:jc w:val="both"/>
              <w:rPr/>
            </w:pPr>
            <w:r>
              <w:rPr>
                <w:rFonts w:eastAsia="Times New Roman" w:cs="Times New Roman" w:ascii="Times New Roman" w:hAnsi="Times New Roman"/>
                <w:spacing w:val="-8"/>
                <w:shd w:fill="FFFFFF" w:val="clear"/>
                <w:lang w:eastAsia="ru-RU"/>
              </w:rPr>
              <w:t>Розроблено програмні компоненти, впровадження яких фактично унеможливить безконтрольний несанкціонований виток службової інформації з системи «ІПНП» та значно знизить вплив «людського фактору» в інформаційну діяльність поліції.        Ключовою особливістю розробленої технології є застосування механізму візуального попередження користувача від копіювання інформації, яка відображається після здійснення пошуку по будь-яким реквізитам на екрані монітору персонального комп’ютера або планшетного пристрою. При виведенні результатів запитуваної інформації по всьому екрану напівпрозорим червоним кольором під кутом будуть неодноразово відображатися у вигляді зображення наступні дані: поточний логін користувача, який здійснював запит в інформаційних ресурсах системи «ІПНП»; прізвище, ім’я та по-батькові користувача; дата та час здійснення пошуку в системі «ІПНП»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провадження такого превентивного безпекового модолю (умовна назва «Водяні знаки») в системі «ІПНП» застережить користувача від розповсюдження результатів пошукового запиту методом фотографування екрану або копіювання поточного стану екрану.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недопущення фактів порушень законодавства у сфері захисту інформації підготовлено Огляд стану дотримання інформаційної безпеки в органах Національної поліції України в першому півріччі 2019 року (від 13.08.2019                       № 9460/08/27-2019).</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ля унеможливлення доступу до системи ІПНП працівників поліції під час їх перебування у відпустках, закордонних відрядженнях, на лікарняних, а також звільнених працівників поліції, забезпечення належного контролю за організацією доступу до системи ІПНП з метою запобігання можливого витоку інформації з відомчих інформаційних ресурсів розроблено та впроваджено безпековий модуль програмного забезпечення, що дозволить блокувати будь-який доступ до інформаційних ресурсів системи ІПНП її користувачам на певний період часу ( доповідна записка від 06.09.2019 № 06.09.2019).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виконання доручення Національної поліції України в Департаменті інформаційно-аналітичної підтримки були розроблені та надіслані структурним підрозділам центрального органу управління поліції., межрегіональним територіальним органам та головним управлінням НПУ - «Методичні рекомендації  щодо механізму блокування тимчасово відсутніх користувачів інформаційно-телекомунікаційної системи «Інформаційний портал Національної поліції України» (Лист від 26.09.2019 №11010/08/27-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а доповідна записка заступникові Голови НПУ генералу поліції третього рангу Клименку І.В. щодо закупівлі послуг з розроблення техноробочого проекту на створення комплексної системи захисту інформації в інформаційно-телекомунікаційній системі «Інформаційний портал Національної поліції України» (вих. № 2201/27/01/5-2019 від 27.04.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доповідну записку від 18.01.2019 № 1873 «Про використання у службовій діяльності поліцейських публічних сервісів», якою зобов’язано максимально обмежити використання працівниками поліції у службовій діяльності публічних сервісів та заборонити передачу інформації відповідно до Переліку відомостей, що становлять службову інформацію в системі Національної поліції України, затвердженого наказом НПУ від 12.10.2018 № 945 за допомогою публічних сервіс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ПУ від 18.01.2019 № 55 затверджено Інструкцію про особливості поводження з документами з мобілізаційних питань, які містять службову інформацію, у системі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Наказом НПУ від 08.02.2019 № 130 керівників всіх рівнів у Національній поліції зобов’язано ужити заходів, спрямованих на попередження випадків витоку інформації з обмеженим доступом, яка утворюється в процесі оперативної та службової діяльності.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ідготовлено доручення керівництва Національної поліції України від 22.05.2019 № 13/01/1100 про забезпечення дотримання вимог законодавства у сфері охорони державної таємниці працівниками поліції у зв’язку з їх виїздом до іноземної держав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вимог законодавства України у сфері захисту інформації та персональних даних Національною поліцією України здійснюються послідовні заходи з упровадження в інформаційно-телекомунікаційній системі «Інформаційний портал Національної поліції України» (система «ІПНП») безпекової моделі, у тому числі при організації доступу до її інформаційних ресурсів.</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ля реалізації механізмів достовірної та однозначної автентифікації користувачів у системі «ІІПНП» як складової інформаційної безпеки в центральному органі управління поліції розроблено спеціалізовані модулі програмного забезпечення вдосконалення процесів адміністрування, реєстрації та ведення обліку користувачів.</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 24 червня 2019 року в системі «ІПНП» будуть упроваджені програмні модулі, що забезпечать посилений захист інформації в системі «ІПНП» від несанкціонованого доступу, а обліковий запис користувача – від зламу шляхом установлення для логіна користувача надійного паро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bCs/>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2">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 Постійно проводяться, семінари та лекції, під час яких доводилися детальні роз'яснювання  щодо недопущення та врегулювання конфлікту інтересів у т.ч. </w:t>
            </w:r>
            <w:r>
              <w:rPr>
                <w:rFonts w:eastAsia="Times New Roman" w:cs="Times New Roman" w:ascii="Times New Roman" w:hAnsi="Times New Roman"/>
                <w:spacing w:val="-8"/>
                <w:shd w:fill="FFFFFF" w:val="clear"/>
                <w:lang w:eastAsia="ru-RU"/>
              </w:rPr>
              <w:t xml:space="preserve">під час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w:t>
            </w:r>
            <w:r>
              <w:rPr>
                <w:rFonts w:cs="Times New Roman" w:ascii="Times New Roman" w:hAnsi="Times New Roman"/>
                <w:bCs/>
              </w:rPr>
              <w:t xml:space="preserve">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 </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забезпечення належного режиму секретності та недопущення не доброчесності працівниками поліції при використанні у своїх інтересах інформації, яка стала йому відома у зв'язку з виконанням службових повноважень, наказом НПУ від 10.12.2019 року №1276 було затверджено графік проведення занять с працівниками структурних підрозділів центрального органу управління поліції. яким надано допуск та доступ до державної таємниці.</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відділі спеціального зв’язку розгорнуто відомчу Спеціальну мережу обміну службовою  інформацією «Січ».</w:t>
            </w:r>
          </w:p>
          <w:p>
            <w:pPr>
              <w:pStyle w:val="Normal"/>
              <w:spacing w:lineRule="auto" w:line="240" w:before="0" w:after="0"/>
              <w:ind w:left="136"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е неналежне виконання працівниками поліції завдань і функцій, визначених положеннями та  посадовими інструкція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індивідуальні якості працівників, створити здоровий морально-психологічний клімат в колективах та формувати нетерпиме ставлення до порушни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знайомити працівників поліції з вироками судів щодо порушень антикорупційного законодавства поліцейськ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службової діяльності працівників поліції представниками Департаменту внутрішньої безпеки, з метою повного, усебічного та об’єктивного встановлення причин і умов, що призводять до надзвичайних подій, надання належної оцінки порушникам службової дисципліни та їх керівникам.</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іодичне внутрішнє опитування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інститут взаємопідтримки поліцейських за принципом «Рівний-рівному», що дозволить здійснювати втручання у професійно-психологічні проблеми на ранніх етапах їх виникнення з метою профілактики кризових станів, як конкретних працівників поліції, так і колективів у цілом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систему «Службове завд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заходи щодо удосконалення роботи інтернет-ресурсу «Освітній портал службової підготовки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еалізувати організаційно-практичних заходів щодо забезпечення функціонування інформаційно-пошукової системи Департаменту внутрішньої безпеки, підтримання в актуальному стані накопичених у ній ресурсів, їх своєчасне використання в оперативно-розшуковій діяльності підрозділів внутрішньої безпеки за визначеними напрямками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дрового забезпечення              (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оваль Є.О.)</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вимог наказу МВС від 25.12.2015 № 1613 «Про організацію добору (конкурсу) та просування по службі поліцейських» та з метою забезпечення формування якісного професійного ядра, запобігання проникнення до лав Національної поліції осіб з низькими морально-діловими якостями, за звітний період психологічним вивченням  (тестування особистісних характеристик та методом «Ассессмент-центр») у ході добору (конкурсу) на службу в органи поліції охоплено 3030 кандидатів, із якими також було проведено інтерв’ю з експертною комісією.</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ході тестування особистісних характеристик (психологічного тесту) та оцінки потенційних можливостей співробітників («Ассессмент-центру») 723 (або 24 відс.) особи виявили третій (низький) рівень прогнозу успішності професійної діяльності, а за результатами інтерв’ю з експертною комісією низьку оцінку отримали 264 кандидати (або 10 відсотків.).Працівниками Правового департаменту НПУ  упродовж  2019 року надано правову допомогу у проведенні правової експертизи  у 59 проектах наказів про притягнення поліцейських, державних службовців та інших працівників Національної поліції України до дисциплінарної відповідально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акож, прийнято участь в організації проведення 8 службових розслідувань у складі дисциплінарних комісій щодо притягнення поліцейських та інших працівників Національної поліції України до дисциплінарної відповідально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 Правового департаменту Національної поліції України входить до складу  дисциплінарної комісії апарату центрального органу управління поліції з розгляду дисциплінарних справ стосовно державних службовців категорії «Б» і «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іодичне внутрішнє опитування серед працівників Правого департамен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акож значна увага приділялася психодіагностичному вивченню психоемоційного стану діючого персоналу Національної поліції, а саме 32717 працівників охоплено плановою експрес-діагностикою та 2897 поліцейських охоплено поглибленою  психологічною діагностикою в рамках індивідуальної роботи. Окрім того, здійснено 10562 заходи діагностування психоемоційного стану 9834 поліцейських-учасників АТО/ОО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ціональною поліцією України вживаються заходи щодо постійного моніторингу ситуації в колективах та вирішення проблем професійної діяльності поліцейських.</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Так, за ініціативою Національної поліції України та за підтримки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компанією «</w:t>
            </w:r>
            <w:r>
              <w:rPr>
                <w:rFonts w:eastAsia="Times New Roman" w:cs="Times New Roman" w:ascii="Times New Roman" w:hAnsi="Times New Roman"/>
                <w:spacing w:val="-8"/>
                <w:shd w:fill="FFFFFF" w:val="clear"/>
                <w:lang w:val="en-US" w:eastAsia="ru-RU"/>
              </w:rPr>
              <w:t>Reputati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pital</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Group</w:t>
            </w:r>
            <w:r>
              <w:rPr>
                <w:rFonts w:eastAsia="Times New Roman" w:cs="Times New Roman" w:ascii="Times New Roman" w:hAnsi="Times New Roman"/>
                <w:spacing w:val="-8"/>
                <w:shd w:fill="FFFFFF" w:val="clear"/>
                <w:lang w:eastAsia="ru-RU"/>
              </w:rPr>
              <w:t>» наприкінці 2018 року проведено незалежне масштабне онлайн опитування понад 21 тис. поліцейських стосовно визначення рівня їх задоволеності службою, а також потреб подальшого розвитку органів поліції.</w:t>
            </w:r>
          </w:p>
          <w:p>
            <w:pPr>
              <w:pStyle w:val="Normal"/>
              <w:spacing w:lineRule="auto" w:line="240" w:before="0" w:after="0"/>
              <w:ind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У січні 2019 року психологами Національної поліції України здійснено вивчення соціально-психологічних аспектів службової діяльності органів головних управлінь Національної поліції України в Донецькій області та Луганській областях (опитуванням охоплено 3462 поліцейських).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истему «Службове завдання» удосконалено.</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Функціонування інтернент-ресурсу «Освітній портал службової підготовки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проваджено інформаційно-пошукову систему.</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урахуванням результатів вказаних опитувань в НПУ створена робоча група на чолі з Головою Національної поліції, якою розробляється стратегія покращання соціального захисту та умов професійної діяльності поліцейськ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одночас, у рамках моніторингу стану соціально-психологічного клімату в службових колективах органів, підрозділів, установ поліції, впродовж 1-го півріччя 2019 року психологами НПУ вивчено 646 колективів.</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урахуванням результатів проведених опитувань та з метою оптимізації стану було вжито ряд організаційно-управлінських заходів, а саме: звільнено з посад понижено/відсторонено/переміщено) 13 посадовців та ще 2 – притягнуто до дисциплінарної відповідальності. Керівній ланці було надано 2309 консультацій щодо покращення стану соціально-психологічного клімату та проведено 2309 навчальних заняття/тренінги з питань психології управління та профілактики конфліктів у службових колективах. </w:t>
            </w:r>
          </w:p>
          <w:p>
            <w:pPr>
              <w:pStyle w:val="Normal"/>
              <w:spacing w:lineRule="auto" w:line="240" w:before="0" w:after="0"/>
              <w:ind w:left="142"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доручення керівництва Міністерства внутрішніх справ та Національної поліції (доповідна записка Державного секретаря МВС від 23.05.2019 № 7135/01/10-2019), психологи поліції у межах компетенції приймуть участь                 в І</w:t>
            </w:r>
            <w:r>
              <w:rPr>
                <w:rFonts w:eastAsia="Times New Roman" w:cs="Times New Roman" w:ascii="Times New Roman" w:hAnsi="Times New Roman"/>
                <w:spacing w:val="-8"/>
                <w:shd w:fill="FFFFFF" w:val="clear"/>
                <w:lang w:val="en-US" w:eastAsia="ru-RU"/>
              </w:rPr>
              <w:t>V</w:t>
            </w:r>
            <w:r>
              <w:rPr>
                <w:rFonts w:eastAsia="Times New Roman" w:cs="Times New Roman" w:ascii="Times New Roman" w:hAnsi="Times New Roman"/>
                <w:spacing w:val="-8"/>
                <w:shd w:fill="FFFFFF" w:val="clear"/>
                <w:lang w:eastAsia="ru-RU"/>
              </w:rPr>
              <w:t xml:space="preserve"> кварталі 2019 року у проведенні повторного опитування персоналу НПУ, задля подальшого відстеження динаміки змін у функціонуванні ЦОВВ, діяльність яких спрямовується та координується КМУ через Міністра внутрішніх справ, щодо ефективності виконання мотиваційної програми Міністерства та виявлення нових викликів і основ тенденцій в умовах подальшого реформування системи МВС.</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покращення психологічного стану поліцейських, підвищення рівня їх загального благополуччя та стресостійкості, у межах угоди про партнерство між </w:t>
            </w:r>
            <w:r>
              <w:rPr>
                <w:rFonts w:eastAsia="Times New Roman" w:cs="Times New Roman" w:ascii="Times New Roman" w:hAnsi="Times New Roman"/>
                <w:spacing w:val="-8"/>
                <w:shd w:fill="FFFFFF" w:val="clear"/>
                <w:lang w:val="en-US" w:eastAsia="ru-RU"/>
              </w:rPr>
              <w:t>Agriteam</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anada</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Consulting</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Ltd</w:t>
            </w:r>
            <w:r>
              <w:rPr>
                <w:rFonts w:eastAsia="Times New Roman" w:cs="Times New Roman" w:ascii="Times New Roman" w:hAnsi="Times New Roman"/>
                <w:spacing w:val="-8"/>
                <w:shd w:fill="FFFFFF" w:val="clear"/>
                <w:lang w:eastAsia="ru-RU"/>
              </w:rPr>
              <w:t xml:space="preserve"> та Національною поліією України у ході реалізації «Проекту підтримки підготовки поліцейських (РТАТ)» з жовтня 2018 року у головних управліннях Національної поліції в Київській, Львівській, Одеській, Харківській областях та м. Києві здійснюється пілотне впровадження у практичну діяльність Програми психологічної підтримки поліцейських за принципом «Рівний-Рівном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Зазначена програма передбачає наявність в органх та підрозділах поліції поліцейських – консультантів, які за власним бажанням після проходження відповідного навчання будуть здійснювати психологічну підтримку своїх колег, які опинились у складних (кризових) ситуаціях, що дозволить здійснювати втручання у психологічні проблеми на ранніх етапах їх виникнення та буде якісним і дієвим інструментом профілактики кризових станів як конкретних працівників поліції, так і окремих підрозділів.</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ак, у вказаних органах та підрозділах діє 152 поліцейських-консультанти, які за власним бажанням пройшли відповідне навчання, та на сьогоднішній день досить успішно здійснюють психологічну підтримку своїх колег, які опинились у складних (кризових) ситуаціях, а саме: впродовж звітного періоду ними було надано 400 консультацій поліцейським та 22 членам їх сімей (за результатами консультацій 16 поліцейських було направлено до штатного психолога). Крім того, із 160 керівниками та 3372 працівниками поліції проведено 294 інформаційно-просвітницьких заходи з питань профілактики стресу та роботи програми «Рівний -Рівному».</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огляд про стан дотримання дисципліни і законності в органах та підрозділах Національної поліції України за 2018 рік (огляд від 21.01.2019                              № 835/09/12-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готовлено лист НПУ від 18.02.2019                    № 1884/01/12-2019 «Про заходи зміцнення службової дисципліни та законності в діяльності поліції», з обов’язковою вимогою до працівників поліції щодо забезпечення виконання обов’язків, вимог, обмежень та заборон, визначених Законом України «Про запобігання корупції», статтею 18 Закону України «Про Національну поліцію», статтею 1 Дисциплінарного статуту Національної поліції України та Правилами етичної поведінки поліцейських, затвердженими наказом МВС від 09 листопада 2016 року № 117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05 червня 2019 року на нараді керівництва Національної поліції України особливу увагу приділено питанню дотримання дисципліни і законності в органах і підрозділах Національної поліції (протокол від 05.06. 2019 № 13).</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метою вивчення морально-психологічного клімату в колективах поліції було залучено фахівця психолога, останнім проведено психологічні тестування та співбесіди.</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ІАП спільно з ДПД НПУ в системі ІПНП розроблено та впроваджено інформаційну підсистему «Службове завдання».</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вирішення організаційних та технічних питань, пов’язаних з її роботою, а також розроблення методичних рекомендацій про порядок її використання в службовій діяльності поліцейського підготовлено наказ НПУ від 21.06.2019 № 600 «Про створення робочої групи з упровадження ІП «Службове завдання».</w:t>
            </w:r>
          </w:p>
          <w:p>
            <w:pPr>
              <w:pStyle w:val="Normal"/>
              <w:spacing w:lineRule="auto" w:line="240" w:before="0" w:after="0"/>
              <w:ind w:left="63" w:right="185" w:hanging="0"/>
              <w:jc w:val="both"/>
              <w:rPr/>
            </w:pPr>
            <w:r>
              <w:rPr>
                <w:rFonts w:eastAsia="Times New Roman" w:cs="Times New Roman" w:ascii="Times New Roman" w:hAnsi="Times New Roman"/>
                <w:spacing w:val="-8"/>
                <w:shd w:fill="FFFFFF" w:val="clear"/>
                <w:lang w:eastAsia="ru-RU"/>
              </w:rPr>
              <w:t>Підготовлено лист від 10.07.2019                            № 7963/01/12-2019 про посилення контролю за дотриманням дисципліни і законності, акцентувавши увагу керівників ГУНП в Донецькій та Луганській областях організувати та забезпечити силами підпорядкованих мобільних груп постійні перевірки несення служби поліцейськими, відрядженими до Донецької та Луганської областей, у тому числі у складі ООС, а також дотримання ними правил етичної поведінки в місцях дислокації їх підрозділів.</w:t>
            </w:r>
          </w:p>
          <w:p>
            <w:pPr>
              <w:pStyle w:val="Normal"/>
              <w:spacing w:lineRule="auto" w:line="240" w:before="0" w:after="0"/>
              <w:ind w:left="63"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ідготовлено огляд про стан службової дисципліни та події, пов’язані з особовим складом Національної поліції України (від 23 липня 2019 року № 3813/12/6/07-2019). </w:t>
            </w:r>
          </w:p>
          <w:p>
            <w:pPr>
              <w:pStyle w:val="Normal"/>
              <w:spacing w:lineRule="auto" w:line="240" w:before="0" w:after="0"/>
              <w:ind w:left="142" w:right="185" w:hanging="79"/>
              <w:jc w:val="both"/>
              <w:rPr/>
            </w:pPr>
            <w:r>
              <w:rPr>
                <w:rFonts w:eastAsia="Times New Roman" w:cs="Times New Roman" w:ascii="Times New Roman" w:hAnsi="Times New Roman"/>
                <w:spacing w:val="-8"/>
                <w:shd w:fill="FFFFFF" w:val="clear"/>
                <w:lang w:eastAsia="ru-RU"/>
              </w:rPr>
              <w:t>Підготовлено огляд стану дотримання дисципліни і законності в органах та підрозділах Національної поліції України за І півріччя 2019 року (від 15 липня 2019 року № 8248/09/12-2019).</w:t>
            </w:r>
            <w:r>
              <w:rPr>
                <w:rFonts w:cs="Times New Roman" w:ascii="Times New Roman" w:hAnsi="Times New Roman"/>
              </w:rPr>
              <w:t xml:space="preserve"> </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rPr>
              <w:t xml:space="preserve">З початку року з метою профілактики вчинення неправомірних дій поліцейськими, запобігання порушенням службової дисципліни, надзвичайним подіям серед особового складу, в тому числі корупційним правопорушенням, УІОС ДКЗ здійснено систематичні виїзди мобільних груп. Організовано  проведення в територіальних органах поліції та їх структурних (відокремлених) підрозділах перевірок стану організації роботи щодо дотримання поліцейськими антикорупційного законодавства, у тому числі порядку розгляду звернень громадян, запобігання проникненню на службу осіб, які мають злочинні або корисливі наміри, виконання вимог щодо обмежень роботи близьких осіб, отримання дарунків (пожертв), роботи за сумісництвом, урегулювання конфлікту інтересів.    </w:t>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85" w:hanging="79"/>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слідчого при здійсненні досудового розслідування, а саме під час прийняття рішення про передачу на зберігання речових доказ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заслуховування по кримінальним провадження з метою перевірки дотримання слідчими вимог КПК України та КК України під час здійснення досудового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ропозиції щодо приведення законодавчих актів у відповідність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авовий департамент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тягом                     3 місяців з дня опублікування Закон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м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у новій редакції викладено статтю 130 КУпАП. Вказаною статтею з дня набрання чинності Законом передбачатиметься відповідальність за керування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юється перевірка щодо законності та обґрунтованості закриття кримінальних проваджень відповідно до вимог статті 284</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ПК України, обрання запобіжних заходів підозрюваним відповідно до вимог глави 18 КПК України.</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Щомісячно заслуховуються хід розслідування кримінальних проваджень з метою перевірки дотримання слідчими вимог КПК України та КК України під час здійснення досудового розслідування. Кримінальні провадження розподіляються між слідчими на основі встановлення чітких і об’єктивних критеріїв, зокрема, критерію спеціалізації, з урахуванням визначених у КПК України особливостей щодо початку досудового розслідування. </w:t>
            </w:r>
          </w:p>
          <w:p>
            <w:pPr>
              <w:pStyle w:val="Normal"/>
              <w:spacing w:lineRule="auto" w:line="240" w:before="0" w:after="0"/>
              <w:ind w:left="127" w:right="137"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В НПУ в межах компетенції опрацьовано прое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ект), надісланий на погодження Міністерством юстиції України.. За результатами опрацювання законопроект потребує доопрацювання.</w:t>
            </w:r>
            <w:r>
              <w:rPr>
                <w:rFonts w:cs="Times New Roman" w:ascii="Times New Roman" w:hAnsi="Times New Roman"/>
                <w:bCs/>
              </w:rPr>
              <w:t xml:space="preserve"> </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ab/>
              <w:t>22 листопада 2018 року прийнято Закон України                 № 2617-VIII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пункту 1 розділу II «Прикінцеві та перехідні положення» Закону він набирає чинності з 1 січня 2020 року, крім пункту 2 цього розділу, який набирає чинності з дня опублікування цього Закон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гідно з пунктом 2 розділу II «Прикінцеві та перехідні положення» Закону Кабінету Міністрів України доручено у тримісячний строк з дня опублікування цього Закону внести на розгляд Верховної Ради України пропозиції щодо приведення законодавчих актів у відповідність із цим Законом; привести свої нормативно-правові акти у відповідність із цим Законом та забезпечити приведення нормативно-правових актів міністерств та інших центральних органів виконавчої влади у відповідність із цим Зако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Закону України від 03 грудня                2019 року № 321-IX «Про внесення зміни до розділу ІІ «Прикінцеві та перехідні положення»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передбачено відтермінування вступу в силу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 №2617-VІІІ» з 1 січня 2020 року до              1 липня 2020 рок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Правовому департаменті перебували на опрацюванні такі проєкти нормативно-правових актів, спрямовані на запровадження спрощеного порядку досудового розслідування окремих категорій кримінальних правопорушень:</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 Проєкт Закону України «Про внесення змін до деяких законодавчих актів України у звʼязку з прийняттям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далі – законопроєкт), надісланий на погодження Міністерством юстиції України (вх. № від 19.07.2019 № 23333).</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25.07.2019 № 2440/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від 08.08.2019                         № 9265/01/24-2019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у Правовому департаменті в межах компетенції опрацьовано доопрацьований законопроєкт, надісланий на повторне погодження Міністерством юстиції України до Міністерства внутрішніх справ України (вхідний від 27.11.2019                   № 38021) та Національної поліції (вхідний від 29.11.2019 № 39615).</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04.12.2019 № 4173/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Міністерства внутрішніх справ України про погодження позиції Національної поліції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конопроєкт може бути підтриманим з урахуванням зауважень Національної поліції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 Проєкт Закону України «Про внесення змін до Закону України «Про внесення змін до деяких законодавчих актів України щодо спрощення досудового розслідування окремих категорій кримінальних правопорушень» від                       22 листопада 2018 року                  № 2617-VIII з метою приведення його положень у відповідність до Висновку Генерального директорату з прав людини та верховенства права Ради Європи DGI(2018)07 від 12 жовтня 2018 року» надійшов від Міністерства юстиції України на погодження до Національної поліції 29.09.2019 за вхідним                       № 31033/еп.</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надіслано лист про погодження позиції Національної поліції від 21.10.2019 № 11892/01/24-2019 щодо погодження законопроєкту із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вказаний законопроєкт Урядом схвалено (протокол № 15 від 23 жовтня                     2019 року (пункт 2 питання 1) та доручено Мін’юсту разом із Секретаріатом Кабінету Міністрів оформити його у тижневий строк відповідно до регламентних вимог.</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 Міністерства внутрішніх справ України 31.10.2019 за вихідним № 12422/01/24-2019 надіслано лист про не підтримання Національною поліцією вказаного законопроєкту через те, що його реалізація призведе до нівелювання всіх процесуальних норм, які були прийняті з метою спрощення здійснення досудового розслідування кримінальних проступків та розвантаження слідчих.</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наявною інформацією 04.11.2019 за вихідним                   № 15084/02/38-2019 Міністерством внутрішніх справ України до Міністерства юстиції України надіслано зауваження та пропозиції до зазначеного законопроєкт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теперішній час зазначений законопроєкт під іншою назвою «Про внесення змін до Кримінального процесуального кодексу України» внесений до Верховної Ради України під реєстраційним № 2411 від 11.11.2019, субʼєктом права законодавчої ініціативи є Кабінет Міністрів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ім того відповідно до листа Голови Комітету Верховної Ради України з питань правоохоронної діяльності Дениса Монастирського (вхідний               № 39532/вр від 29.11.2019) у Правовому департаменті в межах компетенції опрацьовано законопроєкт «Про внесення змін до Кримінального процесуального кодексу Україн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и висловлені зауваження до законопроєкту, які надіслано до Головного слідчого управління як головного виконавця листом від 06.12.2019 № 4218/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м департаментом завізовано лист до Комітету Верховної Ради України з питань правоохоронної діяльності «Про внесення змін до Кримінального процесуального кодексу України» з висловленими до нього зауваженням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йняття законопроєкту є недоцільним, Національною поліцією та Міністерством внутрішніх справ України він не підтримується.</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3. Проєкт постанови Кабінету Міністрів України «Про внесення змін до постанови Кабінету Міністрів України від                        19 листопада 2012 р.                       № 1104», розроблений Міністерством юстиції та надісланий на погодження до Міністерства внутрішніх справ (вх. Національної поліції                                                  № 39269/еп від 27.11.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результатами опрацювання було висловлене зауваження до вказаного проєкту акту, яке надіслано до Головного слідчого управління як головного виконавця листом від 28.11.2019 № 4115/26/5-2019.</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опрацювання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Здійснити нагляд керівництвом за прийнятими рішеннями під час розгляду заяв щодо видач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ивчити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протидії наркозлочинності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іхтенко А.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ерівництвом Національної поліції України здійснюється нагляд за прийнятими рішеннями під час розгляду заяв щодо видачі дозволів на використання об’єктів 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міщень, призначених для провадження діяльності, пов’язаної з обігом наркотичних засобів, психотропних речовин і прекурсорів.</w:t>
            </w:r>
          </w:p>
          <w:p>
            <w:pPr>
              <w:pStyle w:val="Normal"/>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стійно вивчається стан сімейно-побутових питань підлеглих працівників, вжити заходів щодо недопущення виникнення реального, потенційного конфлікту інтересів (у тому числі шляхом зовнішнього врегулювання конфлікту інтересів).</w:t>
            </w:r>
          </w:p>
          <w:p>
            <w:pPr>
              <w:pStyle w:val="Normal"/>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4"/>
              </w:rPr>
              <w:t>Постійно організовуються перевірки підрозділів поліції щодо дотримання поліцейськими вимог антикорупційного законодавства, у тому числі</w:t>
            </w:r>
            <w:r>
              <w:rPr>
                <w:rFonts w:eastAsia="Times New Roman" w:cs="Times New Roman" w:ascii="Times New Roman" w:hAnsi="Times New Roman"/>
                <w:spacing w:val="-8"/>
                <w:shd w:fill="FFFFFF" w:val="clear"/>
                <w:lang w:eastAsia="ru-RU"/>
              </w:rPr>
              <w:t xml:space="preserve"> при підготовці   дозволів на використання об’єктів і приміщень, призначених для провадження діяльності, пов’язаної з обігом наркотичних засобів, психотропних речовин і прекурсорів</w:t>
            </w:r>
            <w:r>
              <w:rPr>
                <w:rFonts w:cs="Times New Roman" w:ascii="Times New Roman" w:hAnsi="Times New Roman"/>
                <w:spacing w:val="-4"/>
              </w:rPr>
              <w:t>. За результатами службових розслідувань, проведених за фактами скоєння кримінальних корупційних правопорушень, стосовно поліцейських, які обґрунтовано підозрюються у їх скоєнні, вирішуються питання про накладення дисциплінарного стягнення у вигляді звільнення зі служби в поліції, на їх безпосередніх керівників – звільнення з посади, а до їх прямих керівників  уживаються найсуворіші заходи дисциплінарного впливу. Крім того, на виконання вимог наказу Національної поліції України від 23.09.2016 № 920 «Про заходи щодо укріплення службової дисципліни в органах та підрозділах Національної поліції України», який був підготовлений ДКЗ, в головних управліннях, міжрегіональних територіальних органах Національної поліції запроваджено щомісячні перевірки відокремлених підрозділів з питань дотримання вимог антикорупційного законодавства, а також організаційно-розпорядчих актів МВС і Національної поліції з питань запобігання корупційним правопорушенням та правопорушенням, пов’язаним з корупцією.</w:t>
            </w:r>
          </w:p>
          <w:p>
            <w:pPr>
              <w:pStyle w:val="Normal"/>
              <w:ind w:firstLine="54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державних установ НПУ (навчальних центрів, академії патрульної поліції) при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живати заходів зовнішнього контролю, шляхом залучення представників центрального органу управління полі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ржавна установа «Академія патрульної поліції» (Лісничук В.Я.)</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ржавна установа «Академія патрульної поліції» (Лісничук В.Я.)</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Львівський навчальний центр підготовки поліцейських» (Зюбаненко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Житомирський навчальний центр підготовки поліцейських» (Каптенко М.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ацівниками державних установ вживаються заходи щодо недопущення конфлікту інтересів або наданні певних переваг слухачам під час проходження проміжного (підсумкового) контролю та в інших процесах, які відбуваються під час проходження первинної професійної підготовки поліцейських.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відборі на вакантні посади «Академіі патрульної поліції» (далі – Академія) вивчаються індивідуальні якості працівників. Постійно проводиться внутрішне опитування серед працівників поліції. Формується нетерпиме ставлення до порушників у т.ч. антикорупційного законодавства. Працівники постійно ознайомлюються з вироками судів щодо порушень антикорупційного законодавства поліцейськими. Для запобігання ймовірної недоброчесності працівників Академії в наданні переваги слухачам у проходженні проміжного (підсумкового) контролю та в інших процесах, які відбуваються під час проходження первинної професійної підготовки поліцейських вживаються заходи контролю з боку керівництва Академії, а також здійснюється відео фіксація проц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а поліції під час охорони затриманих, взятих під варту та адмінарештованих осіб в ІТТ, а також під час здійснення конвоювання, створення (надання) для заарештованих осіб певних послуг (побачень, отримання передач, здійснення телефонних дзвінків, інше)</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овадити методики інтерв’ювання осіб, які доставляються до ІТТ, з фіксацією в інформаційній підсистемі «Custody records».</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ити раптові перевірки за службовою діяльністю працівників  ІТТ, з метою недопущення їх вступу в неділові стосунки з утримувани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лючити випадки залучення до охорони та конвоювання поліцейських, які мають тенденцію порушень службової дисципліни та законності, а також негативно характеризуютьс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 (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абезпечення прав людини (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2021 рок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 окремим графіком</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одовж 2019 року працівниками апаратів Головних управлінь Національної поліції з метою перевірки службової діяльності працівників ІТТ, дотримання прав і свобод громадян під час їх перебування в місцях несвободи, а також виявлення та усунення корупціогенних чинників, що можуть сприяти вчиненню працівниками поліції правопорушень, здійснено понад 3 тис. перевірок роботи ізоляторів тимчасового тримання та 1,1 тис. перевірок конвойних підрозділ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правління забезпечення прав людини за підтримки програмної ініціативи «Права людини і правосуддя» Міжнародного фонду «Відродження», громадських організацій Експертний центр з прав людини та Українська фундація правової допомоги розпочато пілотний проект у сфері дотримання прав людини в умовах ізоляторів тимчасового трим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етою зазначеного проекту є виявлення можливих порушень прав людини на ранній стадії затримання (у тому числі пов’язаних із корупцією) з боку працівників поліції та забезпечення єдиного обліку осіб, які затримуються поліцією та утримуються в спеціально визначених місця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сьогодні зазначену методику запроваджено в ГУНП в Херсонській (ІТТ № 1 м. Херсон), Дніпропетровській (ІТТ №1 м. Дніпро), Кіровоградській (ІТТ № 1 м. Кропивницький) та Рівненській (ІТТ № 5 м. Сарни) областях.  Уживаються заходи щодо поширення цього проекту в ГУНП в Харківській області( ІТТ №1 м. Харків), Луганській (ІТТ №1 м. Сєвєродонецьк) та Львівській (ІТТ №5 м. Пустомит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Крім того, 12.06.2019 на базі ізолятора тимчасового тримання № 1 (м. Дніпро) ГУНП в Дніпропетровській області відбулося відкриття тренінгового центру в рамках пілотного проекту «Custody records» з підготовки інспекторів з дотримання прав людини. Тренінговий центр надасть можливість підвищити кваліфікацію та отримати нові професійні навички співробітникам 125 ізоляторів тимчасового тримання Національної поліції, а також створити умови для запобігання порушенням прав затриманих (у тому числі пов’язаних із корупцією) протягом всього часу перебування в ізоляторі.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недопущення недоброчесністі працівниками поліції під час охорони затриманих, взятих під варту та адмінарештованих осіб в ІТТ, а також під час здійснення конвоювання тощо, безумовного дотримання констуційних прав і свобод громадян, Головою НПУ надано доручення від 30.11.2019 року № 39676, про вивчення та безумовне виконання вимог які вказані у листі Уповноваженої ВРУ з прав людини від 27.11.2019 року №6424.2/19/31.1</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ість працівника поліції під час складання адміністративних протокол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ити та впровадити електронні постанов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нести зміни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під час (за результатами) розгляду запитів, звернень (розгляд в умовах конфлікту інтересів, розголошення інформації з обмеженим доступом),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shd w:fill="FFFFFF" w:val="clear"/>
                <w:lang w:eastAsia="ru-RU"/>
              </w:rPr>
              <w:t>Електронні постанови впроваджено.</w:t>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розроблено проект наказу Міністерства внутрішніх справ про внесення змін до наказу Міністерства внутрішніх справ України від 06.11.2015 № 1376 «Про внесення зміни до Інструкції з оформлення матеріалів про адміністративні правопорушення в органах поліції» (щодо впровадження  електронних постанов) та надіслано до МВС (вих. від 03.12.2018                 № 14576/04/20-2018). Разом з тим МВС повернуло надісланий проект наказу без розгляду оскільки аналогічний проект наказу надійшов до МВС від ДПП (від 26.10.2018 № 12267/41/2/02-2018) і наразі перебуває на опрацюванні (вих. № 38/41   від 04.01.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42" w:right="185"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но до доручення Національної поліції України від 23.05.2019 № 6115/01/47-2019, працівниками Правового департаменту НПУ взято участь у навчаннях з вивчення положень законодавства у сфері запобігання корупції згідно з графіком.</w:t>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42" w:right="140" w:hanging="15"/>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1"/>
              </w:rPr>
              <w:t xml:space="preserve"> </w:t>
            </w:r>
            <w:r>
              <w:rPr>
                <w:rFonts w:cs="Times New Roman" w:ascii="Times New Roman" w:hAnsi="Times New Roman"/>
                <w:spacing w:val="-1"/>
              </w:rPr>
              <w:t>21-22 листопада 2019 року представниками  УПЗКПЛ Національної поліції України  у НАВС України взято участь у навчанні щодо  практичних аспектів з питань запобігання та врегулювання конфлікту інтересів, інших обмежень та заборон.</w:t>
            </w:r>
          </w:p>
          <w:p>
            <w:pPr>
              <w:pStyle w:val="Normal"/>
              <w:ind w:left="142" w:hanging="142"/>
              <w:jc w:val="both"/>
              <w:rPr>
                <w:rFonts w:ascii="Times New Roman" w:hAnsi="Times New Roman" w:cs="Times New Roman"/>
                <w:bCs/>
              </w:rPr>
            </w:pPr>
            <w:r>
              <w:rPr>
                <w:rFonts w:eastAsia="Times New Roman" w:cs="Times New Roman" w:ascii="Times New Roman" w:hAnsi="Times New Roman"/>
                <w:bCs/>
              </w:rPr>
              <w:t xml:space="preserve">    </w:t>
            </w:r>
          </w:p>
          <w:p>
            <w:pPr>
              <w:pStyle w:val="Normal"/>
              <w:ind w:left="142" w:hanging="142"/>
              <w:jc w:val="both"/>
              <w:rPr/>
            </w:pPr>
            <w:r>
              <w:rPr>
                <w:rFonts w:eastAsia="Times New Roman" w:cs="Times New Roman" w:ascii="Times New Roman" w:hAnsi="Times New Roman"/>
                <w:bCs/>
              </w:rPr>
              <w:t xml:space="preserve">   </w:t>
            </w:r>
            <w:r>
              <w:rPr>
                <w:rFonts w:cs="Times New Roman" w:ascii="Times New Roman" w:hAnsi="Times New Roman"/>
                <w:bCs/>
              </w:rPr>
              <w:t>Шляхом вивчення та узагальнення судової практики з питань дотримання антикорупційного законодавства з наданням алгоритму дій працівникам поліції з метою недопущення порушення вимог Закону України «Про запобігання корупції» на протязі 2019 УПЗКПЛ НПУ систематично розміщується інформація (26 публікацій) в рубриці «Запобігання і протидія корупції» на веб-сайті Національної поліції України, на сайті освітнього порталу Національної поліції України та в групі оперативного інформування з питань дотримання антикорупційного законодавства «АНТИКОР» у месенджері WhatsApp.</w:t>
            </w:r>
          </w:p>
          <w:p>
            <w:pPr>
              <w:pStyle w:val="Normal"/>
              <w:spacing w:lineRule="auto" w:line="240" w:before="0" w:after="0"/>
              <w:ind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ри встановленні порушення законодавства щодо опіки, піклування над дітьми-сиротами та дітьми, позбавленими батьківського піклування</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громадськість, органи виконавчої влади та/або об’єднані територіальні громади до здійснення суворого контролю за дотриманням законодавства щодо опіки, піклування над дітьми-сиротами та дітьми, позбавленими батьківського пікл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апровадити новітні форми та методи превентивної роботи з дітьми та батьківською громадою, у тому числі з питань протидії домашнього насильства стосовно дітей та реагування на факти вчинення насильства в сім’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надання превентивних поліцейських послуг з урахуванням вимог міжнародного законодавства у сфері ювенальної юстиції, запровадження передових методик та інновацій у роботі з дітьми у конфлікті та контакті з законом на основі партнерства та комунік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досконалити знання та навички поліцейських ювенальної превенції, провести супервізію з питань міжнародного права у сфері ювенальної юстиції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розділи ювенальної превенції забезпечують поліцейське піклування стосовно 1, 6 тис. дітей, які залишились без догляду дорослих та потребують надання   допомоги з боку держави; надання превентивних послуг щодо 3, 6 тис. дітей, які перебувають у конфлікті із законом, а також стосовно 30, 3 тис. дітей із багатодітних та малозабезпечених сімей та дітей які проживають у сім’ях, що опинились у складних життєвих обставинах, та понад 200 тис. дітей внутрішньо переміщених у зв’язку з ситуацією  на сході держав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одночас запроваджено нові моделі комунікації з дітьми-сиротами та дітьми,  які перебувають у конфлікті із законом, дітьми із багатодітних та малозабезпечених сімей, вимушених переселенців із зони проведення АТО, ООС та дітьми, батьки яких загинули під час воєнних дітей та збройних конфлікт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крема у рамках меморандуму про взаємодію Національної поліції України та Федерацією футболу України у 2017 – 2020 роках, для цих дітей організовано проведення соціального проєкту «Відкриті уроки футболу» та забезпечено реалізацію проєкту «Спорт заради розвитку» («Кубок довіри»), який впроваджується у комунікації з Дитячим фондом ООН (ЮНІСЕФ) в Україні та Благодійним фондом «Розвиток футболу України» тощо.</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азом з цим запроваджено  новітні форми та методи превентивної роботи батьківською громадою з питань відповідального батьківства, протидії домашнього насильства та жорсткого поводження стосовно дітей. </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 травні 2019 року працівниками ГУНП в Черкаській області в місті Біла Церква прийнято участь у триденному тренінгу, круглому столі та всеукраїнській акції «Діти! Поліція! Безпека!».</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Розроблено та затверджено спільний 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яким затверджено Порядок проведення оцінки ризиків вчинення домашнього насильства та форму оцінки ризиків вчинення домашнього насильства. </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2019 року працівниками ГУНП в Вінницькій області запроваджено проект «Безпечна сім’я, під час якого організовано проведення рейдів із залученням усіх працівників превентивного блоку ГУНП з метою максимального та об’єктивного вивчення питань щодо сімей, де виховуються малолітні чи неповнолітні діти, що потребують допомоги., мають певну проблематику і не в змозі подолати її самостійно. Проведено заходи, за участі з громадськістю. Запроваджено нові форми превентивної робот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ивчено міжнародний досвід у сфері ювенальної превен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ів поліції під час прийняття рішень при погодженні чи наданні іпотечного кредитування для поліцейськи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ворити окремий підрозділ (відділ, сектор)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ідібрати кваліфікований персонал</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алгоритм дій при розгляді матеріалів щодо забезпечення житлом поліцейських</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списку заявників (поліцейських, бажаючих отримати житло у лізин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формування переліку житла відносно якого можуть бути укладені договори фінансового лізинг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забезпечення житлом поліцейських на умовах пільгового фінансового лізингу.</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ановою Кабінету Міністрів України від 17 квітня 2019 року № 370 внесено зміни до постанов Кабінету міністрів України від 28 жовтня 2015 року № 877 «Про затвердження Положення про Національну поліцію» та від 14 листопада 2018 року № 1201 «Про затвердежння Порядку забезпечення Державною іпотечною установою поліцейських та осіб рядового і начальницького складу служби цивільного захисту житлом на умовах фінансового лізингу».</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Національній поліції України  в Департаменті управління майном, Головних управліннях Національної поліції, областях та місті Києві, а також у Департаменті патрульної поліції утворено відділи з питань житлового забезпечення. В міжрегіональних територіальних органах та державних установах за вказаним напрямком закріплено відповідальних працівників, якими розпочато прийом заяв поліцейських, які виявили бажання прийняти участь у пільговому фінансовому лізингу. Розроблено алгоритм дій при розгляді матеріалів щодо забезпечення житлом поліцейських.</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06.2019 до Міністерства оборони України надіслано лист з інформацією щодо доопрацювання проекту постанови Кабінету міністрів України «Про внесення змін до постанови Кабінету Міністрів України 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ном на 28.12.2019 виявили бажання придбати житло на умовах пільгового фінансового лізингу 13867 поліцейських. До Державної іпотечної установи надіслано на опрацювання 1035 заяв поліцейських щодо придбання квартир. 26.06.2019 до Міністерства оборони України (головного розробника проекту акта) надіслано черговий лист </w:t>
              <w:br/>
              <w:t xml:space="preserve">(№ 7458/09/31-2019) з інформацією щодо доопрацювання проекту постанови КМУ щодо внесення змін до постанови Кабінету Міністрів України </w:t>
              <w:br/>
              <w:t>від 29 листопада 1999 року № 2166 «Про Комплексну програму забезпечення житлом військовослужбовців, осіб рядового і начальницького складу, посадових осіб митної служби, Міністерства внутрішніх справ та членів їх сімей» з метою розповсюдження її положень на поліцейських.</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яться навчання (тренінги) із залученням працівників УПЗКПЛ НПУ по вивчення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         ( щомісяця – на базі ГУНП м. Київа та ГУНП в областях)</w:t>
            </w:r>
          </w:p>
          <w:p>
            <w:pPr>
              <w:pStyle w:val="Normal"/>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7938"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38" w:leader="none"/>
              </w:tabs>
              <w:ind w:firstLine="720"/>
              <w:jc w:val="both"/>
              <w:rPr>
                <w:b/>
                <w:b/>
                <w:sz w:val="28"/>
                <w:szCs w:val="28"/>
              </w:rPr>
            </w:pPr>
            <w:r>
              <w:rPr>
                <w:b/>
                <w:sz w:val="28"/>
                <w:szCs w:val="28"/>
              </w:rPr>
            </w:r>
          </w:p>
          <w:p>
            <w:pPr>
              <w:pStyle w:val="Normal"/>
              <w:spacing w:lineRule="auto" w:line="240" w:before="0" w:after="0"/>
              <w:ind w:right="140" w:hanging="0"/>
              <w:jc w:val="both"/>
              <w:rPr>
                <w:rFonts w:ascii="Times New Roman" w:hAnsi="Times New Roman" w:eastAsia="Times New Roman" w:cs="Times New Roman"/>
                <w:b/>
                <w:b/>
                <w:spacing w:val="-8"/>
                <w:sz w:val="28"/>
                <w:szCs w:val="28"/>
                <w:shd w:fill="FFFFFF" w:val="clear"/>
                <w:lang w:eastAsia="ru-RU"/>
              </w:rPr>
            </w:pPr>
            <w:r>
              <w:rPr>
                <w:rFonts w:eastAsia="Times New Roman" w:cs="Times New Roman" w:ascii="Times New Roman" w:hAnsi="Times New Roman"/>
                <w:b/>
                <w:spacing w:val="-8"/>
                <w:sz w:val="28"/>
                <w:szCs w:val="2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працівників поліції під час прийняття рішень про відшкодування поліцейським коштів по договорах оренди житла</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орядок та умови надання компенсацій з державного бюджету на виплату грошової компенсації за оренду житла</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облік поліцейських, які орендують житло</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роботу комісій з питань виплати грошової компенс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орядок виплати та визначення розміру грошової компенсації поліцейським за найм ними житла, затверджений постановою Кабінету Міністрів України від 24 жовтня 2018 року № 866, який визначає механізм виплати та розмір грошової компенсації за найм житла поліцейським, які не мають власного житла в населеному пункті, де вони проходять службу, і винаймають його на підставі договору житлового найму.</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ліцейський подає рапорт на ім’я Голови Національної поліції, який реєструється в Департаменті документального забезпечення та після візування керівниками Національної поліції України надходить до секретаря комісії з питань виплати грошової компенсації (наказ Національної поліції України від 18.12.2018 № 1181). Питання виплати грошової компенсації виноситься на розгляд цієї комісії, до складу якої входять представники Департаменту управління майном, Департаменту фінансового забезпечення та бухгалтерського обліку, Правового департаменту, Департаменту внутрішньої безпеки, профспілкового комітету, Управління з питань запобігання корупції та проведення люстра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підставі поданих документів комісія з питань виплати грошової компенсації, організація роботи якої здійснюється в порядку, визначеному Національною поліцією, подає пропозиції керівникові Національної поліції України для прийняття ним рішення про виплату або про відмову у виплаті грошової компенсації. Виплата грошової компенсації поліцейським здійснюється Департаментом фінансового забезпечення та бухгалтерського обліку, в межах відповідних бюджетних призначень, передбачених Національній поліції на відповідний рі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02.2019 представниками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 липні 2019 представником Управління з питань запобігання корупції та проведення люстрації Національної поліції України взято  участь у засіданні комісії з вирішення питань стосовно виплати грошової компенсації поліцейським за найм ними жилих приміщень і визначення її розміру та умов виплати.</w:t>
            </w:r>
          </w:p>
          <w:p>
            <w:pPr>
              <w:pStyle w:val="Normal"/>
              <w:tabs>
                <w:tab w:val="clear" w:pos="708"/>
                <w:tab w:val="left" w:pos="7938" w:leader="none"/>
              </w:tabs>
              <w:spacing w:before="0" w:after="200"/>
              <w:ind w:firstLine="72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недоброчесна поведінка працівників поліції, яка полягає у наявності близьких зв’язків з особами, які займаються проституцією, утримують місця розпусти і звідництво, являються сутенера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вчати стан сімейно-побутових питань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глядати звернення громадян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оботу з громадськіст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жити оперативних заход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боротьби зі злочинами, пов’язаними з торгівлею людьми</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рищенко А.Є.)</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Національної поліції України вивчається стан сімейно-побутових питань підлеглих працівників, в разі отримання компрометуючої інформації, вживаються заходи з її перевірки та реалізації в рамках чинного законодавства, в рамках службової підготовки до відома доводяться типові ситуації порушення антикорупційного законодавства, а також ситуацій порушення спеціального законодавства, що можуть передувати або бути наслідками корупційних або пов’язаних з корупцією правопорушен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повідно до наказу НПУ від 07.12.2018 № 1135 у 2019 році в ДБЗПТЛ НПУ організовано та проведено 7 занять з вивчення вимог антикорупційного законодавства., у  лютому та липні проведено навчання для 2 груп поліцейських територіальних підрозділів БЗПТЛ, в рамках короткострокового підвищення кваліфікації на базі НАВС.</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сконалість кадрової політики щодо просування по службі, направлення на навчання, кар’єрного зростання і утримання на робочих посадах жінок та чоловіків, а також рівної участі жінок у процесах прийняття ріш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та розповсюдити статистично-аналітичні матеріали з питань рівності прав та можливостей жінок і чоловіків у галузях безпеки та оборони та їх врахування під час прийняття управлінських рі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Розроблення модулів/тем за сферами дії Конвенції ООН про ліквідацію всіх форм дискримінації щодо жінок із забезпечення рівних прав та можливостей жінок і чоловіків з урахуванням сучасних міжнародних документів та рекомендацій міжнародних моніторингових органів та включення їх до професійних, короткострокових програм підвищення кваліфікації </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ів)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абезпечення прав людин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ванцов Є.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абезпечення прав людини            (Леванцов Є.М.)</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пів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ерівництвом Національної поліції України зобов’язано створити умови для поєднання жінками і чоловіками професійних і сімейних обов’язків й забезпечити включення до своїх функціональних обов’язків та функціональних обов’язків керівників структурних підрозділів апарату таких обов’язків:</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сприяння забезпеченню реалізації єдиної державної політики, спрямованої на досягнення рівних прав та можливостей жінок і чоловіків у межах своїх повноваж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тримання, у межах компетенції, принципу забезпечення рівних прав та можливостей жінок і чоловіків у своїй діяльності;</w:t>
            </w:r>
          </w:p>
          <w:p>
            <w:pPr>
              <w:pStyle w:val="Normal"/>
              <w:spacing w:lineRule="auto" w:line="240" w:before="0" w:after="0"/>
              <w:ind w:left="127" w:right="137" w:hanging="0"/>
              <w:jc w:val="both"/>
              <w:rPr>
                <w:rFonts w:ascii="Times New Roman" w:hAnsi="Times New Roman" w:cs="Times New Roman"/>
              </w:rPr>
            </w:pPr>
            <w:r>
              <w:rPr>
                <w:rFonts w:eastAsia="Times New Roman" w:cs="Times New Roman" w:ascii="Times New Roman" w:hAnsi="Times New Roman"/>
                <w:spacing w:val="-8"/>
                <w:shd w:fill="FFFFFF" w:val="clear"/>
                <w:lang w:eastAsia="ru-RU"/>
              </w:rPr>
              <w:t>забезпечення, у межах компетенції, виконання нормативно-правових актів з питань дотримання рівних прав та можливостей жінок і чоловіків, запобігання та протидії дискримінації за ознакою статті та сексуальним домаганням.</w:t>
            </w:r>
            <w:r>
              <w:rPr>
                <w:rFonts w:cs="Times New Roman" w:ascii="Times New Roman" w:hAnsi="Times New Roman"/>
              </w:rPr>
              <w:t xml:space="preserve">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офіційному веб-сайті Національної поліції та в соціальних мережах постійно оновлюється рубрика «Поліція в обличчях» в якій розміщено 64 матеріали інформаційного та іміджевого характеру, у тому числі матеріали щодо участі жінок-поліцейських у реформуванні відомства та забезпеченні рівних прав і можливостей жінок і чоловіків у правоохоронних органах України.</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охоплення більш широкої аудиторії повідомлення з офіційного сайту Національної поліції дублювалися в офіційних облікових записах Національної поліції України у соціальних мережах.</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24.05.2019 у соціальній мережі </w:t>
            </w:r>
            <w:r>
              <w:rPr>
                <w:rFonts w:eastAsia="Times New Roman" w:cs="Times New Roman" w:ascii="Times New Roman" w:hAnsi="Times New Roman"/>
                <w:spacing w:val="-8"/>
                <w:shd w:fill="FFFFFF" w:val="clear"/>
                <w:lang w:val="en-US" w:eastAsia="ru-RU"/>
              </w:rPr>
              <w:t>Teiegram</w:t>
            </w:r>
            <w:r>
              <w:rPr>
                <w:rFonts w:eastAsia="Times New Roman" w:cs="Times New Roman" w:ascii="Times New Roman" w:hAnsi="Times New Roman"/>
                <w:spacing w:val="-8"/>
                <w:shd w:fill="FFFFFF" w:val="clear"/>
                <w:lang w:eastAsia="ru-RU"/>
              </w:rPr>
              <w:t>-каналі «</w:t>
            </w:r>
            <w:r>
              <w:rPr>
                <w:rFonts w:eastAsia="Times New Roman" w:cs="Times New Roman" w:ascii="Times New Roman" w:hAnsi="Times New Roman"/>
                <w:spacing w:val="-8"/>
                <w:shd w:fill="FFFFFF" w:val="clear"/>
                <w:lang w:val="en-US" w:eastAsia="ru-RU"/>
              </w:rPr>
              <w:t>Policema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Spasua</w:t>
            </w:r>
            <w:r>
              <w:rPr>
                <w:rFonts w:eastAsia="Times New Roman" w:cs="Times New Roman" w:ascii="Times New Roman" w:hAnsi="Times New Roman"/>
                <w:spacing w:val="-8"/>
                <w:shd w:fill="FFFFFF" w:val="clear"/>
                <w:lang w:eastAsia="ru-RU"/>
              </w:rPr>
              <w:t>» розміщений відеоролик підготовлений Міністерством інформаційної політики України про гендерну рівність в професійній діяльності «В професії всі рівні-поліці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нформаційні повідомлення надсилаються каналами електронного зв’язку до редакцій ЗМІ для їх подальшого опублік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едставниками Національної поліції України упродовж першого півріччя 2019 року проведено ряд тренінгів та лекцій за тематикою забезпечення рівних прав та можливостей чоловіків та жінок. зокрема:</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тренінг для слухачів Державної установи «Житомирський навчальний центр</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ідготовки поліцейських» на тему «Формування гендерної культури в органах НПУ», у яком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риймали участь працівники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лекція «Дотримання принципу гендерної рівності в органах Національної поліції.</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знайомлення з рішеннями ЄСПЛ за 4 кв. 2018 р.» для особового складу Бердичівського відділу</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ії ГУНП в Житомирській обла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енінг на тему «Формування гендерної культури в органах НПУ» для постійного</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особового складу Державної установи «Житомирський навчальний центр підготовки</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23</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поліцейських», у якому приймали участь працівники ГУНП в Житомирській області.</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Окрім того, з 11 квітня по 18 травня 2019 року працівниками УЗПЛ НПУ спільно з</w:t>
            </w:r>
          </w:p>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працівниками ГУНП в Житомирській області взято участь в організації та проведенні заходів в</w:t>
            </w:r>
            <w:r>
              <w:rPr>
                <w:rFonts w:eastAsia="Times New Roman" w:cs="Times New Roman" w:ascii="Times New Roman" w:hAnsi="Times New Roman"/>
                <w:spacing w:val="-8"/>
                <w:shd w:fill="FFFFFF" w:val="clear"/>
                <w:lang w:val="ru-RU" w:eastAsia="ru-RU"/>
              </w:rPr>
              <w:t xml:space="preserve"> </w:t>
            </w:r>
            <w:r>
              <w:rPr>
                <w:rFonts w:eastAsia="Times New Roman" w:cs="Times New Roman" w:ascii="Times New Roman" w:hAnsi="Times New Roman"/>
                <w:spacing w:val="-8"/>
                <w:shd w:fill="FFFFFF" w:val="clear"/>
                <w:lang w:eastAsia="ru-RU"/>
              </w:rPr>
              <w:t>рамках проекту «Житомир – місто рівних можливостей»(«GENDER MONTH»).</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ак, проведено ряд зустрічей, арт-воркшопів на тему «Ми різні – ми рівні» для школярів та студентства, круглі столи на теми протидії насильству, тренінги про боротьбу з різними видами дискримінації, організували тематичні фотовиставки та кінопокази, відбулися показові виступи представниць безпекового сектору та військової справи від жінок та інше.</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УЗПЛ протягом 2019 року проведено 296 лекцій за тематикою рівності прав і можливостей жінок і чоловіків, загалом до проведення зазначених заходів залучено понад 5000 осіб. Так у Запорізькій області спільно з представниками ГО «Взаємодія», інших організацій, співробітниками УЗПЛ прийнято участь у форумі на тему : Запорізький досвід взаємодії громади, влади,освіти у виконанні Резолюції 1325 «Жінки. Мир. Безпек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оводиться робота по виконанню Плану заходів НПУ з реалізації Нац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про ліквідацію всіх форм дискримінації щодо жінок на період до 2021 рок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зацікавлених осіб/кандидатів на зайняття посад в поліції на формування довідки про результати спеціальної перевірки щодо осіб, які претендують на зайняття посад в Національній поліції України з порушенням встановлених критеріїв та вимог</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пеціальну перевірку відповідно до вимог Порядку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і внесення змін до деяких постанов Кабінету Міністрів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надходження матеріалів на перевірку</w:t>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08"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безпечено проведення перевірки достовірності наданих претендентом на посаду відомостей про себе з оригіналами або завіреними ними копіями відповідних документів (у тому числі шляхом пошуку відомостей про фізичну особу у Єдиному державному реєстрі осіб, які вчинили корупційні або пов’язані з корупцією правопорушення), а також його відповідності кваліфікаційним вимогам, з неухильним дотриманням строків проведення спеціальних перевірок.</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няття (навчання) проводяться щомісяця в  останню п’ятницю відповідно до затвердженого графіка (доручення НПУ від 23.05.2019 № 6115/01/47-2019)</w:t>
            </w:r>
            <w:r>
              <w:rPr>
                <w:rFonts w:cs="Times New Roman" w:ascii="Times New Roman" w:hAnsi="Times New Roman"/>
                <w:lang w:eastAsia="uk-UA"/>
              </w:rPr>
              <w:t xml:space="preserve"> </w:t>
            </w:r>
          </w:p>
          <w:p>
            <w:pPr>
              <w:pStyle w:val="Normal"/>
              <w:ind w:left="142" w:hanging="0"/>
              <w:jc w:val="both"/>
              <w:rPr/>
            </w:pPr>
            <w:r>
              <w:rPr>
                <w:rFonts w:eastAsia="Times New Roman" w:cs="Times New Roman" w:ascii="Times New Roman" w:hAnsi="Times New Roman"/>
                <w:lang w:eastAsia="uk-UA"/>
              </w:rPr>
              <w:t xml:space="preserve"> </w:t>
            </w:r>
            <w:r>
              <w:rPr>
                <w:rFonts w:eastAsia="Times New Roman" w:cs="Times New Roman" w:ascii="Times New Roman" w:hAnsi="Times New Roman"/>
              </w:rPr>
              <w:t xml:space="preserve"> </w:t>
            </w:r>
            <w:r>
              <w:rPr>
                <w:rFonts w:cs="Times New Roman" w:ascii="Times New Roman" w:hAnsi="Times New Roman"/>
                <w:bCs/>
              </w:rPr>
              <w:t xml:space="preserve">Розроблені та розповсюджені рекомендації щодо роз’яснення стосовно змін до деяких законодавчих актів України щодо забезпечення ефективності інституційного механізму запобігання корупції, а також рекомендації посадовим особам НПУ з питань їх належності до службових осіб, які мають відповідальне становище (згідно примітки до статті 50 Закону України «Про запобігання корупції». </w:t>
            </w:r>
          </w:p>
          <w:p>
            <w:pPr>
              <w:pStyle w:val="Normal"/>
              <w:ind w:left="142" w:hanging="142"/>
              <w:jc w:val="both"/>
              <w:rPr/>
            </w:pPr>
            <w:r>
              <w:rPr>
                <w:rFonts w:eastAsia="Times New Roman" w:cs="Times New Roman" w:ascii="Times New Roman" w:hAnsi="Times New Roman"/>
                <w:bCs/>
              </w:rPr>
              <w:t xml:space="preserve">    </w:t>
            </w:r>
            <w:r>
              <w:rPr>
                <w:rFonts w:cs="Times New Roman" w:ascii="Times New Roman" w:hAnsi="Times New Roman"/>
                <w:bCs/>
              </w:rPr>
              <w:t>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За 2019 року УПЗКПЛ НПУ надано 1024 усних роз’яснень працівникам поліції щодо застосування антикорупційного законодавства та надані письмові роз’яснення за 36</w:t>
            </w:r>
            <w:r>
              <w:rPr>
                <w:rFonts w:cs="Times New Roman" w:ascii="Times New Roman" w:hAnsi="Times New Roman"/>
                <w:b/>
                <w:bCs/>
              </w:rPr>
              <w:t xml:space="preserve"> </w:t>
            </w:r>
            <w:r>
              <w:rPr>
                <w:rFonts w:cs="Times New Roman" w:ascii="Times New Roman" w:hAnsi="Times New Roman"/>
                <w:bCs/>
              </w:rPr>
              <w:t>фактами щодо врегулювання конфлікту інтересів.</w:t>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Евентуальна наявність дискреційних повноважень щодо визначення постачальників товарів, робіт та послуг при здійсненні допорогових закупівел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реверсивні аукціони в електронній систем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моніторинг цін при визначенні постачальників товарів, робіт та послуг при здійсненні закупівел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інформацію про проведення закупівлі зі встановленням розумних строків подання пропозицій постачальниками, критеріїв відбору (ціна, якість, час поставки тощо), а також публікація відомостей про постачальника у якого здійснюватиметься закупівл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26 лютого 2019 року на нараді керівництва Національної поліції України розглянуто питання про планування закупівель, організацію діяльності тендерного комітету, забезпечення ефективності та раціональності використання органами поліції коштів при здійсненні процедур закупівель матеріально-технічних ресурсів. Дано доручення щодо забезпечення використання Методики розрахунку очікуваної вартості предмета закупівлі, яка розроблена центральним органом управління Національної поліції України, під час планування та організації закупівель матеріально-технічних ресур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19.03.2019 проведено відеоселекторну наради під головуванням заступника Голови Національної поліції, під час якої були розглянуті: проблематика закупівель територіальними підрозділами Національної поліції України продуктів харчування та сушених продуктів у ТОВ «Фабрика Смаку», оцінка проблемних питань та ризиків, які виникають під час організації та проведення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казом Національної поліції України від 27.05.2019 № 506 «Про централізоване матеріально-технічне забезпечення органів (підрозділів) поліції, закладів та установ, що належать до сфери управління Національної поліції України» затверджено:</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лік товарів, які підлягають централізованому забезпеченню;</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форму звіту щодо самостійного здійснення органами та установами Національної поліції України процедур публічних закупівель в електронній системі закупівель ProZorro;</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форму звіту про проведені органами поліції процедури закупівель.</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Відкритість, прозорість, змагальність між учасниками процедур, дотримання принципів справедливої конкуренції, а також ефективне використання бюджетних коштів під час проведення процедур закупівель забезпечується шляхом оприлюднення інформації про державні закупівлі на веб-порталі Уповноваженого органу з питань закупівель та проведення закупівель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в порядку, встановленому Законами України «Про публічні закупівлі» та «Про особливості здійснення закупівель товарів, робіт і послуг для гарантованого забезпечення потреб оборон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Крім того, з метою залучення широк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w:t>
            </w:r>
          </w:p>
          <w:p>
            <w:pPr>
              <w:pStyle w:val="Normal"/>
              <w:jc w:val="both"/>
              <w:rPr/>
            </w:pPr>
            <w:r>
              <w:rPr>
                <w:rFonts w:eastAsia="Times New Roman" w:cs="Times New Roman" w:ascii="Times New Roman" w:hAnsi="Times New Roman"/>
                <w:kern w:val="2"/>
              </w:rPr>
              <w:t xml:space="preserve">   </w:t>
            </w:r>
            <w:r>
              <w:rPr>
                <w:rFonts w:cs="Times New Roman" w:ascii="Times New Roman" w:hAnsi="Times New Roman"/>
                <w:kern w:val="2"/>
              </w:rPr>
              <w:t xml:space="preserve">Департаментом управління майном </w:t>
            </w:r>
            <w:r>
              <w:rPr>
                <w:rFonts w:cs="Times New Roman" w:ascii="Times New Roman" w:hAnsi="Times New Roman"/>
                <w:shd w:fill="FFFFFF" w:val="clear"/>
              </w:rPr>
              <w:t>станом 26.12.2019</w:t>
            </w:r>
            <w:r>
              <w:rPr>
                <w:rFonts w:cs="Times New Roman" w:ascii="Times New Roman" w:hAnsi="Times New Roman"/>
                <w:kern w:val="2"/>
              </w:rPr>
              <w:t>, в</w:t>
            </w:r>
            <w:r>
              <w:rPr>
                <w:rFonts w:cs="Times New Roman" w:ascii="Times New Roman" w:hAnsi="Times New Roman"/>
                <w:shd w:fill="FFFFFF" w:val="clear"/>
              </w:rPr>
              <w:t xml:space="preserve">иходячи з доведених бюджетних асигнувань завершено 58 процедур закупівель однострою, боєприпасів та індивідуального обмундирування, пально-мастильних матеріалів, бланків, транспортних засобів та комп’ютерної і спеціальної техніки (не відбулося 30 процедур закупівель), з них укладено 110 договорів на загальну суму </w:t>
            </w:r>
            <w:r>
              <w:rPr>
                <w:rFonts w:cs="Times New Roman" w:ascii="Times New Roman" w:hAnsi="Times New Roman"/>
              </w:rPr>
              <w:t>1 633 476 744,66 грн, також завершено 1 процедуру закупівлі за спеціальним фондом та укладено договір на загальну суму 3 626 874,00 гривень.</w:t>
            </w:r>
          </w:p>
          <w:p>
            <w:pPr>
              <w:pStyle w:val="Normal"/>
              <w:tabs>
                <w:tab w:val="clear" w:pos="708"/>
                <w:tab w:val="left" w:pos="7938" w:leader="none"/>
              </w:tabs>
              <w:jc w:val="both"/>
              <w:rPr/>
            </w:pPr>
            <w:r>
              <w:rPr>
                <w:rFonts w:eastAsia="Times New Roman" w:cs="Times New Roman" w:ascii="Times New Roman" w:hAnsi="Times New Roman"/>
              </w:rPr>
              <w:t xml:space="preserve">  </w:t>
            </w:r>
            <w:r>
              <w:rPr>
                <w:rFonts w:cs="Times New Roman" w:ascii="Times New Roman" w:hAnsi="Times New Roman"/>
              </w:rPr>
              <w:t>Крім того, з метою залучення ширшого кола потенційних учасників закупівель, забезпечується додаткове оприлюднення інформації про оголошені процедури закупівель на офіційному веб-сайті Національної поліції України (</w:t>
            </w:r>
            <w:hyperlink r:id="rId3">
              <w:r>
                <w:rPr>
                  <w:rStyle w:val="InternetLink"/>
                  <w:rFonts w:cs="Times New Roman" w:ascii="Times New Roman" w:hAnsi="Times New Roman"/>
                  <w:b/>
                  <w:i/>
                  <w:color w:val="000000"/>
                </w:rPr>
                <w:t>https://www.npu.gov.ua/uk/publish/category/2130505</w:t>
              </w:r>
            </w:hyperlink>
            <w:r>
              <w:rPr>
                <w:rFonts w:cs="Times New Roman" w:ascii="Times New Roman" w:hAnsi="Times New Roman"/>
              </w:rPr>
              <w:t>).</w:t>
            </w:r>
          </w:p>
          <w:p>
            <w:pPr>
              <w:pStyle w:val="Normal"/>
              <w:tabs>
                <w:tab w:val="clear" w:pos="708"/>
                <w:tab w:val="left" w:pos="7938"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938" w:leader="none"/>
              </w:tabs>
              <w:spacing w:before="0" w:after="200"/>
              <w:ind w:firstLine="720"/>
              <w:jc w:val="both"/>
              <w:rPr>
                <w:rFonts w:ascii="Times New Roman" w:hAnsi="Times New Roman" w:eastAsia="Times New Roman" w:cs="Times New Roman"/>
                <w:b/>
                <w:b/>
                <w:spacing w:val="-8"/>
                <w:sz w:val="28"/>
                <w:szCs w:val="28"/>
                <w:shd w:fill="FFFFFF" w:val="clear"/>
                <w:lang w:eastAsia="ru-RU"/>
              </w:rPr>
            </w:pPr>
            <w:r>
              <w:rPr>
                <w:rFonts w:eastAsia="Times New Roman" w:cs="Times New Roman" w:ascii="Times New Roman" w:hAnsi="Times New Roman"/>
                <w:b/>
                <w:spacing w:val="-8"/>
                <w:sz w:val="28"/>
                <w:szCs w:val="2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і дискреційні повноваження працівників поліції, які входять до складу тендерних комітет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користовувати примірну документацію, затверджену Міністерством економічного розвитку і торгівлі Україн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лучати третіх осіб (незалежних фахівців, представників громадськості) до підготовки тендерної документа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илюднювати проекти відповідної документації на офіційному веб-сайті для обговоре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твердити Порядок планування потреб підрозділів (установ)  Центрального органу управління НПУ щодо закупівлі необхідних для забезпечення їх діяльності товарів, робіт та послуг та відповідно – запровадження такого Порядку в діяльност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вовий департамент (Жид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З метою запобігання порушень під час здійснення публічних закупівель товарів, робіт і послуг, а також порушень під час здійснення закупівель, на які не розповсюджується сфера застосування Закону України «Про публічні закупівлі», проведення процедур закупівель відбувається виключно в електронній системі </w:t>
            </w:r>
            <w:r>
              <w:rPr>
                <w:rFonts w:eastAsia="Times New Roman" w:cs="Times New Roman" w:ascii="Times New Roman" w:hAnsi="Times New Roman"/>
                <w:spacing w:val="-8"/>
                <w:shd w:fill="FFFFFF" w:val="clear"/>
                <w:lang w:val="en-US" w:eastAsia="ru-RU"/>
              </w:rPr>
              <w:t>ProZorro</w:t>
            </w:r>
            <w:r>
              <w:rPr>
                <w:rFonts w:eastAsia="Times New Roman" w:cs="Times New Roman" w:ascii="Times New Roman" w:hAnsi="Times New Roman"/>
                <w:spacing w:val="-8"/>
                <w:shd w:fill="FFFFFF" w:val="clear"/>
                <w:lang w:eastAsia="ru-RU"/>
              </w:rPr>
              <w:t xml:space="preserve"> із залученням фахівців внутрішньої безпеки та внутрішнього аудиту. При цьому забезпечується належне документування всіх прийнятих рішень в рамках процедур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працівниками, які займаються підготовкою тендерної документації та проведенням закупівель було проведено курс навчання за семінаром «Практичні кейси діяльності тендерного комітету замовника з публічних закупівел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екти документації оприлюднено на офіційному веб-сайті Національної поліції Україн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rPr>
              <w:t xml:space="preserve">   </w:t>
            </w:r>
            <w:r>
              <w:rPr>
                <w:rFonts w:cs="Times New Roman" w:ascii="Times New Roman" w:hAnsi="Times New Roman"/>
                <w:bCs/>
              </w:rPr>
              <w:t>На сайті Facebook  НПУ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обмеження щодо сумісництва та суміщення, обмеження спільної роботи близьких осіб, запобігання та врегулювання конфлікту інтересів, відповідальності за порушення вимог антикорупційного законодавства, , запобігання корупції у діяльності юридичних осіб.</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tabs>
                <w:tab w:val="clear" w:pos="708"/>
                <w:tab w:val="left" w:pos="7938" w:leader="none"/>
              </w:tabs>
              <w:ind w:firstLine="72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z w:val="28"/>
                <w:szCs w:val="28"/>
                <w:shd w:fill="FFFFFF" w:val="clear"/>
                <w:lang w:eastAsia="ru-RU"/>
              </w:rPr>
            </w:pPr>
            <w:r>
              <w:rPr>
                <w:rFonts w:eastAsia="Times New Roman" w:cs="Times New Roman" w:ascii="Times New Roman" w:hAnsi="Times New Roman"/>
                <w:spacing w:val="-8"/>
                <w:sz w:val="28"/>
                <w:szCs w:val="2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е приховування будь-яким членом тендерного комітету наявного у нього конфлікту інтерес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цес офіційного засвідчення про відсутність конфлікту інтересів членами тендерного комітет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ити кожного члена тендерного комітету за порушення законодавства щодо здійснення публічних закупівель та антикорупційного законодавства із зазначення статей нормативно-правових актів, якими така відповідальність встановлена, та санкцій, які вони передбачают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атрульної поліції (Жуков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У «ЦОП НПУ» (Тетеря В.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Департамент захисту економіки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Купранець І.М.),</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внутрішньої безпеки (Коваль Є.О.)</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омунік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ракало Я.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здійснення публічних закупівель</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ожний член тендерного комітету ознайомлений із вимогами Законів України «Про запобігання корупції» та «Про публічні закупівлі» .</w:t>
            </w:r>
          </w:p>
          <w:p>
            <w:pPr>
              <w:pStyle w:val="Normal"/>
              <w:ind w:left="142"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З початку 2019 року в рубриці  «Запобігання і протидія корупції» на веб-сайті Національної поліції України розміщено 50</w:t>
            </w:r>
            <w:r>
              <w:rPr>
                <w:rFonts w:cs="Times New Roman" w:ascii="Times New Roman" w:hAnsi="Times New Roman"/>
                <w:b/>
                <w:bCs/>
              </w:rPr>
              <w:t xml:space="preserve"> </w:t>
            </w:r>
            <w:r>
              <w:rPr>
                <w:rFonts w:cs="Times New Roman" w:ascii="Times New Roman" w:hAnsi="Times New Roman"/>
                <w:bCs/>
              </w:rPr>
              <w:t xml:space="preserve">публікацій з антикорупційної тематики (навчальні матеріали в слайдах та відео, роз`яснення стосовно антикорупційного законодавства,  відповідальність за корупційні або пов’язані з корупцією правопорушення, </w:t>
            </w:r>
            <w:r>
              <w:rPr>
                <w:rFonts w:cs="Times New Roman" w:ascii="Times New Roman" w:hAnsi="Times New Roman"/>
              </w:rPr>
              <w:t>конфлікт інтересів та правила його врегулювання.</w:t>
            </w:r>
          </w:p>
          <w:p>
            <w:pPr>
              <w:pStyle w:val="Normal"/>
              <w:tabs>
                <w:tab w:val="clear" w:pos="708"/>
                <w:tab w:val="left" w:pos="7938"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938" w:leader="none"/>
              </w:tabs>
              <w:ind w:firstLine="720"/>
              <w:jc w:val="both"/>
              <w:rPr>
                <w:sz w:val="28"/>
                <w:szCs w:val="28"/>
              </w:rPr>
            </w:pPr>
            <w:r>
              <w:rPr>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rPr>
            </w:pPr>
            <w:r>
              <w:rPr>
                <w:rFonts w:cs="Times New Roman" w:ascii="Times New Roman" w:hAnsi="Times New Roman"/>
                <w:bCs/>
              </w:rPr>
              <w:t>.</w:t>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а поліції під час надання таких послуг:</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ів на придбання і перевезення вогнепальної зброї, боєприпасів, інших предметів, на які поширюється дозвільна система;</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на зберігання і носіння;</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оформлення зброї за місцем її обліку з одного власника на іншого;</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озволу (оформлення документів) на відкриття та функціонування об’єктів дозвільної системи, що працюють з вибуховими матеріалами, піротехнічних майстерень та інших об’єктів;</w:t>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дача дублікатів документів дозвільного характеру</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зяти участь у створенні «Єдиного реєстру зброї» (розроблення технічного проекту системи, проведення попередніх випробувань системи)</w:t>
            </w:r>
          </w:p>
          <w:p>
            <w:pPr>
              <w:pStyle w:val="Normal"/>
              <w:spacing w:lineRule="auto" w:line="240" w:before="0" w:after="0"/>
              <w:ind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безпечити унесення інформації про предмети, на які розповсюджується дія дозвільної системи до «Єдиного реєстру збро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перевірки за додержанням процедури оформлення відповідних дозволів та дотримання строків їх видачі (надання вмотивованої відповіді щодо відмови видачі)</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можливості впровадження нових  форм та методів автоматизації процесів обліку видачі відповідних дозвол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досконалити процедуру приймання та розгляду докумен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Головне слідче управлі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вгад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інформаційно-аналітичної підтримки (Клінг О.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карного розшуку (Тіхонов С.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лип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Взято у розгляді проектів технічних завдань до «Єдиного реєстру зброї» та Положення про порядок функціонування системи Єдиного реєстру зброї. Зауваження та пропозиції до зазначених проєктів направлено до МВС листом від                           01 листопада 2018 року № 13111/04/20-2018 та від 20 листопада 2018 року № 14007/04/20-2018 відповідно. </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На повторний розгляд зазначені проекти не надходили.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хнічний проект системи розроблено. Проведено випроб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створення «Єдиного реєстру зброї» працівниками ДПД буде забезпечено унесення інформації про предмети, на які розповсюджується дія дозвільної системи.</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ацівниками ДПД на постійній основі проводяться перевірки за додержанням процедури оформлення відповідних дозволів та дотримання строків їх видачі.</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Інформацію внесено до системи.</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highlight w:val="yellow"/>
                <w:shd w:fill="FFFFFF" w:val="clear"/>
                <w:lang w:eastAsia="ru-RU"/>
              </w:rPr>
            </w:pPr>
            <w:r>
              <w:rPr>
                <w:rFonts w:eastAsia="Times New Roman" w:cs="Times New Roman" w:ascii="Times New Roman" w:hAnsi="Times New Roman"/>
                <w:spacing w:val="-8"/>
                <w:highlight w:val="yellow"/>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місяця в останню п’ятницю відповідно до затвердженого графіка (доручення НПУ від 23.05.2019 № 6115/01/47-2019)</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r>
          </w:p>
          <w:p>
            <w:pPr>
              <w:pStyle w:val="Normal"/>
              <w:spacing w:before="0" w:after="20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bCs/>
              </w:rPr>
              <w:t xml:space="preserve">     </w:t>
            </w:r>
            <w:r>
              <w:rPr>
                <w:rFonts w:cs="Times New Roman" w:ascii="Times New Roman" w:hAnsi="Times New Roman"/>
                <w:bCs/>
              </w:rPr>
              <w:t xml:space="preserve">У 2019 році розроблені методичні рекомендації щодо виявлення, запобігання, врегулювання та усунення конфлікту інтересів у діяльності МВС, НПУ та територіальних органів з надання  послуг МВС, НПУ закладів, установ і підприємств, що належать до сфери управління МВС, НПУ.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ий вплив працівників поліції або третіх осіб на процедуру надання адміністративної послуг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нормативно-правові та організаційно-розпорядчі акти,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працювати питання щодо запровадження автоматизованих систем прийняття документів, їх розгляду та прийняття рішення про надання адміністративних послуг, а у разі, якщо в автоматизованому режимі таке неможливо – забезпечення відеофіксації усіх контактів працівників поліції з одержувачами адміністративної послуги</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превентивної діяльності (Бабич І.С.)</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органи поліції (26)</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ціональною поліцією України здійснюється перегляд нормативно-правових та організаційно-розпорядчих актів, що регулюють надання адміністративних послуг та внесення необхідних змін щодо усунення необґрунтованих дискреційних повноважень, конкретизації строків та порядку надання адміністративних послуг.</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 інспекторами з контролю за обігом зброї у сфері дозвільної системи відділів та відділень поліції проводяться заняття, на яких доводяться вимоги наказу МВС від 21.08.1998 № 622 щодо здійснення контролю за додержанням порядку оформлення юридичним особам дозволів на право придбання та перевезення предметів та матеріалів на які поширюєтьс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озвільна система та контролю за додержанням фізичними і юридичними особами порядку і правил зберігання та використання предметів та матеріалів, на які поширюється дозвільна система.</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блік предметів і матеріалів, що підпадають під дію дозвільної системи ведеться у інформаційно-телекомунікаційній системі «Інформаційний портал Національної поліції України».</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4</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pPr>
            <w:r>
              <w:rPr>
                <w:rFonts w:eastAsia="Times New Roman" w:cs="Times New Roman" w:ascii="Times New Roman" w:hAnsi="Times New Roman"/>
                <w:spacing w:val="-8"/>
                <w:shd w:fill="FFFFFF" w:val="clear"/>
                <w:lang w:eastAsia="ru-RU"/>
              </w:rPr>
              <w:t>Припустиме невідображення у фінансовій звітності розпорядниками бюджетних коштів інформації про порушення, виявлені під час перевірок контролюючими органам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відображення інформації про порушення, виявлені під час перевірок контролюючими органами, в фінансовій звітності розпорядників бюджетних кош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фінансового забезпечення та бухгалтерського обліку (Іванченко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Розпорядники бюджетних коштів, що підпорядковуються Національній поліції України, у строк до 25 числа останнього місяця  кварталу подають до ДФЗБО анкету про відображення у бухгалтерському обліку та фінансовій звітності порушень, виявлених за результатами перевірок. Під час здачі розпорядниками квартального звіту спеціалістами ДФЗБО проводиться перевірка інформації, а в подальшому перевірка повноти відображення облікової інформації під час підготовки фінансової та управлінської звітності з урахуванням раніше поданої інформації.</w:t>
            </w:r>
          </w:p>
          <w:p>
            <w:pPr>
              <w:pStyle w:val="Normal"/>
              <w:spacing w:lineRule="auto" w:line="240" w:before="0" w:after="0"/>
              <w:ind w:left="127" w:right="140" w:hanging="0"/>
              <w:jc w:val="both"/>
              <w:rPr>
                <w:rFonts w:ascii="Times New Roman" w:hAnsi="Times New Roman" w:cs="Times New Roman"/>
                <w:spacing w:val="-1"/>
              </w:rPr>
            </w:pPr>
            <w:r>
              <w:rPr>
                <w:rFonts w:eastAsia="Times New Roman" w:cs="Times New Roman" w:ascii="Times New Roman" w:hAnsi="Times New Roman"/>
                <w:spacing w:val="-1"/>
              </w:rPr>
              <w:t xml:space="preserve">  </w:t>
            </w:r>
            <w:r>
              <w:rPr>
                <w:rFonts w:cs="Times New Roman" w:ascii="Times New Roman" w:hAnsi="Times New Roman"/>
                <w:spacing w:val="-1"/>
              </w:rPr>
              <w:t>10.09.2019 в Національній поліції України за участі представника УПЗКПЛ НПУ була проведена відеоселекторна нарада з працівниками ДФЗБО НПУ, начальниками УФЗБО територіальних (міжрегіональних) органів та установ поліції щодо питань організації оформлень відряджень, преміювання, інших питань, пов’язанних з фінансово-господарською діяльністю, з метою недопущення порушень вимог антикорупційного законодавства та мінімізації корупційних ризиків під час перевірок контролюючими органами.</w:t>
            </w:r>
          </w:p>
          <w:p>
            <w:pPr>
              <w:pStyle w:val="Rvps12"/>
              <w:spacing w:before="0" w:after="0"/>
              <w:ind w:left="142" w:hanging="103"/>
              <w:jc w:val="both"/>
              <w:rPr>
                <w:rStyle w:val="Rvts82"/>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 xml:space="preserve">З метою усунення корупційних ризиків, пов’язаних з невідображенням у фінансовій звітності розпорядниками бюджетних коштів інформації про порушення, виявленні під час перевірок контролюючими органами, у строк до 25 числа останього місяця кварталу подали (подають) до ДФЗБО НПУ анкету про відображення у бухгалтерському обліку та фінансовій звітності порушень, виявлених за результатами перевірок. </w:t>
            </w:r>
          </w:p>
          <w:p>
            <w:pPr>
              <w:pStyle w:val="Rvps12"/>
              <w:spacing w:before="0" w:after="0"/>
              <w:ind w:left="142" w:hanging="103"/>
              <w:jc w:val="both"/>
              <w:rPr>
                <w:rFonts w:eastAsia="Calibri"/>
                <w:sz w:val="22"/>
                <w:szCs w:val="22"/>
                <w:lang w:val="uk-UA"/>
              </w:rPr>
            </w:pPr>
            <w:r>
              <w:rPr>
                <w:rStyle w:val="Rvts82"/>
                <w:rFonts w:eastAsia="Times New Roman"/>
                <w:sz w:val="22"/>
                <w:szCs w:val="22"/>
                <w:lang w:val="uk-UA"/>
              </w:rPr>
              <w:t xml:space="preserve">   </w:t>
            </w:r>
            <w:r>
              <w:rPr>
                <w:rStyle w:val="Rvts82"/>
                <w:rFonts w:eastAsia="Calibri"/>
                <w:sz w:val="22"/>
                <w:szCs w:val="22"/>
                <w:lang w:val="uk-UA"/>
              </w:rPr>
              <w:t xml:space="preserve">За результатами проведеної відео  селекторної наради  з питань дотримання вимог антикорупційного законодавства розроблені методичні рекомендації щодо дотримання вимог антикорупційного законодавства під час підготовки, перевірки й затвердження документів, пов’язаних з використанням коштів,виданих на відрядження, а також інших документів, пов’язаних з використанням фінансових ресурсів. </w:t>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5</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енційна недоброчесність членів Дисциплінарних комісій під час проведення службових розслідува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призначенні до складу Дисциплінарної комісії особи, яка буде проводити службове розслідування, слід враховувати особисті, ділові та моральні якості, а також стосунки з особами, які можуть призвести до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соби, кандидатури яких запропоновані для включення до складу дисциплінарної комісії як представників від громадськості, не повинні мати реальних або потенційних конфліктів інтересів з посадовими особами органу (підрозділу) поліції та закладу вищої освіти, в якому проводиться службове розслідування, або з поліцейським, стосовно якого проводиться службове розслідування</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членів комісій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right w:val="thickThinLargeGap" w:sz="6" w:space="0" w:color="C0C0C0"/>
            </w:tcBorders>
          </w:tcPr>
          <w:p>
            <w:pPr>
              <w:pStyle w:val="Normal"/>
              <w:spacing w:lineRule="auto" w:line="240" w:before="0" w:after="0"/>
              <w:ind w:lef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Затверджено наказ Національної поліції України від 06.05.2019 № 425 «Про оголошення Положення про Дисциплінарну комісію апарату центрального органу управління поліції з розгляду дисциплінарних справ стосовно державних службовців категорії «Б» і «В».  У структурних підрозділах центрального органу управління поліції. територіальних (у тому числі міжрегіональних) органах поліції, згідно цього наказу до складів Дисциплінарних комісій включені державні службовці категорії «Б» і «В», які за своїми діловими та особистісними якостями відповідають критеріям доброчесності та неупередженості. </w:t>
            </w:r>
          </w:p>
          <w:p>
            <w:pPr>
              <w:pStyle w:val="Normal"/>
              <w:spacing w:lineRule="auto" w:line="240" w:before="0" w:after="0"/>
              <w:ind w:left="142" w:hanging="142"/>
              <w:jc w:val="both"/>
              <w:rPr/>
            </w:pPr>
            <w:r>
              <w:rPr>
                <w:rFonts w:eastAsia="Times New Roman" w:cs="Times New Roman" w:ascii="Times New Roman" w:hAnsi="Times New Roman"/>
                <w:sz w:val="28"/>
                <w:szCs w:val="28"/>
              </w:rPr>
              <w:t xml:space="preserve">   </w:t>
            </w:r>
            <w:r>
              <w:rPr>
                <w:rFonts w:cs="Times New Roman" w:ascii="Times New Roman" w:hAnsi="Times New Roman"/>
              </w:rPr>
              <w:t>З метою уникнення потенційної недоброчесності членів дисциплінарних комісій під час проведення службових розслідувань, при призначенні до складу дисциплінарної комісії осіб, які проводять службові розслідування, враховуються їх особисті, ділові та моральні якості, а також стосунки з особами, які можуть призвести до конфлікту інтересів. Члени комісій в обов’язковому порядку попереджаються про відповідальність, яка настає за порушення антикорупційного законодавства. З метою запобігання конфлікту інтересів при проведенні службових розслідувань та перевірок в НПУ, під час призначення таких службових розслідувань, а також прийнятті рішень за їх результатами, перевіряються голови та члени комісій на наявність у них конфлікту інтересів.</w:t>
            </w:r>
          </w:p>
          <w:p>
            <w:pPr>
              <w:pStyle w:val="Normal"/>
              <w:ind w:left="142" w:right="35" w:hanging="142"/>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Усі службові розслідування в НПУ проводяться згідно з вимогами статей 14, 15 Дисциплінарного статуту Національної поліції України, затвердженого Законом України від 15.03.2018 № 2337-</w:t>
            </w:r>
            <w:r>
              <w:rPr>
                <w:rFonts w:cs="Times New Roman" w:ascii="Times New Roman" w:hAnsi="Times New Roman"/>
                <w:shd w:fill="FFFFFF" w:val="clear"/>
                <w:lang w:val="en-US"/>
              </w:rPr>
              <w:t>VIII</w:t>
            </w:r>
            <w:r>
              <w:rPr>
                <w:rFonts w:cs="Times New Roman" w:ascii="Times New Roman" w:hAnsi="Times New Roman"/>
                <w:shd w:fill="FFFFFF" w:val="clear"/>
              </w:rPr>
              <w:t>, та Порядком проведення службових розслідувань у Національній поліції України, затвердженого наказом МВС України від 07.11.2018 № 893.</w:t>
            </w:r>
          </w:p>
          <w:p>
            <w:pPr>
              <w:pStyle w:val="Normal"/>
              <w:spacing w:lineRule="auto" w:line="240" w:before="0" w:after="0"/>
              <w:ind w:left="127" w:right="142" w:hanging="0"/>
              <w:jc w:val="both"/>
              <w:rPr>
                <w:rStyle w:val="10"/>
                <w:rFonts w:eastAsia="Times New Roman"/>
                <w:color w:val="000000"/>
                <w:spacing w:val="-8"/>
                <w:sz w:val="22"/>
                <w:szCs w:val="22"/>
                <w:lang w:eastAsia="ru-RU"/>
              </w:rPr>
            </w:pPr>
            <w:r>
              <w:rPr>
                <w:rStyle w:val="10"/>
                <w:rFonts w:cs="Calibri"/>
                <w:color w:val="000000"/>
                <w:spacing w:val="0"/>
                <w:sz w:val="22"/>
                <w:szCs w:val="22"/>
              </w:rPr>
              <w:t xml:space="preserve">  </w:t>
            </w:r>
            <w:r>
              <w:rPr>
                <w:rStyle w:val="10"/>
                <w:color w:val="000000"/>
                <w:spacing w:val="0"/>
                <w:sz w:val="22"/>
                <w:szCs w:val="22"/>
              </w:rPr>
              <w:t xml:space="preserve">Відповідно до наказу НПУ від 28.05.2018 № 505 </w:t>
            </w:r>
            <w:r>
              <w:rPr>
                <w:rFonts w:cs="Times New Roman" w:ascii="Times New Roman" w:hAnsi="Times New Roman"/>
              </w:rPr>
              <w:t>«Про ведення обліку повідомлень працівників Національної поліції України про наявність конфлікту інтересів та заходів щодо його врегулювання», кожного кварталу до УПЗКПЛ НПУ направляються відповідні звіти від</w:t>
            </w:r>
            <w:r>
              <w:rPr>
                <w:rFonts w:eastAsia="Times New Roman" w:cs="Times New Roman" w:ascii="Times New Roman" w:hAnsi="Times New Roman"/>
                <w:spacing w:val="-8"/>
                <w:shd w:fill="FFFFFF" w:val="clear"/>
                <w:lang w:eastAsia="ru-RU"/>
              </w:rPr>
              <w:t xml:space="preserve"> структурних підрозділів центрального органу управління поліції  та територіальні (у тому числі міжрегіональні) органи поліції, установи,   що належать до сфери управління Національної поліції України.</w:t>
            </w:r>
          </w:p>
          <w:p>
            <w:pPr>
              <w:pStyle w:val="Normal"/>
              <w:spacing w:lineRule="auto" w:line="240" w:before="0" w:after="0"/>
              <w:ind w:left="127" w:right="142" w:hanging="0"/>
              <w:jc w:val="both"/>
              <w:rPr>
                <w:rStyle w:val="Rvts82"/>
                <w:rFonts w:ascii="Times New Roman" w:hAnsi="Times New Roman" w:eastAsia="Times New Roman" w:cs="Times New Roman"/>
                <w:color w:val="000000"/>
                <w:spacing w:val="-8"/>
                <w:sz w:val="22"/>
                <w:szCs w:val="22"/>
                <w:shd w:fill="FFFFFF" w:val="clear"/>
                <w:lang w:eastAsia="ru-RU"/>
              </w:rPr>
            </w:pPr>
            <w:r>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Style w:val="Rvts82"/>
                <w:rFonts w:ascii="Times New Roman" w:hAnsi="Times New Roman" w:eastAsia="Times New Roman" w:cs="Times New Roman"/>
                <w:spacing w:val="-8"/>
                <w:shd w:fill="FFFFFF" w:val="clear"/>
                <w:lang w:eastAsia="ru-RU"/>
              </w:rPr>
            </w:pPr>
            <w:r>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6</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належна організація роботи щодо надання методичної та консультативної допомоги з питань дотримання антикорупційного законодавства</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ворити в територіальних органах Національної поліції сектори (відділи) з питань запобігання та виявлення коруп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агітаційно-інформаційну роботу серед працівників поліції</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глядати список відповідальних осіб за здійснення антикорупційних заходів</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31)</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грудня</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рок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ідготовлено листи-роз’яснення:</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від 18.01.2019 № 50/47-1-2019 про надсилання рішення НАЗК від 11.08.2016 № 3;</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5.02.2019 № 1868/01/47-2019 щодо забезпечення подання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8.02.2019 № 187/47-1-2019 щодо необхідності подання працівником поліції декларації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11.04.2019 № 420/47-1-2019 щодо наявності чи відсутності в діях поліцейських ознак потенційного чи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від 07.05.2019 № 552/47-2-2019 про виникнення заборон щодо обмеження спільної роботи близьких осіб та конфлікту інтере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7.05.2019 № 5471/09/47-2019 про можливі типові порушення при заповненні декларацій особи, уповноваженої на виконання функцій держави або місцевого самовряд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5.06.2019 № 696/47-1-2019 щодо надання роз’яснень необхідності виконання подань для усунення виявлених недоліків та вжиття відповідних заходів реагування;</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23.05.2019 № 6115/01/47-2019 про організацію заходів з вивчення положень законодавства у сфері запобігання коруп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eastAsia="ru-RU"/>
              </w:rPr>
              <w:t>від 24.05.2019 № 6201/09/47-2019 про факт притягнення до кримінальної відповідальності за ст. 366</w:t>
            </w:r>
            <w:r>
              <w:rPr>
                <w:rFonts w:eastAsia="Times New Roman" w:cs="Times New Roman" w:ascii="Times New Roman" w:hAnsi="Times New Roman"/>
                <w:spacing w:val="-8"/>
                <w:shd w:fill="FFFFFF" w:val="clear"/>
                <w:lang w:val="ru-RU" w:eastAsia="ru-RU"/>
              </w:rPr>
              <w:t>-1 КК України особи, уповноваженої на виконання функцій держави або місцевого самоврядування (за умисне неподання деклара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val="ru-RU" w:eastAsia="ru-RU"/>
              </w:rPr>
            </w:pPr>
            <w:r>
              <w:rPr>
                <w:rFonts w:eastAsia="Times New Roman" w:cs="Times New Roman" w:ascii="Times New Roman" w:hAnsi="Times New Roman"/>
                <w:spacing w:val="-8"/>
                <w:shd w:fill="FFFFFF" w:val="clear"/>
                <w:lang w:val="ru-RU" w:eastAsia="ru-RU"/>
              </w:rPr>
              <w:t>від 27.05.2019 № 6262/09/47-2019 про факт притягнення до адміністративної відповідальності за ст.172-7 КУпАп особи, уповноваженої на виконання функцій держави або місцевого самоврядування (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31.05.2019 № 6487/09/47-2019 про факт порушення вимог статті 46 Закону України «Про запобігання корупції» особою, уповноваженою на виконання функцій держави або місцевого самоврядування.</w:t>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від 06.06.2019 № 6728/09/47-2019 про факт притягнення до адміністративної відповідальності за ст 172-7 КУпАП особи, уповноваженої на виконання функцій держави або місцевого самоврядування </w:t>
            </w:r>
            <w:r>
              <w:rPr>
                <w:rFonts w:eastAsia="Times New Roman" w:cs="Times New Roman" w:ascii="Times New Roman" w:hAnsi="Times New Roman"/>
                <w:spacing w:val="-8"/>
                <w:shd w:fill="FFFFFF" w:val="clear"/>
                <w:lang w:val="ru-RU" w:eastAsia="ru-RU"/>
              </w:rPr>
              <w:t>(за вчинення дій в умовах реаль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ід 06.06.2019 № 6729/09/47-2019 про факт порушення вимог частини 2 статті 23 Закону України «Про запобігання корупції», особою уповноваженою на виконання функцій держави або місцевого самоврядування (за одержання подарунка не від близької особи);</w:t>
            </w:r>
          </w:p>
          <w:p>
            <w:pPr>
              <w:pStyle w:val="Normal"/>
              <w:spacing w:lineRule="auto" w:line="240" w:before="0" w:after="0"/>
              <w:ind w:left="127" w:right="140" w:hanging="0"/>
              <w:jc w:val="both"/>
              <w:rPr>
                <w:rFonts w:ascii="Times New Roman" w:hAnsi="Times New Roman" w:cs="Times New Roman"/>
                <w:highlight w:val="yellow"/>
                <w:lang w:eastAsia="uk-UA"/>
              </w:rPr>
            </w:pPr>
            <w:r>
              <w:rPr>
                <w:rFonts w:eastAsia="Times New Roman" w:cs="Times New Roman" w:ascii="Times New Roman" w:hAnsi="Times New Roman"/>
                <w:spacing w:val="-8"/>
                <w:shd w:fill="FFFFFF" w:val="clear"/>
                <w:lang w:eastAsia="ru-RU"/>
              </w:rPr>
              <w:t>від 19.06.2019 № 7185/09/47-2019 про факт порушення вимог статті 28 Закону України «Про запобігання корупції», особою уповноваженою на виконання функцій держави або місцевого самоврядування (за вчинення дій в умовах реального конфлікту інтересів).</w:t>
            </w:r>
            <w:r>
              <w:rPr>
                <w:rFonts w:cs="Times New Roman" w:ascii="Times New Roman" w:hAnsi="Times New Roman"/>
                <w:highlight w:val="yellow"/>
                <w:lang w:eastAsia="uk-UA"/>
              </w:rPr>
              <w:t xml:space="preserve"> </w:t>
            </w:r>
          </w:p>
          <w:p>
            <w:pPr>
              <w:pStyle w:val="Normal"/>
              <w:spacing w:lineRule="auto" w:line="240" w:before="0" w:after="0"/>
              <w:ind w:left="127" w:right="140" w:hanging="0"/>
              <w:jc w:val="both"/>
              <w:rPr>
                <w:rFonts w:ascii="Times New Roman" w:hAnsi="Times New Roman" w:cs="Times New Roman"/>
                <w:spacing w:val="-1"/>
              </w:rPr>
            </w:pPr>
            <w:r>
              <w:rPr>
                <w:rFonts w:cs="Times New Roman" w:ascii="Times New Roman" w:hAnsi="Times New Roman"/>
                <w:lang w:eastAsia="uk-UA"/>
              </w:rPr>
              <w:t>30.08.2019  представниками Управління з питань запобігання корупції та проведення люстрації Національної поліції України  проведені заняття на теми «Запобігання та врегулювання конфлікту інтересів».</w:t>
            </w:r>
            <w:r>
              <w:rPr>
                <w:rFonts w:cs="Times New Roman" w:ascii="Times New Roman" w:hAnsi="Times New Roman"/>
                <w:bCs/>
              </w:rPr>
              <w:t xml:space="preserve"> «Подарунок. Неправомірна вигода. Декларування подарунків».</w:t>
            </w:r>
            <w:r>
              <w:rPr>
                <w:rFonts w:cs="Times New Roman" w:ascii="Times New Roman" w:hAnsi="Times New Roman"/>
                <w:spacing w:val="-1"/>
              </w:rPr>
              <w:t xml:space="preserve">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1"/>
              </w:rPr>
              <w:t xml:space="preserve">  </w:t>
            </w:r>
            <w:r>
              <w:rPr>
                <w:rFonts w:cs="Times New Roman" w:ascii="Times New Roman" w:hAnsi="Times New Roman"/>
                <w:spacing w:val="-1"/>
              </w:rPr>
              <w:t>26-27 вересня 2019 року представником УПЗКПЛ Національної поліції України взято участь у навчанні щодо запобігання та врегулювання конфлікту інтересів для працівників підконтрольних Міністрові державних органів/формувань.</w:t>
            </w:r>
            <w:r>
              <w:rPr>
                <w:rFonts w:cs="Times New Roman" w:ascii="Times New Roman" w:hAnsi="Times New Roman"/>
                <w:bCs/>
              </w:rPr>
              <w:t xml:space="preserve"> На протязі 3 кварталу 2019 року  проведенні заняття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м. Києві представником сектору з питань запобігання корупції та проведення люстрації УКЗ ГУНП у м. Києві.</w:t>
            </w:r>
          </w:p>
          <w:p>
            <w:pPr>
              <w:pStyle w:val="Normal"/>
              <w:spacing w:lineRule="auto" w:line="240" w:before="0" w:after="0"/>
              <w:ind w:left="142" w:hanging="142"/>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На постійні основі працівники поліції ознайомлюються з постановами та вироками судів щодо порушень антикорупційного законодавства поліцейськими.</w:t>
            </w:r>
          </w:p>
          <w:p>
            <w:pPr>
              <w:pStyle w:val="Normal"/>
              <w:spacing w:lineRule="auto" w:line="240" w:before="0" w:after="0"/>
              <w:ind w:left="142" w:hanging="142"/>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Управління з питань запобігання корупції та проведення люстрації Національної поліції України з метою недопущення порушень Закону України « Про запобігання корупції», вивчення таких фактів, до територіальних підрозділів поліції були надіслані:</w:t>
            </w:r>
          </w:p>
          <w:p>
            <w:pPr>
              <w:pStyle w:val="Normal"/>
              <w:spacing w:lineRule="auto" w:line="240" w:before="0" w:after="0"/>
              <w:ind w:left="142" w:hanging="142"/>
              <w:jc w:val="both"/>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постанова Красноармійського міськрайонного суду Донецької області (лист від 23.07.2019 № 8554/09/47-2019),     -постанова Малинівського районного суду м. Одеса (лист від 23.07.2019 № 8555/09/47-2019) </w:t>
            </w:r>
          </w:p>
          <w:p>
            <w:pPr>
              <w:pStyle w:val="Normal"/>
              <w:spacing w:lineRule="auto" w:line="240" w:before="0" w:after="0"/>
              <w:ind w:left="142" w:hanging="0"/>
              <w:jc w:val="both"/>
              <w:rPr/>
            </w:pPr>
            <w:r>
              <w:rPr>
                <w:rFonts w:cs="Times New Roman" w:ascii="Times New Roman" w:hAnsi="Times New Roman"/>
                <w:lang w:eastAsia="uk-UA"/>
              </w:rPr>
              <w:t>- постанова Бердянського міськрайонного суду Запорізької області (лист від 02.08.2019 № 10160/09/47-2019)</w:t>
            </w:r>
          </w:p>
          <w:p>
            <w:pPr>
              <w:pStyle w:val="LONormal"/>
              <w:ind w:left="142" w:hanging="0"/>
              <w:jc w:val="both"/>
              <w:rPr/>
            </w:pPr>
            <w:r>
              <w:rPr>
                <w:bCs/>
                <w:sz w:val="22"/>
                <w:szCs w:val="22"/>
              </w:rPr>
              <w:t xml:space="preserve"> </w:t>
            </w:r>
            <w:r>
              <w:rPr>
                <w:bCs/>
                <w:sz w:val="22"/>
                <w:szCs w:val="22"/>
              </w:rPr>
              <w:t>11.10.2019 - на виконання доручення  Голови НПУ від 10.10.2019 № 33106/кб розглянуто доручення Міністра внутрішніх справ України від 10.10.2019      № 31219кб щодо опрацювання прийнятого Верховною Радою України Закону України від 02.10.2019 № 140-ІХ «Про внесення змін до деяких законодавчих актів України щодо забезпечення ефективності інституційного механізму запобігання корупції. Проведені робочі зустрічі з представниками Консультативної місії Європейського Союзу в Україні (КМЄС) стосовно співпраці з питань розробки навчально-методичних матеріалів з питань застосування працівниками поліції антикорупційного законодавства, під час яких були розроблені проекти плакатів, відеороликів «Наслідки корупції. Бути чесним поліцейським або корупціонером, вирішуй ти» та календаря з антикорупційною тематикою, також обговорювалися питання щодо проведення тренінгів з питань антикорупційного законодавства спільно з представниками КМЄС на території України і участь у проведенні заходів з антикорупційної тематики з метою вивчення та обміну досвідом на території інших держав.</w:t>
            </w:r>
            <w:r>
              <w:rPr>
                <w:bCs/>
                <w:sz w:val="28"/>
                <w:szCs w:val="28"/>
              </w:rPr>
              <w:t xml:space="preserve"> </w:t>
            </w:r>
          </w:p>
          <w:p>
            <w:pPr>
              <w:pStyle w:val="LONormal"/>
              <w:ind w:left="142" w:hanging="0"/>
              <w:jc w:val="both"/>
              <w:rPr/>
            </w:pPr>
            <w:r>
              <w:rPr>
                <w:bCs/>
                <w:sz w:val="28"/>
                <w:szCs w:val="28"/>
              </w:rPr>
              <w:t xml:space="preserve">  </w:t>
            </w:r>
            <w:r>
              <w:rPr>
                <w:bCs/>
                <w:sz w:val="22"/>
                <w:szCs w:val="22"/>
              </w:rPr>
              <w:t>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w:t>
            </w:r>
          </w:p>
          <w:p>
            <w:pPr>
              <w:pStyle w:val="Normal"/>
              <w:spacing w:before="0" w:after="200"/>
              <w:ind w:left="142" w:hanging="0"/>
              <w:jc w:val="both"/>
              <w:rPr>
                <w:rFonts w:ascii="Times New Roman" w:hAnsi="Times New Roman" w:eastAsia="Times New Roman" w:cs="Times New Roman"/>
                <w:bCs/>
                <w:spacing w:val="-8"/>
                <w:sz w:val="22"/>
                <w:szCs w:val="22"/>
                <w:shd w:fill="FFFFFF" w:val="clear"/>
                <w:lang w:eastAsia="ru-RU"/>
              </w:rPr>
            </w:pPr>
            <w:r>
              <w:rPr>
                <w:rFonts w:eastAsia="Times New Roman" w:cs="Times New Roman" w:ascii="Times New Roman" w:hAnsi="Times New Roman"/>
                <w:bCs/>
                <w:spacing w:val="-8"/>
                <w:sz w:val="22"/>
                <w:szCs w:val="22"/>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7</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никнення конфлікту інтересів (при розгляді звернень,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ЕРЕДНЯ</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апровадити проведення самостійного тестування на наявність (відсутність) конфлікту інтересів, відповідно до Методичних рекомендацій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Стимулювати контроль та запобігання конфлікту інтересів шляхом обов'язкових доповідей про наявний конфлікт інтересів працівниками.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повсюдити методичні рекомендації про щодо запобігання та врегулювання конфлікту інтере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обов’язати повідомляти про конфлікт інтересів та вживати санкцій при недотриманні вимог</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кадрового забезпечення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Хоменко О.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Щокварталу </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ідповідальними за реалізацію антикорупційних заходів проводиться робота щодо недопущення виникнення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 постійній основі вживаються заходи стосовно перевірки голови та членів комісій на наявність у них конфлікту інтересів (при проведенні службових розслідувань та перевірок, при спільній роботі близьких осіб, прийняття на роботу, звільненні з роботи, застосуванні заохочень, дисциплінарних стягнень, наданні наказів та доручень), та щодо запобігання та врегулювання конфлікту інтересів, передбачених розділом V Закону України «Про запобігання корупції».</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25 липня 2019 року проведено нараду керівництва Національної поліції України,  на якій розглянуті питання можливих порушень антикорупційного законодавства, можливого виникнення конфлікту інтересів та інших ризиків під час підготовки, перевірки та затвердження документів, пов’язаних з використанням коштів виданих на відрядження, а також інших документів, пов’язаних з використанням фінансових ресурсів. </w:t>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rPr>
              <w:t xml:space="preserve"> </w:t>
            </w:r>
            <w:r>
              <w:rPr>
                <w:rFonts w:cs="Times New Roman" w:ascii="Times New Roman" w:hAnsi="Times New Roman"/>
                <w:bCs/>
              </w:rPr>
              <w:t>Розроблені та розповсюджені рекомендації щодо запобігання та врегулювання конфлікту інтересів, надані т</w:t>
            </w:r>
            <w:hyperlink r:id="rId4">
              <w:r>
                <w:rPr>
                  <w:rStyle w:val="InternetLink"/>
                  <w:rFonts w:cs="Times New Roman" w:ascii="Times New Roman" w:hAnsi="Times New Roman"/>
                  <w:bCs/>
                  <w:color w:val="000000"/>
                  <w:u w:val="none"/>
                </w:rPr>
                <w:t>ипові ситуації наявності потенційного чи реального конфлікту інтересів, шляхи їх вирішення,</w:t>
              </w:r>
            </w:hyperlink>
            <w:r>
              <w:rPr>
                <w:rFonts w:cs="Times New Roman" w:ascii="Times New Roman" w:hAnsi="Times New Roman"/>
                <w:bCs/>
              </w:rPr>
              <w:t xml:space="preserve"> роз’яснення стосовно змін до деяких законодавчих актів України щодо забезпечення ефективності інституційного механізму запобігання корупції.</w:t>
            </w:r>
            <w:r>
              <w:rPr>
                <w:rFonts w:eastAsia="Times New Roman" w:cs="Times New Roman" w:ascii="Times New Roman" w:hAnsi="Times New Roman"/>
                <w:spacing w:val="-8"/>
                <w:shd w:fill="FFFFFF" w:val="clear"/>
                <w:lang w:eastAsia="ru-RU"/>
              </w:rPr>
              <w:t xml:space="preserve"> НПУ </w:t>
            </w:r>
            <w:r>
              <w:rPr>
                <w:rFonts w:cs="Times New Roman" w:ascii="Times New Roman" w:hAnsi="Times New Roman"/>
                <w:spacing w:val="-1"/>
              </w:rPr>
              <w:t>на підставі наказу МВС від 17.10.2019 № 870 «Про утворення робочої групи»  розроблені та направлені до МВС методичні рекомендації щодо виявлення конфлікту інтересів у діяльності посадових осіб органів системи МВС.</w:t>
            </w:r>
          </w:p>
          <w:p>
            <w:pPr>
              <w:pStyle w:val="Normal"/>
              <w:ind w:left="142" w:hanging="142"/>
              <w:jc w:val="both"/>
              <w:rPr/>
            </w:pPr>
            <w:r>
              <w:rPr>
                <w:rFonts w:eastAsia="Times New Roman" w:cs="Times New Roman" w:ascii="Times New Roman" w:hAnsi="Times New Roman"/>
                <w:bCs/>
              </w:rPr>
              <w:t xml:space="preserve">    </w:t>
            </w:r>
            <w:r>
              <w:rPr>
                <w:rFonts w:cs="Times New Roman" w:ascii="Times New Roman" w:hAnsi="Times New Roman"/>
                <w:bCs/>
              </w:rPr>
              <w:t>Управлінням запроваджено в НПУ проведення самостійного тестування</w:t>
            </w:r>
            <w:r>
              <w:rPr>
                <w:rFonts w:cs="Times New Roman" w:ascii="Times New Roman" w:hAnsi="Times New Roman"/>
                <w:b/>
                <w:bCs/>
              </w:rPr>
              <w:t xml:space="preserve"> </w:t>
            </w:r>
            <w:r>
              <w:rPr>
                <w:rFonts w:cs="Times New Roman" w:ascii="Times New Roman" w:hAnsi="Times New Roman"/>
                <w:bCs/>
              </w:rPr>
              <w:t>на наявність (відсутність) конфлікту інтересів, відповідно до Методичних рекомендації щодо запобігання та врегулювання конфлікту інтересів, затверджених Рішенням Національного агентства з питань запобігання корупції від 29.09.2017 № 839</w:t>
            </w:r>
            <w:r>
              <w:rPr>
                <w:rFonts w:cs="Times New Roman" w:ascii="Times New Roman" w:hAnsi="Times New Roman"/>
                <w:bCs/>
                <w:sz w:val="28"/>
                <w:szCs w:val="28"/>
              </w:rPr>
              <w:t>.</w:t>
            </w:r>
          </w:p>
          <w:p>
            <w:pPr>
              <w:pStyle w:val="Normal"/>
              <w:spacing w:lineRule="auto" w:line="240" w:before="0" w:after="0"/>
              <w:ind w:left="127" w:right="140" w:hanging="0"/>
              <w:jc w:val="both"/>
              <w:rPr>
                <w:rFonts w:ascii="Times New Roman" w:hAnsi="Times New Roman" w:eastAsia="Times New Roman" w:cs="Times New Roman"/>
                <w:bCs/>
                <w:spacing w:val="-8"/>
                <w:sz w:val="28"/>
                <w:szCs w:val="28"/>
                <w:shd w:fill="FFFFFF" w:val="clear"/>
                <w:lang w:eastAsia="ru-RU"/>
              </w:rPr>
            </w:pPr>
            <w:r>
              <w:rPr>
                <w:rFonts w:eastAsia="Times New Roman" w:cs="Times New Roman" w:ascii="Times New Roman" w:hAnsi="Times New Roman"/>
                <w:bCs/>
                <w:spacing w:val="-8"/>
                <w:sz w:val="28"/>
                <w:szCs w:val="2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40"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8</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pPr>
            <w:r>
              <w:rPr>
                <w:rFonts w:eastAsia="Times New Roman" w:cs="Times New Roman" w:ascii="Times New Roman" w:hAnsi="Times New Roman"/>
                <w:spacing w:val="-8"/>
                <w:shd w:fill="FFFFFF" w:val="clear"/>
                <w:lang w:eastAsia="ru-RU"/>
              </w:rPr>
              <w:t>Можлива недоброчесність працівників поліції, які є суб’єктами декларування при виконанні вимог фінансового контролю, що спричиняє вчинення правопорушень, пов’язанихз корупцією</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серед працівників поліції роз’яснювальну роботу щодо порядку заповнення та подання декларацій.</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давати працівникам поліції роз’яснення щодо застосування окремих положень Закону України «Про запобігання корупції» стосовно заходів фінансового контрол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знайомлювати працівників поліції з методичними рекомендаціями  та рішеннями Національного агентства з питань запобігання корупції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0"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Листом від 18.02.2019 № 186/47-1-2019 працівників поліції поінформовано про забезпечення подання електронних декларацій.</w:t>
            </w:r>
          </w:p>
          <w:p>
            <w:pPr>
              <w:pStyle w:val="Normal"/>
              <w:spacing w:lineRule="auto" w:line="240"/>
              <w:ind w:left="142"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оведено до відома особового складу Національної поліції України типові порушення при заповненні декларації особи, уповноваженої на виконання функцій держави або місцевого самоврядування (лист від 07.05.2019                      № 5471/09/47-2019).</w:t>
            </w:r>
            <w:r>
              <w:rPr>
                <w:rFonts w:cs="Times New Roman" w:ascii="Times New Roman" w:hAnsi="Times New Roman"/>
              </w:rPr>
              <w:t xml:space="preserve"> матеріалами на електронних носіях.</w:t>
            </w:r>
          </w:p>
          <w:p>
            <w:pPr>
              <w:pStyle w:val="Normal"/>
              <w:spacing w:lineRule="auto" w:line="240"/>
              <w:ind w:left="142" w:hanging="142"/>
              <w:jc w:val="both"/>
              <w:rPr>
                <w:rFonts w:ascii="Times New Roman" w:hAnsi="Times New Roman" w:cs="Times New Roman"/>
              </w:rPr>
            </w:pPr>
            <w:r>
              <w:rPr>
                <w:rFonts w:eastAsia="Times New Roman" w:cs="Times New Roman" w:ascii="Times New Roman" w:hAnsi="Times New Roman"/>
                <w:lang w:eastAsia="uk-UA"/>
              </w:rPr>
              <w:t xml:space="preserve">   </w:t>
            </w:r>
            <w:r>
              <w:rPr>
                <w:rFonts w:cs="Times New Roman" w:ascii="Times New Roman" w:hAnsi="Times New Roman"/>
                <w:lang w:eastAsia="uk-UA"/>
              </w:rPr>
              <w:t>У системі службової підготовки організуються на постійній основі вивчення вимог Закону України «Про запобігання корупції», інших актів з питань антикорупційного законодавства, особливу увага приділяється питанням на тему «Фінансовий контроль (подання декларацій особами, уповноваженими на виконання функцій держави або місцевого самоврядування.</w:t>
            </w:r>
          </w:p>
          <w:p>
            <w:pPr>
              <w:pStyle w:val="Normal"/>
              <w:spacing w:lineRule="auto" w:line="240"/>
              <w:ind w:left="142" w:hanging="142"/>
              <w:jc w:val="both"/>
              <w:rPr>
                <w:rFonts w:ascii="Times New Roman" w:hAnsi="Times New Roman" w:cs="Times New Roman"/>
              </w:rPr>
            </w:pPr>
            <w:r>
              <w:rPr>
                <w:rFonts w:eastAsia="Times New Roman" w:cs="Times New Roman" w:ascii="Times New Roman" w:hAnsi="Times New Roman"/>
                <w:lang w:eastAsia="uk-UA"/>
              </w:rPr>
              <w:t xml:space="preserve">   </w:t>
            </w:r>
            <w:r>
              <w:rPr>
                <w:rFonts w:cs="Times New Roman" w:ascii="Times New Roman" w:hAnsi="Times New Roman"/>
                <w:lang w:eastAsia="uk-UA"/>
              </w:rPr>
              <w:t xml:space="preserve">30.08.2019 представниками Управління з питань запобігання корупції та проведення люстрації Національної поліції України  на базі  ГУНП м. Києва проведені заняття на теми «Запобігання та врегулювання конфлікту інтересів», </w:t>
            </w:r>
            <w:r>
              <w:rPr>
                <w:rFonts w:cs="Times New Roman" w:ascii="Times New Roman" w:hAnsi="Times New Roman"/>
                <w:bCs/>
              </w:rPr>
              <w:t>«Подарунок. Неправомірна вигода. Декларування подарунків»</w:t>
            </w:r>
          </w:p>
          <w:p>
            <w:pPr>
              <w:pStyle w:val="Normal"/>
              <w:numPr>
                <w:ilvl w:val="0"/>
                <w:numId w:val="0"/>
              </w:numPr>
              <w:spacing w:lineRule="auto" w:line="240"/>
              <w:ind w:left="142" w:hanging="142"/>
              <w:jc w:val="both"/>
              <w:outlineLvl w:val="0"/>
              <w:rPr>
                <w:rFonts w:ascii="Times New Roman" w:hAnsi="Times New Roman" w:cs="Times New Roman"/>
                <w:spacing w:val="-1"/>
              </w:rPr>
            </w:pPr>
            <w:r>
              <w:rPr>
                <w:rFonts w:eastAsia="Times New Roman" w:cs="Times New Roman" w:ascii="Times New Roman" w:hAnsi="Times New Roman"/>
                <w:bCs/>
              </w:rPr>
              <w:t xml:space="preserve">    </w:t>
            </w:r>
            <w:r>
              <w:rPr>
                <w:rFonts w:cs="Times New Roman" w:ascii="Times New Roman" w:hAnsi="Times New Roman"/>
                <w:spacing w:val="-1"/>
              </w:rPr>
              <w:t>Національна поліція України на постійній основі інформує НАЗК про факти</w:t>
            </w:r>
            <w:r>
              <w:rPr>
                <w:rFonts w:cs="Times New Roman" w:ascii="Times New Roman" w:hAnsi="Times New Roman"/>
              </w:rPr>
              <w:t xml:space="preserve"> </w:t>
            </w:r>
            <w:r>
              <w:rPr>
                <w:rFonts w:cs="Times New Roman" w:ascii="Times New Roman" w:hAnsi="Times New Roman"/>
                <w:spacing w:val="-1"/>
              </w:rPr>
              <w:t>неподання чи несвоєчасне подання декларацій суб’єктами декларування, за встановленою формою.  Так упродовж 11 місяців 2019 року НПУ направлено3976 повідомлень до НАЗК про   факти</w:t>
            </w:r>
            <w:r>
              <w:rPr>
                <w:rFonts w:cs="Times New Roman" w:ascii="Times New Roman" w:hAnsi="Times New Roman"/>
              </w:rPr>
              <w:t xml:space="preserve"> </w:t>
            </w:r>
            <w:r>
              <w:rPr>
                <w:rFonts w:cs="Times New Roman" w:ascii="Times New Roman" w:hAnsi="Times New Roman"/>
                <w:spacing w:val="-1"/>
              </w:rPr>
              <w:t xml:space="preserve">неподання чи несвоєчасне подання декларацій суб’єктами декларування.   </w:t>
            </w:r>
          </w:p>
          <w:p>
            <w:pPr>
              <w:pStyle w:val="Normal"/>
              <w:numPr>
                <w:ilvl w:val="0"/>
                <w:numId w:val="0"/>
              </w:numPr>
              <w:spacing w:lineRule="auto" w:line="240"/>
              <w:ind w:left="142" w:hanging="142"/>
              <w:jc w:val="both"/>
              <w:outlineLvl w:val="0"/>
              <w:rPr>
                <w:rFonts w:ascii="Times New Roman" w:hAnsi="Times New Roman" w:cs="Times New Roman"/>
                <w:bCs/>
                <w:sz w:val="32"/>
                <w:szCs w:val="32"/>
              </w:rPr>
            </w:pPr>
            <w:r>
              <w:rPr>
                <w:rFonts w:eastAsia="Times New Roman" w:cs="Times New Roman" w:ascii="Times New Roman" w:hAnsi="Times New Roman"/>
                <w:spacing w:val="-1"/>
              </w:rPr>
              <w:t xml:space="preserve">    </w:t>
            </w:r>
            <w:r>
              <w:rPr>
                <w:rFonts w:cs="Times New Roman" w:ascii="Times New Roman" w:hAnsi="Times New Roman"/>
                <w:spacing w:val="-1"/>
              </w:rPr>
              <w:t>Представниками Національної поліції України взято участь у проведенні Самооцінки НАТО на предмет виявлення корупційних ризиків у тому числі і у сфері діяльності НПУ.  На підставі проведеної самооцінки, експертами НАТО був підготовлений відповідний звіт, який був направлений у т.ч. і до НПУ для вивчення та врахування під час підготовки(опрацювання) відомчих документів. ( вх. ДДЗ НПУ від 28.10.2019 №34952/еп)</w:t>
            </w:r>
          </w:p>
          <w:p>
            <w:pPr>
              <w:pStyle w:val="Normal"/>
              <w:widowControl w:val="false"/>
              <w:tabs>
                <w:tab w:val="clear" w:pos="708"/>
                <w:tab w:val="left" w:pos="-110" w:leader="none"/>
              </w:tabs>
              <w:autoSpaceDE w:val="false"/>
              <w:spacing w:lineRule="exact" w:line="302" w:before="0" w:after="0"/>
              <w:ind w:left="142" w:hanging="142"/>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spacing w:val="-1"/>
              </w:rPr>
              <w:t xml:space="preserve">26.11.2019 представниками Національної поліції України взято участь у нараді-семінарі організованою Національним агентством з питань запобігання корупції з керівниками уповноважених підрозділів (особами) з питань запобігання та виявлення корупції </w:t>
            </w:r>
            <w:r>
              <w:rPr>
                <w:rFonts w:cs="Times New Roman" w:ascii="Times New Roman" w:hAnsi="Times New Roman"/>
              </w:rPr>
              <w:t>за загальною короткостроковою програмою «Запобігання та виявлення корупції-практика застосування» та «Фінансовий контроль-проблемні аспекти»</w:t>
            </w:r>
            <w:r>
              <w:rPr/>
              <w:t>.</w:t>
            </w:r>
          </w:p>
          <w:p>
            <w:pPr>
              <w:pStyle w:val="Normal"/>
              <w:ind w:left="142"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Працівниками УПЗКПЛ НПУпроведено 128 занять, семінарів та лекцій, під час яких проводилася детальна роз'яснювальна робота щодо форм фінансового контролю, наголошувалося на відповідальності за корупційні правопорушення та надавалися фахові рекомендації суб'єктам про внесення відомостей до електронних декларацій, а також практична допомога при заповненні декларацій, обговорювалися питання запобігання корупції в Національній поліції України, розглядалися дії, які можуть застосовуватися щодо недопущення виникнення реального чи потенційного конфлікту інтересів.</w:t>
            </w:r>
          </w:p>
          <w:p>
            <w:pPr>
              <w:pStyle w:val="Normal"/>
              <w:spacing w:lineRule="auto" w:line="240" w:before="0" w:after="0"/>
              <w:ind w:left="127" w:right="140"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9</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е недотримання працівниками поліції вимог антикорупційного законодавства щодо відмови від одержання подарунків при виконанні службових обов’язків та повноважень, а також декларування отриманих подарунк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Розробити рекомендації для працівників поліції з питань застосування антикорупційного законодавства в частині обмеження щодо одержання подарунк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правління з питань запобігання корупції та проведення люстрації (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 липня                   2020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142"/>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Представниками Національної поліції України спільно з ДНДІ МВС опрацьовано проект Методичних рекомендацій з питань застосування антикорупційного законодавства в частині обмеження щодо одержання подарунків.</w:t>
            </w:r>
            <w:r>
              <w:rPr>
                <w:rFonts w:cs="Times New Roman" w:ascii="Times New Roman" w:hAnsi="Times New Roman"/>
                <w:spacing w:val="-1"/>
              </w:rPr>
              <w:t xml:space="preserve"> </w:t>
            </w:r>
          </w:p>
          <w:p>
            <w:pPr>
              <w:pStyle w:val="Normal"/>
              <w:ind w:left="142" w:hanging="0"/>
              <w:jc w:val="both"/>
              <w:rPr>
                <w:rFonts w:ascii="Times New Roman" w:hAnsi="Times New Roman" w:cs="Times New Roman"/>
                <w:bCs/>
              </w:rPr>
            </w:pPr>
            <w:r>
              <w:rPr>
                <w:rFonts w:eastAsia="Times New Roman" w:cs="Times New Roman" w:ascii="Times New Roman" w:hAnsi="Times New Roman"/>
                <w:spacing w:val="-1"/>
              </w:rPr>
              <w:t xml:space="preserve">  </w:t>
            </w:r>
            <w:r>
              <w:rPr>
                <w:rFonts w:cs="Times New Roman" w:ascii="Times New Roman" w:hAnsi="Times New Roman"/>
                <w:bCs/>
              </w:rPr>
              <w:t>На  веб -сайтх НПУ постійно розміщено 724</w:t>
            </w:r>
            <w:r>
              <w:rPr>
                <w:rFonts w:cs="Times New Roman" w:ascii="Times New Roman" w:hAnsi="Times New Roman"/>
                <w:b/>
                <w:bCs/>
              </w:rPr>
              <w:t xml:space="preserve"> </w:t>
            </w:r>
            <w:r>
              <w:rPr>
                <w:rFonts w:cs="Times New Roman" w:ascii="Times New Roman" w:hAnsi="Times New Roman"/>
                <w:bCs/>
              </w:rPr>
              <w:t>публікації антикорупційного направлення (навчальні матеріали, роз’яснення антикорупційного законодавства, рекомендації, а також приклади порушень поліцейськими антикорупційного законодавства та їх наслідки).</w:t>
            </w:r>
            <w:r>
              <w:rPr>
                <w:rFonts w:cs="Times New Roman" w:ascii="Times New Roman" w:hAnsi="Times New Roman"/>
                <w:b/>
                <w:bCs/>
              </w:rPr>
              <w:t xml:space="preserve"> </w:t>
            </w:r>
            <w:r>
              <w:rPr>
                <w:rFonts w:cs="Times New Roman" w:ascii="Times New Roman" w:hAnsi="Times New Roman"/>
                <w:bCs/>
              </w:rPr>
              <w:t xml:space="preserve">Розроблені та розміщені на освітньому порталі Національної поліції України навчальні курси з питань дотримання антикорупційного законодавства, а саме питання обмеження щодо одержання подарунків, обмеження щодо сумісництва та суміщення, обмеження спільної роботи близьких осіб, запобігання та врегулювання конфлікту інтересів, фінансового контролю, відповідальності за порушення вимог антикорупційного законодавства, гарантій захисту викривачів за Законодавством України, запобігання корупції у діяльності юридичних осіб, міжнародного співробітництва у сфері запобігання корупції та інше. </w:t>
            </w:r>
          </w:p>
          <w:p>
            <w:pPr>
              <w:pStyle w:val="Normal"/>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left="127" w:right="185" w:hanging="0"/>
              <w:jc w:val="both"/>
              <w:rPr>
                <w:rFonts w:ascii="Times New Roman" w:hAnsi="Times New Roman" w:eastAsia="Times New Roman" w:cs="Times New Roman"/>
                <w:bCs/>
                <w:spacing w:val="-8"/>
                <w:shd w:fill="FFFFFF" w:val="clear"/>
                <w:lang w:eastAsia="ru-RU"/>
              </w:rPr>
            </w:pPr>
            <w:r>
              <w:rPr>
                <w:rFonts w:eastAsia="Times New Roman" w:cs="Times New Roman" w:ascii="Times New Roman" w:hAnsi="Times New Roman"/>
                <w:bCs/>
                <w:spacing w:val="-8"/>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0</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явність у працівника поліції можливості задовольнити приватний інтерес у зв’язку з виконанням своїх службових обов’язків під час здійснення контролю за своєчасністю подання декларацій осіб, уповноважених на виконання функцій держави або місцевого самоврядування</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pPr>
            <w:r>
              <w:rPr>
                <w:rFonts w:eastAsia="Times New Roman" w:cs="Times New Roman" w:ascii="Times New Roman" w:hAnsi="Times New Roman"/>
                <w:spacing w:val="-8"/>
                <w:shd w:fill="FFFFFF" w:val="clear"/>
                <w:lang w:eastAsia="ru-RU"/>
              </w:rPr>
              <w:t>Визначити осіб,  відповідальних за перевірку декларацій, у тому числі з числа безпосередніх керівників працівників поліції, передбачити відповідальність за не встановлення таких факт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навчання (тренінги) із доведенням типових ситуацій порушення антикорупційного законодавства, а також ситуацій порушення спеціального законодавства, що можуть передувати або бути наслідками вчинення корупційних або пов’язаних з корупцією правопорушень</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переджати працівників поліції про відповідальність, яка настає за порушення антикорупційного законодавства</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вездін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Управління з питань запобігання корупції та проведення люстрації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вездін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19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0 року</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кварталу</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структурних підрозділах центрального органу управління поліції, територіального (у тому числі міжрегіонального) органу, установах, що належать до сфери управління Національної поліції України визначено відповідальних осіб за вжиття заходів з фінансового контроля.</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cs="Times New Roman" w:ascii="Times New Roman" w:hAnsi="Times New Roman"/>
                <w:lang w:eastAsia="uk-UA"/>
              </w:rPr>
              <w:t>На протязі 2019 року до УПЗКПЛ НПУ від  структурних підрозділів центрального органу управління поліції, територіальних (у тому числі міжрегіональних) органів, установ, що належать до сфери управління Національної поліції України постійно надходить інформація про зміни відповідальних осіб за здійсненням антикорупційних заходів. (за необхідно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ind w:left="142" w:hanging="0"/>
              <w:jc w:val="both"/>
              <w:rPr>
                <w:rFonts w:ascii="Times New Roman" w:hAnsi="Times New Roman" w:cs="Times New Roman"/>
                <w:bCs/>
              </w:rPr>
            </w:pPr>
            <w:r>
              <w:rPr>
                <w:rFonts w:eastAsia="Times New Roman" w:cs="Times New Roman" w:ascii="Times New Roman" w:hAnsi="Times New Roman"/>
                <w:spacing w:val="-8"/>
                <w:shd w:fill="FFFFFF" w:val="clear"/>
                <w:lang w:eastAsia="ru-RU"/>
              </w:rPr>
              <w:t xml:space="preserve">    </w:t>
            </w:r>
            <w:r>
              <w:rPr>
                <w:rFonts w:cs="Times New Roman" w:ascii="Times New Roman" w:hAnsi="Times New Roman"/>
                <w:spacing w:val="-8"/>
                <w:shd w:fill="FFFFFF" w:val="clear"/>
                <w:lang w:eastAsia="ru-RU"/>
              </w:rPr>
              <w:t xml:space="preserve">На постійній основі серед працівників поліції проводяться навчання з питань фінансового контролю. </w:t>
            </w:r>
            <w:r>
              <w:rPr>
                <w:rFonts w:cs="Times New Roman" w:ascii="Times New Roman" w:hAnsi="Times New Roman"/>
                <w:bCs/>
              </w:rPr>
              <w:t xml:space="preserve"> На протязі 3 кварталу 2019 року  проведення занять на теми:</w:t>
            </w:r>
            <w:r>
              <w:rPr>
                <w:rFonts w:cs="Times New Roman" w:ascii="Times New Roman" w:hAnsi="Times New Roman"/>
                <w:lang w:eastAsia="uk-UA"/>
              </w:rPr>
              <w:t xml:space="preserve"> «Фінансовий контроль» та «Запобігання та врегулювання конфлікту інтересів», </w:t>
            </w:r>
            <w:r>
              <w:rPr>
                <w:rFonts w:cs="Times New Roman" w:ascii="Times New Roman" w:hAnsi="Times New Roman"/>
                <w:bCs/>
              </w:rPr>
              <w:t xml:space="preserve">  надання практичної допомоги з питань антикорупційного законодавства в підрозділах ГУНП. У 2019 в рубриці «Запобігання і протидія корупції» на веб-сайті НПУ розміщено 3 публікації, а саме: інформація в слайдах стосовно правильного подання декларації; пам’ятка щодо шляхів врегулювання конфлікту інтересів; відео для тих, хто щороку заповнює декларацію про майно, доходи, витрати і зобов’язання фінансового характеру. </w:t>
            </w:r>
          </w:p>
          <w:p>
            <w:pPr>
              <w:pStyle w:val="Normal"/>
              <w:ind w:left="142"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У 2019 року в рубриці «Запобігання і протидія корупції» на веб-сайті Національної поліції України розміщено   50 публікацій з антикорупційної тематики (навчальні матеріали в слайдах та відео, роз`яснення стосовно антикорупційного законодавства, електронного декларування,  рекомендації для суб’єктів декларування, відповідальність за корупційні або пов’язані з корупцією правопорушення, приклади боротьби з корупцією в іноземних державах), а також 5 навчальних відеороликів з рекомендаціями Управління «Тонкощі антикорупційного законодавства» та «Як поліцейському не стати порушником антикорупційного законодавства. Повідомлення про суттєві зміни в майновому стані», «</w:t>
            </w:r>
            <w:r>
              <w:rPr>
                <w:rFonts w:cs="Times New Roman" w:ascii="Times New Roman" w:hAnsi="Times New Roman"/>
              </w:rPr>
              <w:t>Для тих, хто щороку заповнює декларацію про майно, доходи, витрати і зобов’язання фінансового характеру», «Декларування подарунків. Що заборонено? У яких випадках декларуються?», «Конфлікт інтересів та правила його врегулювання».</w:t>
            </w:r>
          </w:p>
          <w:p>
            <w:pPr>
              <w:pStyle w:val="LONormal"/>
              <w:jc w:val="both"/>
              <w:rPr>
                <w:rFonts w:ascii="Times New Roman" w:hAnsi="Times New Roman" w:cs="Times New Roman"/>
                <w:bCs/>
                <w:sz w:val="22"/>
                <w:szCs w:val="22"/>
              </w:rPr>
            </w:pPr>
            <w:r>
              <w:rPr>
                <w:rFonts w:cs="Times New Roman"/>
                <w:bCs/>
                <w:sz w:val="22"/>
                <w:szCs w:val="22"/>
              </w:rPr>
            </w:r>
          </w:p>
          <w:p>
            <w:pPr>
              <w:pStyle w:val="Normal"/>
              <w:spacing w:before="0" w:after="200"/>
              <w:jc w:val="both"/>
              <w:rPr>
                <w:rFonts w:ascii="Times New Roman" w:hAnsi="Times New Roman" w:eastAsia="Times New Roman" w:cs="Times New Roman"/>
                <w:bCs/>
                <w:spacing w:val="-8"/>
                <w:sz w:val="22"/>
                <w:szCs w:val="22"/>
                <w:shd w:fill="FFFFFF" w:val="clear"/>
                <w:lang w:eastAsia="ru-RU"/>
              </w:rPr>
            </w:pPr>
            <w:r>
              <w:rPr>
                <w:rFonts w:eastAsia="Times New Roman" w:cs="Times New Roman" w:ascii="Times New Roman" w:hAnsi="Times New Roman"/>
                <w:bCs/>
                <w:spacing w:val="-8"/>
                <w:sz w:val="22"/>
                <w:szCs w:val="22"/>
                <w:shd w:fill="FFFFFF" w:val="clear"/>
                <w:lang w:eastAsia="ru-RU"/>
              </w:rPr>
            </w:r>
          </w:p>
        </w:tc>
      </w:tr>
      <w:tr>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1</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Ймовірна недоброчесність працівників поліції при замовленні матеріальних цінностей, що призводить до завищення обсягів замовлення матеріальних цінностей з метою використання надлишків в особистих цілях</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Проводити аналіз запасів матеріальних ресурсів та інтенсивності їх використання перед формуванням потреби на них </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повноту закріплення матеріальних ресурсів за матеріально-відповідальними особами.</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рацювати питання розробки організаційно-розпорядчого акта, що передбачатиме замовлення матеріальних цінностей виключно на підставі розроблених форм обґрунтування таких потреб, а також встановлюватиме процедуру перевірки їх достовірності та доцільності </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управління майном (Наумов 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стійно</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31 грудня </w:t>
            </w:r>
          </w:p>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2021 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 метою забезпечення збереження матеріальних цінностей, дотримання встановленого порядку їх отримання, видачі, обліку і списання у Департаменті управління майном визначені особи, відповідальні за облік матеріальних цінностей.</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ля отримання матеріальних цінностей необхідно підготувати відповідну заявку встановленої форми за підписом матеріально відповідальної особи та відповідальної особи за облік у ДУМ, затвердити її у керівника Департаменту та погодити з начальником ДУ «ЦОП НПУ».</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Здійснюється вдосконалення складської логістики завдяки автоматизованій уніфікованій бухгалтерській програмі, що зменшує корупційні ризики та дозволяє в оперативному режимі, керівництву та контролюючім органам здійснювати контроль, моніторинг та відповідні перевірки.</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ри визначенні потреби в матеріальних ресурсах, враховувується наявність засобів для їх покриття (джерела можуть бути державними або субвенція), які чітко регламентовані кошторисом.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Оприлюднення договорів та результатів торгів на сайти «ProZorro», дозволяє здійснювати відповідний контроль (у тому числі громадськістю), проводити моніторинг, державне регулювання та контроль НПУ, Рахунковій палаті, Антимонопольному комітету України, Національному антикорупційному бюро України. </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отреба в матеріальних ресурсах планується за всією номенклатурою матеріалів у вартісному й натуральному вираженні співвідносно до кількості особового складу підрозділів та норм належності.</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Також потреба в матеріальних ресурсах визначається на основі балансу матеріально-технічного забезпечення управління з урахуванням залишків і внутрішніх джерел забезпечення.</w:t>
            </w:r>
          </w:p>
          <w:p>
            <w:pPr>
              <w:pStyle w:val="Normal"/>
              <w:tabs>
                <w:tab w:val="clear" w:pos="708"/>
                <w:tab w:val="left" w:pos="7938" w:leader="none"/>
              </w:tabs>
              <w:ind w:firstLine="720"/>
              <w:jc w:val="both"/>
              <w:rPr>
                <w:b/>
                <w:b/>
                <w:sz w:val="28"/>
                <w:szCs w:val="28"/>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В звітні періоди аналізується ефективність використання ресурсів. На цьому етапі виконується коригування плану матеріально-технічного забезпечення з урахуванням заходів щодо впровадження нової техніки, зміни норм витрат матеріалів і виробничих запасів.</w:t>
            </w:r>
            <w:r>
              <w:rPr>
                <w:b/>
                <w:sz w:val="28"/>
                <w:szCs w:val="28"/>
              </w:rPr>
              <w:t xml:space="preserve"> </w:t>
            </w:r>
          </w:p>
          <w:p>
            <w:pPr>
              <w:pStyle w:val="Normal"/>
              <w:tabs>
                <w:tab w:val="clear" w:pos="708"/>
                <w:tab w:val="left" w:pos="7938" w:leader="none"/>
              </w:tabs>
              <w:ind w:firstLine="720"/>
              <w:jc w:val="both"/>
              <w:rPr>
                <w:b/>
                <w:b/>
                <w:sz w:val="28"/>
                <w:szCs w:val="28"/>
              </w:rPr>
            </w:pPr>
            <w:r>
              <w:rPr>
                <w:b/>
                <w:sz w:val="28"/>
                <w:szCs w:val="28"/>
              </w:rPr>
            </w:r>
          </w:p>
          <w:p>
            <w:pPr>
              <w:pStyle w:val="Normal"/>
              <w:spacing w:lineRule="auto" w:line="240" w:before="0" w:after="0"/>
              <w:ind w:left="127" w:right="185" w:hanging="0"/>
              <w:jc w:val="both"/>
              <w:rPr>
                <w:rFonts w:ascii="Times New Roman" w:hAnsi="Times New Roman" w:eastAsia="Times New Roman" w:cs="Times New Roman"/>
                <w:b/>
                <w:b/>
                <w:spacing w:val="-8"/>
                <w:sz w:val="28"/>
                <w:szCs w:val="28"/>
                <w:shd w:fill="FFFFFF" w:val="clear"/>
                <w:lang w:eastAsia="ru-RU"/>
              </w:rPr>
            </w:pPr>
            <w:r>
              <w:rPr>
                <w:rFonts w:eastAsia="Times New Roman" w:cs="Times New Roman" w:ascii="Times New Roman" w:hAnsi="Times New Roman"/>
                <w:b/>
                <w:spacing w:val="-8"/>
                <w:sz w:val="28"/>
                <w:szCs w:val="28"/>
                <w:shd w:fill="FFFFFF" w:val="clear"/>
                <w:lang w:eastAsia="ru-RU"/>
              </w:rPr>
            </w:r>
          </w:p>
        </w:tc>
      </w:tr>
      <w:tr>
        <w:trPr>
          <w:trHeight w:val="6707" w:hRule="atLeast"/>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2</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пустима недоброчесність працівника поліції при списанні матеріальних ресурсів</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ВИСО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інвентаризацію активів, що підлягають списанню</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еревіряти встановлені норми списання та первинні документи, що є підставою для прийняття рішення про списання матеріальних ресурсів</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оводити контрольну звірку щодо цільового використання державного майна</w:t>
            </w:r>
          </w:p>
          <w:p>
            <w:pPr>
              <w:pStyle w:val="Normal"/>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Департамент управління майном </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аумов І.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Щороку</w:t>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Для усунення корупційного ризику при проведенні ремонтних планових робіт, а саме, щоб уникнути навмисного завищення обсягів замовлень для використання надлишку в особистих цілях, запроваджена автоматизована програма АВК-5 для розрахунку кошторисної документації, згідно норм ДБН, а також для підготовки дефектних актів  та актів використаних матеріалів для подальшої процедури списання. Також для посилення контролю над виконаними ремонтними роботами додатково впроваджена порівняльна фотофіксація об’єктів до і після ремонтних робіт.</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 xml:space="preserve">Постійно ведеться контроль матеріально-відповідальних осіб, проводяться збори стосовно стану та потреб матеріальних цінностей. Отримання майна відбуваються згідно затверджених керівництвом розподілів. </w:t>
            </w:r>
          </w:p>
        </w:tc>
      </w:tr>
      <w:tr>
        <w:trPr>
          <w:trHeight w:val="4864" w:hRule="atLeast"/>
        </w:trPr>
        <w:tc>
          <w:tcPr>
            <w:tcW w:w="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33</w:t>
            </w:r>
          </w:p>
        </w:tc>
        <w:tc>
          <w:tcPr>
            <w:tcW w:w="21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Можлива відсутність контролю за реалізацією проектів міжнародної технічної допомоги</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ИЗЬКА</w:t>
            </w:r>
          </w:p>
        </w:tc>
        <w:tc>
          <w:tcPr>
            <w:tcW w:w="29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Організувати та забезпечити діяльність міжвідомчих робочих груп для обговорення та затвердження проектів договорів з метою надання міжнародної технічної підтримки НПУ.</w:t>
            </w:r>
          </w:p>
          <w:p>
            <w:pPr>
              <w:pStyle w:val="Normal"/>
              <w:spacing w:lineRule="auto" w:line="240" w:before="0" w:after="0"/>
              <w:ind w:left="127" w:right="13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При отриманні від донорів міжнародної технічної допомоги оприбуткувати та вносити зміни до кошторисів спеціального фонду державного бюджету лише на підставі отриманого погодження центрального органу управління поліції.</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Департамент міжнародного поліцейського співробітництва  (Неволя В.В.)</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Структурні підрозділи центрального органу управління поліції (32),</w:t>
            </w:r>
          </w:p>
          <w:p>
            <w:pPr>
              <w:pStyle w:val="Normal"/>
              <w:spacing w:lineRule="auto" w:line="240" w:before="0" w:after="0"/>
              <w:ind w:left="127" w:right="142"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територіальні (у тому числі міжрегіональні) органи поліції, установи,  що належать до сфери управління Національної поліції України (58)</w:t>
            </w:r>
          </w:p>
        </w:tc>
        <w:tc>
          <w:tcPr>
            <w:tcW w:w="154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center"/>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У разі виникнення потреби</w:t>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c>
          <w:tcPr>
            <w:tcW w:w="126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Не потребує додаткових фінансових витрат</w:t>
            </w:r>
          </w:p>
        </w:tc>
        <w:tc>
          <w:tcPr>
            <w:tcW w:w="40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За участі ВМПС ГУНП в Дніпропетровській області було опрацьовано та погоджено договір EUAM № 2018-EUAM-2547 між Консультативною місією Європейського Союзу з реформування сектору цивільної безпеки України (далі - КМЄС) та Головним управлінням Національної поліції в Дніпропетровській області щодо передачі товарно-матеріальних цінностей в межах міжнародної технічної допомоги в рамках програми «Операційна підтримка у наданні стратегічних консультацій щодо реформування сектору цивільної безпеки України (2018-2019 р. р.)» та додатків до нього, за яким 22.01.2019 КМЄС передано згідно акту прийому-передачі на баланс ГУНП в Дніпропетровській області товарно-матеріальні цінності на загальну суму 4 926 євро, а саме:</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10 відеокамер Panasonic HC-V180 Camcorder 1080p/50 BpS 2,51 MPixel 50fach opt.Zoom Schwarz Material//Manufacturer Part Nr.: 916992//HC-V180EG-K;</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6 ноутбуків Acer Extensa 15 2540 Intel Core i3-6006U 2,0 GHz 4GB DDR3L 500GB HDD Sound/LAN onboard VGA Intel HD Graphics 520 WLAN Bluetooth 39,6cm Linux;</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10 зовнішніх жорстких дисків Вестерн Діджітал Єлементс Портативний, чорний, USB 3.0.</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eastAsia="ru-RU"/>
              </w:rPr>
              <w:t>Консультативною місією Європейського Союзу з реформування сектору цивільної безпеки України (далі - КМЄС) в межах міжнародної технічної допомоги у 2019 році було виділено обладнання для технічного оснащення Національної поліції України, яке належним чином було обліковане, а саме:</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 xml:space="preserve">-мульдімедійний проектор </w:t>
            </w:r>
            <w:r>
              <w:rPr>
                <w:rFonts w:eastAsia="Times New Roman" w:cs="Times New Roman" w:ascii="Times New Roman" w:hAnsi="Times New Roman"/>
                <w:spacing w:val="-8"/>
                <w:shd w:fill="FFFFFF" w:val="clear"/>
                <w:lang w:val="en-US" w:eastAsia="ru-RU"/>
              </w:rPr>
              <w:t>Epson</w:t>
            </w:r>
            <w:r>
              <w:rPr>
                <w:rFonts w:eastAsia="Times New Roman" w:cs="Times New Roman" w:ascii="Times New Roman" w:hAnsi="Times New Roman"/>
                <w:spacing w:val="-8"/>
                <w:shd w:fill="FFFFFF" w:val="clear"/>
                <w:lang w:eastAsia="ru-RU"/>
              </w:rPr>
              <w:t xml:space="preserve"> </w:t>
            </w:r>
            <w:r>
              <w:rPr>
                <w:rFonts w:eastAsia="Times New Roman" w:cs="Times New Roman" w:ascii="Times New Roman" w:hAnsi="Times New Roman"/>
                <w:spacing w:val="-8"/>
                <w:shd w:fill="FFFFFF" w:val="clear"/>
                <w:lang w:val="en-US" w:eastAsia="ru-RU"/>
              </w:rPr>
              <w:t>EB</w:t>
            </w:r>
            <w:r>
              <w:rPr>
                <w:rFonts w:eastAsia="Times New Roman" w:cs="Times New Roman" w:ascii="Times New Roman" w:hAnsi="Times New Roman"/>
                <w:spacing w:val="-8"/>
                <w:shd w:fill="FFFFFF" w:val="clear"/>
                <w:lang w:eastAsia="ru-RU"/>
              </w:rPr>
              <w:t>-</w:t>
            </w:r>
            <w:r>
              <w:rPr>
                <w:rFonts w:eastAsia="Times New Roman" w:cs="Times New Roman" w:ascii="Times New Roman" w:hAnsi="Times New Roman"/>
                <w:spacing w:val="-8"/>
                <w:shd w:fill="FFFFFF" w:val="clear"/>
                <w:lang w:val="en-US" w:eastAsia="ru-RU"/>
              </w:rPr>
              <w:t>U</w:t>
            </w:r>
            <w:r>
              <w:rPr>
                <w:rFonts w:eastAsia="Times New Roman" w:cs="Times New Roman" w:ascii="Times New Roman" w:hAnsi="Times New Roman"/>
                <w:spacing w:val="-8"/>
                <w:shd w:fill="FFFFFF" w:val="clear"/>
                <w:lang w:eastAsia="ru-RU"/>
              </w:rPr>
              <w:t>05-3-</w:t>
            </w:r>
            <w:r>
              <w:rPr>
                <w:rFonts w:eastAsia="Times New Roman" w:cs="Times New Roman" w:ascii="Times New Roman" w:hAnsi="Times New Roman"/>
                <w:spacing w:val="-8"/>
                <w:shd w:fill="FFFFFF" w:val="clear"/>
                <w:lang w:val="en-US" w:eastAsia="ru-RU"/>
              </w:rPr>
              <w:t>LCD</w:t>
            </w:r>
            <w:r>
              <w:rPr>
                <w:rFonts w:eastAsia="Times New Roman" w:cs="Times New Roman" w:ascii="Times New Roman" w:hAnsi="Times New Roman"/>
                <w:spacing w:val="-8"/>
                <w:shd w:fill="FFFFFF" w:val="clear"/>
                <w:lang w:eastAsia="ru-RU"/>
              </w:rPr>
              <w:t>;</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екран на тринозі -302 с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бездротовий презентер;</w:t>
            </w:r>
          </w:p>
          <w:p>
            <w:pPr>
              <w:pStyle w:val="Normal"/>
              <w:spacing w:lineRule="auto" w:line="240" w:before="0" w:after="0"/>
              <w:ind w:left="127" w:right="185" w:hanging="0"/>
              <w:jc w:val="both"/>
              <w:rPr/>
            </w:pPr>
            <w:r>
              <w:rPr>
                <w:rFonts w:eastAsia="Times New Roman" w:cs="Times New Roman" w:ascii="Times New Roman" w:hAnsi="Times New Roman"/>
                <w:spacing w:val="-8"/>
                <w:shd w:fill="FFFFFF" w:val="clear"/>
                <w:lang w:eastAsia="ru-RU"/>
              </w:rPr>
              <w:t>-портативна акустична система з бездротовим мікрофоном;</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t xml:space="preserve">- динамік </w:t>
            </w:r>
            <w:r>
              <w:rPr>
                <w:rFonts w:eastAsia="Times New Roman" w:cs="Times New Roman" w:ascii="Times New Roman" w:hAnsi="Times New Roman"/>
                <w:spacing w:val="-8"/>
                <w:shd w:fill="FFFFFF" w:val="clear"/>
                <w:lang w:val="en-US" w:eastAsia="ru-RU"/>
              </w:rPr>
              <w:t>LD</w:t>
            </w:r>
            <w:r>
              <w:rPr>
                <w:rFonts w:eastAsia="Times New Roman" w:cs="Times New Roman" w:ascii="Times New Roman" w:hAnsi="Times New Roman"/>
                <w:spacing w:val="-8"/>
                <w:shd w:fill="FFFFFF" w:val="clear"/>
                <w:lang w:eastAsia="ru-RU"/>
              </w:rPr>
              <w:t xml:space="preserve"> тощо, які з метою кращого подання та підвищення знань у працівників з антикорупційних питань були передані до ГУНП в Луганській області.</w:t>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left="127"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ind w:right="185"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tc>
      </w:tr>
    </w:tbl>
    <w:p>
      <w:pPr>
        <w:pStyle w:val="Normal"/>
        <w:spacing w:lineRule="auto" w:line="240" w:before="0" w:after="0"/>
        <w:ind w:left="127" w:hanging="0"/>
        <w:jc w:val="both"/>
        <w:rPr>
          <w:rFonts w:ascii="Times New Roman" w:hAnsi="Times New Roman" w:eastAsia="Times New Roman" w:cs="Times New Roman"/>
          <w:spacing w:val="-8"/>
          <w:shd w:fill="FFFFFF" w:val="clear"/>
          <w:lang w:eastAsia="ru-RU"/>
        </w:rPr>
      </w:pPr>
      <w:r>
        <w:rPr>
          <w:rFonts w:eastAsia="Times New Roman" w:cs="Times New Roman" w:ascii="Times New Roman" w:hAnsi="Times New Roman"/>
          <w:spacing w:val="-8"/>
          <w:shd w:fill="FFFFFF" w:val="clear"/>
          <w:lang w:eastAsia="ru-RU"/>
        </w:rPr>
      </w:r>
    </w:p>
    <w:p>
      <w:pPr>
        <w:pStyle w:val="Normal"/>
        <w:spacing w:lineRule="auto" w:line="240" w:before="0" w:after="0"/>
        <w:jc w:val="both"/>
        <w:rPr>
          <w:rFonts w:ascii="Times New Roman" w:hAnsi="Times New Roman" w:eastAsia="Times New Roman" w:cs="Times New Roman"/>
          <w:b/>
          <w:b/>
          <w:spacing w:val="-8"/>
          <w:sz w:val="28"/>
          <w:szCs w:val="28"/>
          <w:shd w:fill="FFFFFF" w:val="clear"/>
          <w:lang w:eastAsia="ru-RU"/>
        </w:rPr>
      </w:pPr>
      <w:r>
        <w:rPr>
          <w:rFonts w:eastAsia="Times New Roman" w:cs="Times New Roman" w:ascii="Times New Roman" w:hAnsi="Times New Roman"/>
          <w:b/>
          <w:spacing w:val="-8"/>
          <w:sz w:val="28"/>
          <w:szCs w:val="28"/>
          <w:shd w:fill="FFFFFF" w:val="clear"/>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з питан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побігання корупції та проведення люстрації</w:t>
      </w:r>
    </w:p>
    <w:p>
      <w:pPr>
        <w:pStyle w:val="Normal"/>
        <w:rPr/>
      </w:pPr>
      <w:r>
        <w:rPr>
          <w:rFonts w:cs="Times New Roman" w:ascii="Times New Roman" w:hAnsi="Times New Roman"/>
          <w:b/>
          <w:sz w:val="28"/>
          <w:szCs w:val="28"/>
        </w:rPr>
        <w:t>Національної поліції України                                                                                                                                Ігор ЗВЕЗДІН</w:t>
      </w:r>
      <w:r>
        <w:rPr>
          <w:b/>
          <w:sz w:val="28"/>
          <w:szCs w:val="28"/>
        </w:rPr>
        <w:t xml:space="preserve"> </w:t>
      </w:r>
    </w:p>
    <w:p>
      <w:pPr>
        <w:pStyle w:val="Normal"/>
        <w:spacing w:before="0" w:after="200"/>
        <w:ind w:firstLine="709"/>
        <w:jc w:val="center"/>
        <w:rPr>
          <w:b/>
          <w:b/>
          <w:sz w:val="28"/>
          <w:szCs w:val="28"/>
        </w:rPr>
      </w:pPr>
      <w:r>
        <w:rPr>
          <w:b/>
          <w:sz w:val="28"/>
          <w:szCs w:val="28"/>
        </w:rPr>
      </w:r>
    </w:p>
    <w:sectPr>
      <w:headerReference w:type="default" r:id="rId5"/>
      <w:headerReference w:type="first" r:id="rId6"/>
      <w:footerReference w:type="default" r:id="rId7"/>
      <w:footerReference w:type="first" r:id="rId8"/>
      <w:type w:val="nextPage"/>
      <w:pgSz w:orient="landscape" w:w="16838" w:h="11906"/>
      <w:pgMar w:left="1134" w:right="1134"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довження додатку 2</w:t>
    </w:r>
  </w:p>
  <w:p>
    <w:pPr>
      <w:pStyle w:val="Header"/>
      <w:spacing w:before="0" w:after="20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Rvts15">
    <w:name w:val="rvts15"/>
    <w:basedOn w:val="Style14"/>
    <w:qFormat/>
    <w:rPr/>
  </w:style>
  <w:style w:type="character" w:styleId="Rvts9">
    <w:name w:val="rvts9"/>
    <w:basedOn w:val="Style14"/>
    <w:qFormat/>
    <w:rPr/>
  </w:style>
  <w:style w:type="character" w:styleId="Rvts82">
    <w:name w:val="rvts82"/>
    <w:basedOn w:val="Style14"/>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8">
    <w:name w:val="Основной текст_"/>
    <w:basedOn w:val="Style14"/>
    <w:qFormat/>
    <w:rPr>
      <w:rFonts w:ascii="Times New Roman" w:hAnsi="Times New Roman" w:cs="Times New Roman"/>
      <w:spacing w:val="-3"/>
      <w:sz w:val="25"/>
      <w:szCs w:val="25"/>
      <w:shd w:fill="FFFFFF" w:val="clear"/>
    </w:rPr>
  </w:style>
  <w:style w:type="character" w:styleId="10">
    <w:name w:val="Основной текст + 10"/>
    <w:basedOn w:val="Style18"/>
    <w:qFormat/>
    <w:rPr>
      <w:color w:val="000000"/>
      <w:spacing w:val="-5"/>
      <w:w w:val="100"/>
      <w:position w:val="0"/>
      <w:sz w:val="21"/>
      <w:sz w:val="21"/>
      <w:szCs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0">
    <w:name w:val="Абзац списка"/>
    <w:basedOn w:val="Normal"/>
    <w:qFormat/>
    <w:pPr>
      <w:spacing w:lineRule="auto" w:line="256" w:before="0" w:after="160"/>
      <w:ind w:left="720" w:hanging="0"/>
    </w:pPr>
    <w:rPr>
      <w:rFonts w:eastAsia="Times New Roman" w:cs="Calib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8"/>
      <w:szCs w:val="24"/>
      <w:lang w:val="ru-RU"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3">
    <w:name w:val="Основной текст3"/>
    <w:basedOn w:val="Normal"/>
    <w:qFormat/>
    <w:pPr>
      <w:widowControl w:val="false"/>
      <w:shd w:fill="FFFFFF" w:val="clear"/>
      <w:spacing w:lineRule="atLeast" w:line="240" w:before="240" w:after="660"/>
    </w:pPr>
    <w:rPr>
      <w:rFonts w:ascii="Times New Roman" w:hAnsi="Times New Roman" w:cs="Times New Roman"/>
      <w:spacing w:val="-3"/>
      <w:sz w:val="25"/>
      <w:szCs w:val="25"/>
      <w:lang w:val="ru-RU"/>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u.gov.ua/assets/userfiles/files/coruptsiya/recomendatsii_typovi_sytuatsii.doc" TargetMode="External"/><Relationship Id="rId3" Type="http://schemas.openxmlformats.org/officeDocument/2006/relationships/hyperlink" Target="https://www.npu.gov.ua/uk/publish/category/2130505" TargetMode="External"/><Relationship Id="rId4" Type="http://schemas.openxmlformats.org/officeDocument/2006/relationships/hyperlink" Target="https://www.npu.gov.ua/assets/userfiles/files/coruptsiya/recomendatsii_typovi_sytuatsii.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52:00Z</dcterms:created>
  <dc:creator>Papun</dc:creator>
  <dc:description/>
  <cp:keywords/>
  <dc:language>en-US</dc:language>
  <cp:lastModifiedBy>User</cp:lastModifiedBy>
  <cp:lastPrinted>2019-10-09T11:04:00Z</cp:lastPrinted>
  <dcterms:modified xsi:type="dcterms:W3CDTF">2020-01-09T15:25:00Z</dcterms:modified>
  <cp:revision>4</cp:revision>
  <dc:subject/>
  <dc:title/>
</cp:coreProperties>
</file>