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057" w:hanging="0"/>
        <w:rPr>
          <w:rFonts w:ascii="Times New Roman" w:hAnsi="Times New Roman" w:cs="Times New Roman"/>
        </w:rPr>
      </w:pPr>
      <w:r>
        <w:rPr>
          <w:rFonts w:cs="Times New Roman" w:ascii="Times New Roman" w:hAnsi="Times New Roman"/>
        </w:rPr>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 xml:space="preserve">до Антикорупційної програми </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Національної поліції України</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абзац 22 розділу ІІ)</w:t>
      </w:r>
    </w:p>
    <w:p>
      <w:pPr>
        <w:pStyle w:val="Style18"/>
        <w:jc w:val="center"/>
        <w:rPr>
          <w:rStyle w:val="Rvts15"/>
          <w:rFonts w:ascii="Times New Roman" w:hAnsi="Times New Roman" w:cs="Times New Roman"/>
          <w:b/>
          <w:b/>
        </w:rPr>
      </w:pPr>
      <w:r>
        <w:rPr>
          <w:rFonts w:cs="Times New Roman" w:ascii="Times New Roman" w:hAnsi="Times New Roman"/>
          <w:sz w:val="28"/>
          <w:szCs w:val="28"/>
        </w:rPr>
      </w:r>
    </w:p>
    <w:p>
      <w:pPr>
        <w:pStyle w:val="Style18"/>
        <w:jc w:val="center"/>
        <w:rPr>
          <w:rStyle w:val="Rvts15"/>
          <w:rFonts w:ascii="Times New Roman" w:hAnsi="Times New Roman" w:cs="Times New Roman"/>
          <w:b/>
          <w:b/>
          <w:sz w:val="28"/>
          <w:szCs w:val="28"/>
        </w:rPr>
      </w:pPr>
      <w:r>
        <w:rPr>
          <w:rStyle w:val="Rvts15"/>
          <w:rFonts w:cs="Times New Roman" w:ascii="Times New Roman" w:hAnsi="Times New Roman"/>
          <w:b/>
          <w:sz w:val="28"/>
          <w:szCs w:val="28"/>
        </w:rPr>
        <w:t xml:space="preserve">ЗВІТ до </w:t>
      </w:r>
    </w:p>
    <w:p>
      <w:pPr>
        <w:pStyle w:val="Style18"/>
        <w:jc w:val="center"/>
        <w:rPr>
          <w:rStyle w:val="Rvts15"/>
          <w:rFonts w:ascii="Times New Roman" w:hAnsi="Times New Roman" w:cs="Times New Roman"/>
          <w:b/>
          <w:b/>
          <w:sz w:val="28"/>
          <w:szCs w:val="28"/>
        </w:rPr>
      </w:pPr>
      <w:r>
        <w:rPr>
          <w:rStyle w:val="Rvts15"/>
          <w:rFonts w:cs="Times New Roman" w:ascii="Times New Roman" w:hAnsi="Times New Roman"/>
          <w:b/>
          <w:sz w:val="28"/>
          <w:szCs w:val="28"/>
        </w:rPr>
        <w:t xml:space="preserve">таблиці оцінених корупційних ризиків та заходів щодо їх усунення </w:t>
      </w:r>
      <w:bookmarkStart w:id="0" w:name="n134"/>
      <w:bookmarkStart w:id="1" w:name="n149"/>
      <w:bookmarkStart w:id="2" w:name="n133"/>
      <w:bookmarkEnd w:id="0"/>
      <w:bookmarkEnd w:id="1"/>
      <w:bookmarkEnd w:id="2"/>
    </w:p>
    <w:p>
      <w:pPr>
        <w:pStyle w:val="Style18"/>
        <w:jc w:val="center"/>
        <w:rPr>
          <w:rStyle w:val="Rvts15"/>
          <w:rFonts w:ascii="Times New Roman" w:hAnsi="Times New Roman" w:cs="Times New Roman"/>
          <w:b/>
          <w:b/>
          <w:sz w:val="28"/>
          <w:szCs w:val="28"/>
        </w:rPr>
      </w:pPr>
      <w:r>
        <w:rPr/>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І півріччя 2019 року</w:t>
      </w:r>
    </w:p>
    <w:p>
      <w:pPr>
        <w:pStyle w:val="Style18"/>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5450" w:type="pct"/>
        <w:jc w:val="left"/>
        <w:tblInd w:w="-732" w:type="dxa"/>
        <w:tblLayout w:type="fixed"/>
        <w:tblCellMar>
          <w:top w:w="0" w:type="dxa"/>
          <w:left w:w="0" w:type="dxa"/>
          <w:bottom w:w="0" w:type="dxa"/>
          <w:right w:w="0" w:type="dxa"/>
        </w:tblCellMar>
      </w:tblPr>
      <w:tblGrid>
        <w:gridCol w:w="548"/>
        <w:gridCol w:w="2115"/>
        <w:gridCol w:w="1548"/>
        <w:gridCol w:w="2983"/>
        <w:gridCol w:w="1796"/>
        <w:gridCol w:w="1548"/>
        <w:gridCol w:w="1266"/>
        <w:gridCol w:w="4077"/>
      </w:tblGrid>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п</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рупційний ризик</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іоритетність корупційного ризику (низька/ середня/ 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ходи щодо усунення корупційного ризику</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оба (особи), відповідальна (і) за виконання заходу</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рок виконання заходів щодо усунення корупційного ризик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сурси для впровадження заходів</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належна організація роботи з опрацювання проектів відомчих організаційно-розпорядчих документів, у розрізі вимог Закону України «Про запобігання корупції»</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нести зміни до Інструкції про порядок погодження та візування документів в апараті Національної поліції України, затвердженої наказом НПУ від 27.01.2016 № 72.</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Надавати пропозиції та зауваження до проектів відомчих організаційно-розпорядчих актів у розрізі вимог Закону України «Про запобігання корупції»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жува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вовий департамент (Жиденко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документального забезпечення                 (Ковальов Р.Ю.)</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вовий департамент (Жиденко В.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 xml:space="preserve">Структурні підрозділи центрального органу управління поліції (32),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іжрегіональні територіальні органи поліції (5)</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липня</w:t>
            </w:r>
          </w:p>
          <w:p>
            <w:pPr>
              <w:pStyle w:val="Normal"/>
              <w:spacing w:lineRule="auto" w:line="240" w:before="0" w:after="0"/>
              <w:ind w:left="127" w:hanging="0"/>
              <w:jc w:val="center"/>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 разі розроблення відповідного акт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Постійно </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ацьовано проекти законів Україн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Про внесення змін до деяких законодавчих актів України щодо встановлення заборони відкривати та використовувати за межами України валютних рахунків в установах банків-нерезидентів особами, уповноваженими на виконання функцій держави або місцевого самоврядування» (№ 9434 від 20.12.2018);</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 внесення змін до Кримінального та Кримінального процесуального кодексів України щодо відповідальності за незаконне збагачення» (№ 10110 від 28.02.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 внесення змін до Кримінального кодексу України щодо відповідальності особи, уповноваженої на виконання функцій держави або місцевого самоврядування за набуття у власність активів у незаконний спосіб» (№10103 від 28.02.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 внесення змін до деяких законів України щодо підвищення рівня соціального захисту поліцейських»                      (№ 9503 від 23.01.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 внесення змін до деяких законодавчих актів України у зв’язку з прийняттям Закону України «Про запобігання корупції» (№ 10247 від 24.04.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 внесення змін до Кодексу України про адміністративні правопорушення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 внесення змін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 і покарання за набуття таких активів»                  (№ 10358 ВІД 03.06.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 внесення змін до КУпАП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ацьовано проекти постанов Кабінету Міністрів Україн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итання планування, організації реалізації, моніторингу та оцінки реалізації державної антикорупційної політики», розроблений Центром політичних студій та аналітики «Ейдос»;</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итання координації збирання даних для моніторингу цілей сталого розвитку».</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ціональною поліцією України опрацьовано та завізовано 621 проект наказів Національної поліції України організаційно-розпорядчого характеру.</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ділення керівного складу поліції ймовірними дискреційними повноваженнями, сукупністю прав та обов’язків, що надають можливість на власний розсуд визначати вид та зміст управлінського рішення, яке приймається, або можливість вибору на власний розсуд одного з декількох варіантів управлінських рішен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глядати розподіл обов’язків керівного складу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гєєв О.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Щороку </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казом НПУ від 27.02.2019 № 195  затверджено:</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казом Національної поліції України від 05.03.2019 № 210 внесено зміни до Переліку посад керівників Національної поліції України та їх повноважень щодо застосування заохочень і дисциплінарних стягнень.</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для керівників органів (закладів, установ) поліції розроблено Методичні рекомендації щодо здійснення організаційно-штатних заходів у  щодо здійснення організаційно-штатних заходів у Національній поліції.</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е недотримання відповідності напрямів використання державних коштів розпорядниками бюджетних кошт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контрольні заходи щодо дотримання розпорядниками бюджетних коштів своєчасності та напрямів використання адресно виділених державних коштів для конкретних цілей ресурсного оснащення шляхом постійного моніторингу в Автоматизованій системі обліку та управління господарськими процесами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фінансового забезпечення та бухгалтерського обліку</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Іванченко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right w:val="thickThinLargeGap" w:sz="6" w:space="0" w:color="C0C0C0"/>
            </w:tcBorders>
          </w:tcPr>
          <w:p>
            <w:pPr>
              <w:pStyle w:val="Rvps12"/>
              <w:numPr>
                <w:ilvl w:val="0"/>
                <w:numId w:val="1"/>
              </w:numPr>
              <w:spacing w:before="0" w:after="0"/>
              <w:ind w:left="39" w:hanging="0"/>
              <w:jc w:val="both"/>
              <w:rPr>
                <w:rStyle w:val="Rvts82"/>
                <w:rFonts w:eastAsia="Calibri"/>
                <w:sz w:val="22"/>
                <w:szCs w:val="22"/>
                <w:lang w:val="uk-UA"/>
              </w:rPr>
            </w:pPr>
            <w:r>
              <w:rPr>
                <w:rStyle w:val="Rvts82"/>
                <w:rFonts w:eastAsia="Calibri"/>
                <w:sz w:val="22"/>
                <w:szCs w:val="22"/>
                <w:lang w:val="uk-UA"/>
              </w:rPr>
              <w:t>лютого 2019 року на нараді керівництва Національної поліції України розглянуто проблемні питання фінансово-господарської діяльності, зокрема: дотримання фінансово-бюджетної дисципліни, законність взяття бюджетних зобов’язань, витрат бюджетних коштів і майна, цільове та ефективне їх використання.</w:t>
            </w:r>
          </w:p>
          <w:p>
            <w:pPr>
              <w:pStyle w:val="Rvps12"/>
              <w:spacing w:before="0" w:after="0"/>
              <w:ind w:left="39" w:hanging="0"/>
              <w:jc w:val="both"/>
              <w:rPr/>
            </w:pPr>
            <w:r>
              <w:rPr>
                <w:rStyle w:val="Rvts82"/>
                <w:rFonts w:eastAsia="Calibri"/>
                <w:sz w:val="22"/>
                <w:szCs w:val="22"/>
                <w:lang w:val="uk-UA"/>
              </w:rPr>
              <w:t>За допомогою Автоматизованої системи обліку та управління господарськими процесами Національної поліції України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іжрегіональними органами Національної поліції України юридичних, фінансових зобов’язань, здійснення касових видатків та оприбуткуванням отриманих товарів, робіт та послуг.</w:t>
            </w:r>
          </w:p>
          <w:p>
            <w:pPr>
              <w:pStyle w:val="Rvps12"/>
              <w:spacing w:before="0" w:after="0"/>
              <w:ind w:left="39" w:hanging="0"/>
              <w:jc w:val="both"/>
              <w:rPr/>
            </w:pPr>
            <w:r>
              <w:rPr>
                <w:rStyle w:val="Rvts82"/>
                <w:rFonts w:eastAsia="Calibri"/>
                <w:sz w:val="22"/>
                <w:szCs w:val="22"/>
                <w:lang w:val="uk-UA"/>
              </w:rPr>
              <w:t>З метою посилення внутрішнього фінансового контролю, недопущення нецільового використання державних коштів здійснюються наступні заходи:</w:t>
            </w:r>
          </w:p>
          <w:p>
            <w:pPr>
              <w:pStyle w:val="Rvps12"/>
              <w:spacing w:before="0" w:after="0"/>
              <w:ind w:left="39" w:hanging="0"/>
              <w:jc w:val="both"/>
              <w:rPr/>
            </w:pPr>
            <w:r>
              <w:rPr>
                <w:rStyle w:val="Rvts82"/>
                <w:rFonts w:eastAsia="Calibri"/>
                <w:sz w:val="22"/>
                <w:szCs w:val="22"/>
                <w:lang w:val="uk-UA"/>
              </w:rPr>
              <w:t>- попередній контроль – шляхом перевірок розпорядчих, кошторисно-планових, договірних, розрахункових та інших документів у процесі фінансового планування, аналізу дотримання договірних умов,  виявлення  фінансових операцій, які можуть буди віднесені до сумнівних, тощо;</w:t>
            </w:r>
          </w:p>
          <w:p>
            <w:pPr>
              <w:pStyle w:val="Rvps12"/>
              <w:spacing w:before="0" w:after="0"/>
              <w:ind w:left="39" w:hanging="0"/>
              <w:jc w:val="both"/>
              <w:rPr>
                <w:rStyle w:val="Rvts82"/>
                <w:rFonts w:eastAsia="Calibri"/>
                <w:sz w:val="22"/>
                <w:szCs w:val="22"/>
                <w:lang w:val="uk-UA"/>
              </w:rPr>
            </w:pPr>
            <w:r>
              <w:rPr>
                <w:rStyle w:val="Rvts82"/>
                <w:rFonts w:eastAsia="Calibri"/>
                <w:sz w:val="22"/>
                <w:szCs w:val="22"/>
                <w:lang w:val="uk-UA"/>
              </w:rPr>
              <w:t>- поточний контроль – шляхом перевірок виконання кошторисів, узятих бюджетних зобов'язань, дотримання вимог нормативних актів під час виконання плану асигнувань, витрачання коштів Державного бюджету України, ведення бухгалтерського обліку та аналізу фінансової звітності.</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pPr>
            <w:r>
              <w:rPr>
                <w:rFonts w:eastAsia="Times New Roman" w:cs="Times New Roman" w:ascii="Times New Roman" w:hAnsi="Times New Roman"/>
                <w:color w:val="000000"/>
                <w:spacing w:val="-8"/>
                <w:shd w:fill="FFFFFF" w:val="clear"/>
                <w:lang w:eastAsia="ru-RU"/>
              </w:rPr>
              <w:t>4</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тенційна недоброчесність працівника поліції під час розгляду звернень, заяв, скарг, запитів громадян тощо</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отримуватися працівниками поліції вимог абзацу четвертого статті 7 Закону України «Про звернення громадян»</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Здійснити аналіз щодо кількості звернень, попередньої кваліфікації подій, які в них зазначені, а також контролю за їх направленням для розгляду компетентними особами та результатами розгляду. Підготувати узагальнений огляд щодо роботи з розгляду звернень, заяв, скарг та запитів громадян.</w:t>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інформаційні кампанії для населення з метою доведення можливих варіантів подачі заяв, скарг, пропозицій, тощо, а також порядку реагування у випадку ігнорування на такі зверненн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Вирішити спільно з фахівцями операторів рухомого (мобільного) зв’язку та CallWay Україна організаційних та технічних питань, пов’язаних з визначенням місцезнаходження заявників під час здійснення ними викликів за скороченим номером екстреної допомоги поліції «102»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провадити систему надходження до диспетчерської служби територіальних органів поліції повідомлень про правопорушення або події з інших технічних засобів (мобільного додатка, електронної пошти, тощо)</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документального забезпечення           (Ковальов Р.Ю.)</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комунікації</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ракало Я.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гєєв О.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ідготовлено Огляд про стан організації роботи із зверненнями громадян та їх особистого прийому, депутатськими запитами та депутатськими зверненнями народних депутатів України в Національній поліції України за 2018 рік (від 21 лютого 2019 року № 2074/09/11-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метою вдосконалення ведення єдиного обліку в органах (підрозділах) поліції заяв і повідомлень про кримінальні правопорушення та інші події затверджено Порядок ведення єдиного обліку в органах (підрозділах) поліції заяв і повідомлень про кримінальні правопорушення та інші події (наказ Міністерства внутрішніх справ України від 08.02.2019 № 100, зареєстрований в Міністерстві юстиції України 05 березня 2019 року                                   № 223/33194).</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метою забезпечення ефективного впровадження в службову діяльність органів (підрозділів) поліції зазначеного вище Порядку розроблено відповідні Методичні рекомендації, які призначено для використання в роботі органів (підрозділів) поліції при веденні єдиного обліку заяв і повідомлень про кримінальні правопорушення та інші події, установ з організації первинної професійної підготовки поліцейських та закладів вищої освіти МВС – при підготовці фахівців для органів поліції.</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З метою вжиття ефективних заходів щодо вдосконалення роботи із запитами на інформацію, адвокатськими запитами в Національній поліції України у 2019 році, усунення наявних недоліків, підвищення рівня аналітичної роботи, підготовлено Огляд про стан організації роботи із запитами на інформацію та адвокатськими запитами в Національній поліції України за перший квартал 2019 року.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метою недопущення порушень прав адвокатів при здійсненні ними адвокатської діяльності, визначених Законом України «Про адвокатуру та адвокатську діяльність», а також дотримання адвокатами законодавства при зверненні до органів та підрозділів поліції в Національній поліції України розроблено методичні рекомендації щодо порядку розгляду адвокатських запитів, які затверджені рішенням Ради адвокатів України від 13 квітня 2019 року № 5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Національною поліцією України розроблено проект Закону України «Про внесення змін до деяких законів України (щодо екстреної допомоги населенню)»  (далі - проект акта), спрямований на законодавче врегулювання питання забезпечення передачі операторами мобільного зв’язку до підрозділів екстреної допомоги населенню інформації про номер і місцезнаходження заявників під час здійснення ними екстрених викликів за скороченими номерами 101, 102, 103, 104. Проектом акта передбачено внесення змін до Законів України «Про систему екстреної допомоги населенню за єдиним телефонним номером 112» від 13.03.2012 № 4499 – </w:t>
            </w:r>
            <w:r>
              <w:rPr>
                <w:rFonts w:eastAsia="Times New Roman" w:cs="Times New Roman" w:ascii="Times New Roman" w:hAnsi="Times New Roman"/>
                <w:color w:val="000000"/>
                <w:spacing w:val="-8"/>
                <w:shd w:fill="FFFFFF" w:val="clear"/>
                <w:lang w:val="en-US" w:eastAsia="ru-RU"/>
              </w:rPr>
              <w:t>VI</w:t>
            </w:r>
            <w:r>
              <w:rPr>
                <w:rFonts w:eastAsia="Times New Roman" w:cs="Times New Roman" w:ascii="Times New Roman" w:hAnsi="Times New Roman"/>
                <w:color w:val="000000"/>
                <w:spacing w:val="-8"/>
                <w:shd w:fill="FFFFFF" w:val="clear"/>
                <w:lang w:eastAsia="ru-RU"/>
              </w:rPr>
              <w:t>, «Про телекомунікації» від 18.11.2003 № 1280-І</w:t>
            </w:r>
            <w:r>
              <w:rPr>
                <w:rFonts w:eastAsia="Times New Roman" w:cs="Times New Roman" w:ascii="Times New Roman" w:hAnsi="Times New Roman"/>
                <w:color w:val="000000"/>
                <w:spacing w:val="-8"/>
                <w:shd w:fill="FFFFFF" w:val="clear"/>
                <w:lang w:val="en-US" w:eastAsia="ru-RU"/>
              </w:rPr>
              <w:t>V</w:t>
            </w:r>
            <w:r>
              <w:rPr>
                <w:rFonts w:eastAsia="Times New Roman" w:cs="Times New Roman" w:ascii="Times New Roman" w:hAnsi="Times New Roman"/>
                <w:color w:val="000000"/>
                <w:spacing w:val="-8"/>
                <w:shd w:fill="FFFFFF" w:val="clear"/>
                <w:lang w:eastAsia="ru-RU"/>
              </w:rPr>
              <w:t xml:space="preserve"> та «Про Національну поліцію» від 02.07.2015 № 580-</w:t>
            </w:r>
            <w:r>
              <w:rPr>
                <w:rFonts w:eastAsia="Times New Roman" w:cs="Times New Roman" w:ascii="Times New Roman" w:hAnsi="Times New Roman"/>
                <w:color w:val="000000"/>
                <w:spacing w:val="-8"/>
                <w:shd w:fill="FFFFFF" w:val="clear"/>
                <w:lang w:val="en-US" w:eastAsia="ru-RU"/>
              </w:rPr>
              <w:t>V</w:t>
            </w:r>
            <w:r>
              <w:rPr>
                <w:rFonts w:eastAsia="Times New Roman" w:cs="Times New Roman" w:ascii="Times New Roman" w:hAnsi="Times New Roman"/>
                <w:color w:val="000000"/>
                <w:spacing w:val="-8"/>
                <w:shd w:fill="FFFFFF" w:val="clear"/>
                <w:lang w:eastAsia="ru-RU"/>
              </w:rPr>
              <w:t>ІІІ.</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повідно до абзацу третього пункту 1 параграфу 37 Регламенту Кабінету Міністрів України, затвердженого постановою Кабінету Міністрів України від 18 липня 2007 року № 950, вказаний проект акта 22.04.2019 надіслано до МВС для погодження (вих. № 4707/01/25-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04.06.2019 за рекомендацією МВС України (від 15.05.2019 № 6749/03/38-2019 проект акта для опрацювання та погодження надіслано до Державної служби України з надзвичайних ситуацій та Національної комісії, що здійснює державне регулювання у сферах енергетики та комунальних послуг (вих. № 6540/01/25-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ісля опрацювання проекту акта в Державній службиі України з надзвичайних ситуацій та Національній комісії, що здійснює державне регулювання у сферах енергетики та комунальних послуг, його повторно буде направлено для погодження до МВС.</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5</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ланування проведення відповідних аудитів без належних підстав, обґрунтувань та ймовірності надання необ’єктивних висновків за результатами проведених аудит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тверджувати графіки проведення аудит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віряти членів комісії з проведення внутрішнього аудиту на наявність/відсутність конфлікту інтерес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го аудиту</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аринець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ціональною поліцією України затверджено та оприлюднено на офіційному веб-сайті НПУ Операційний план діяльності з внутрішнього аудиту на 2019 рік та Стратегічний план діяльності з внутрішнього аудиту на 2019-2021 рок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безпечується постійний контроль щодо недопущення у членів аудиторських груп наявності конфлікту інтересів.</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іоритетні об’єкти внутрішнього аудиту визначені за результатами оцінки та ризик-орієнтовного відбору.</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Пріоритетними об’єктами внутрішнього аудиту щодо яких будуть проводиться внутрішні аудити на 2019-2021 роки є:</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ведення бухгалтерського обліку та складання фінансової звітності;</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здійснення публічних закупівель;</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здійснення оплати праці;</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операції та розрахунки з підзвітними особам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використання службового автотранспорту та паливно-мастильних матеріалів;</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управління нерухомим майном;</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надання платних послуг і накладення та стягнення адміністративних штрафів;</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капітальне будівництво та здійснення ремонтно-будівельних робіт;</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операції з товарно-матеріальними цінностями.</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6</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а недоброчесність працівника поліції при використанні у своїх інтересах інформації, яка стала йому відома у зв'язку з виконанням службових повноважен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перевірки наявності документів та інших носіїв інформації, що містять службову інформацію в НПУ.</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Забезпечити взаємодію працівників поліції та громадян виключно шляхом офіційного листуванн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ідготувати технічне завдання на створення комплексної системи захисту в інформаційно-телекомунікаційній системі «Інформаційний портал Національної поліції України» (шифр КСЗІ ІТС ІПНПУ).</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безпечити підготовку плану захисту інформації в інформаційно- телекомунікаційній системі «Інформаційний портал Національної поліції України»</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Побудувати відомчу Спеціальну мережу обміну службовою інформацією «Січ».</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Департамент документального забезпечення</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овальов Р.Ю.)</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інформаційно-аналітичної підтримки</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лінг О.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режиму та технічного захисту інформації</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Буткевич О.І.)</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діл спеціального зв’язку (Вірський А.П.)</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ціональною поліцією України вживаються послідовні заходи з побудови 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Розроблено паспорт проекту «Створення комплексної системи захисту інформації інформаційно-телекомунікаційної системи «Інформаційній портал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 На виконання вимог наказів Національної поліції України від 15.11.2018 1055 «Про створення комплексної системи захисту інформації в інформаційно-телекомунікаційній системі «Інформаційний портал Національної поліції України», від 26.11.2018 № 1083 «Про створення комісії по проведенню обстеження середовищ функціонування та категоріювання об’єктів в яких циркулює інформація з обмеженим доступом, інформаційно-телекомунікаційної системи «Інформаційний портал Національної поліції України» проведено обстеження середовищ функціонування інформаційно-телекомунікаційної системи «Інформаційний портал Національної поліції України» та підготовлено Акт «Обстеження середовищ функціонування інформаційно-телекомунікаційної системи «Інформаційний портал Національної поліції України», який затверджений Головою Національної поліції України 17.01.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 Розроблено, погоджено Державною службою спеціального зв’язку та захисту інформації України та затверджено Головою Національної поліції України Технічне завдання на створення комплексної системи захисту інформації в інформаційно-телекомунікаційній системі «Інформаційний портал Національної поліції України» (Інв. № 21нт).</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4. Підготовлено, узгоджено та затверджено документацію передпроектних робіт для побудови комплексної системи захисту інформації в інформаційно-телекомунікаційній системі «Інформаційний портал Національної поліції України» у складі:</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Модель загроз» (ЄААД.468244.289 Д3);</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План захисту інформації» (ЄААД.468244.289 Д5);</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Вимоги до структури та складу» (ЄААД.468244.289 Д6);</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Визначення переліку функціональних послуг безпеки (функціонального профілю захищеності)» (ЄААД.468244.289 Д7).</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5. Підготовлена доповідна записка заступникові Голови НПУ генералу поліції третього рангу Клименку І.В. щодо закупівлі послуг з розроблення техноробочого проекту на створення комплексної системи захисту інформації в інформаційно-телекомунікаційній системі «Інформаційний портал Національної поліції України» (вих. № 2201/27/01/5-2019 від 27.04.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ідготовлено доповідну записку від 18.01.2019 № 1873 «Про використання у службовій діяльності поліцейських публічних сервісів», якою зобов’язано максимально обмежити використання працівниками поліції у службовій діяльності публічних сервісів та заборонити передачу інформації відповідно до Переліку відомостей, що становлять службову інформацію в системі Національної поліції України, затвердженого наказом НПУ від 12.10.2018 № 945 за допомогою публічних сервісів.</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казом НПУ від 18.01.2019 № 55 затверджено Інструкцію про особливості поводження з документами з мобілізаційних питань, які містять службову інформацію, у системі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Наказом НПУ від 08.02.2019 № 130 керівників всіх рівнів у Національній поліції зобов’язано ужити заходів, спрямованих на попередження випадків витоку інформації з обмеженим доступом, яка утворюється в процесі оперативної та службової діяльності.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Підготовлено доручення керівництва Національної поліції України від 22.05.2019 № 13/01/1100 про забезпечення дотримання вимог законодавства у сфері охорони державної таємниці працівниками поліції у зв’язку з їх виїздом до іноземної держави.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метою забезпечення вимог законодавства України у сфері захисту інформації та персональних даних Національною поліцією України здійснюються послідовні заходи з упровадження в інформаційно-телекомунікаційній системі «Інформаційний портал Національної поліції України» (система «ІПНП») безпекової моделі, у тому числі при організації доступу до її інформаційних ресурсів.</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ля реалізації механізмів достовірної та однозначної автентифікації користувачів у системі «ІІПНП» як складової інформаційної безпеки в центральному органі управління поліції розроблено спеціалізовані модулі програмного забезпечення вдосконалення процесів адміністрування, реєстрації та ведення обліку користувачів.</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24 червня 2019 року в системі «ІПНП» будуть упроваджені програмні модулі, що забезпечать:</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илений захист інформації в системі «ІПНП» від несанкціонованого доступу, а обліковий запис користувача – від зламу шляхом установлення для логіна користувача надійного пароля;</w:t>
            </w:r>
          </w:p>
          <w:p>
            <w:pPr>
              <w:pStyle w:val="Normal"/>
              <w:spacing w:lineRule="auto" w:line="240" w:before="0" w:after="0"/>
              <w:ind w:left="136"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можливість реєстрації та одночасної паралельної роботи з інформаційними системами легітимного користувача системи «ІПНП» на декількох автоматизованих робочих місцях. Це дозволить виключити можливість одночасної роботи різних працівників поліції в системі «ІПНП» з використанням однакового логіна.</w:t>
            </w:r>
          </w:p>
          <w:p>
            <w:pPr>
              <w:pStyle w:val="Normal"/>
              <w:spacing w:lineRule="auto" w:line="240" w:before="0" w:after="0"/>
              <w:ind w:left="136" w:right="185" w:hanging="0"/>
              <w:jc w:val="both"/>
              <w:rPr/>
            </w:pPr>
            <w:r>
              <w:rPr>
                <w:rFonts w:eastAsia="Times New Roman" w:cs="Times New Roman" w:ascii="Times New Roman" w:hAnsi="Times New Roman"/>
                <w:color w:val="000000"/>
                <w:spacing w:val="-8"/>
                <w:shd w:fill="FFFFFF" w:val="clear"/>
                <w:lang w:eastAsia="ru-RU"/>
              </w:rPr>
              <w:t>Розроблено програмні компоненти, впровадження яких фактично унеможливить безконтрольний несанкціонований виток службової інформації з системи «ІПНП» та значно знизить вплив «людського фактору» в інформаційну діяльність поліції. Ключовою особливістю розробленої технології є застосування механізму візуального попередження користувача від копіювання інформації, яка відображається після здійснення пошуку по будь-яким реквізитам на екрані монітору персонального комп’ютера або планшетного пристрою. При виведенні результатів запитуваної інформації по всьому екрану напівпрозорим червоним кольором під кутом будуть неодноразово відображатися у вигляді зображення наступні дані: поточний логін користувача, який здійснював запит в інформаційних ресурсах системи «ІПНП»; прізвище, ім’я та по-батькові користувача; дата та час здійснення пошуку в системі «ІПНП» .</w:t>
            </w:r>
          </w:p>
          <w:p>
            <w:pPr>
              <w:pStyle w:val="Normal"/>
              <w:spacing w:lineRule="auto" w:line="240" w:before="0" w:after="0"/>
              <w:ind w:left="136"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Впровадження такого превентивного безпекового модолю (умовна назва «Водяні знаки») в системі «ІПНП» застережить користувача від розповсюдження результатів пошукового запиту методом фотографування екрану або копіювання поточного стану екрану. </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7</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Ймовірне неналежне виконання працівниками поліції завдань і функцій, визначених положеннями та  посадовими інструкціями</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вчати індивідуальні якості працівників, створити здоровий морально-психологічний клімат в колективах та формувати нетерпиме ставлення до порушників.</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Ознайомити працівників поліції з вироками судів щодо порушень антикорупційного законодавства поліцейським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Проводити перевірки службової діяльності працівників поліції представниками Департаменту внутрішньої безпеки, з метою повного, усебічного та об’єктивного встановлення причин і умов, що призводять до надзвичайних подій, надання належної оцінки порушникам службової дисципліни та їх керівникам.</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періодичне внутрішнє опитування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провадити інститут взаємопідтримки поліцейських за принципом «Рівний-рівному», що дозволить здійснювати втручання у професійно-психологічні проблеми на ранніх етапах їх виникнення з метою профілактики кризових станів, як конкретних працівників поліції, так і колективів у цілому</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досконалити систему «Службове завданн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дійснити заходи щодо удосконалення роботи інтернет-ресурсу «Освітній портал службової підготовки поліцейських»</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 xml:space="preserve">Реалізувати організаційно-практичних заходів щодо забезпечення функціонування інформаційно-пошукової системи Департаменту внутрішньої безпеки, підтримання в актуальному стані накопичених у ній ресурсів, їх своєчасне використання в оперативно-розшуковій діяльності підрозділів внутрішньої безпеки за визначеними напрямками  </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оваль Є.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кадрового забезпечення              (Хоменко О.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кадрового забезпечення              (Хоменко О.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інформаційно-аналітичної підтримки, 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лінг О.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кадрового забезпечення              (Хоменко О.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оваль Є.О.)</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 окремим графіком</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лип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повідно до вимог наказу МВС від 25.12.2015 № 1613 «Про організацію добору (конкурсу) та просування по службі поліцейських» та з метою забезпечення формування якісного професійного ядра, запобігання проникнення до лав Національної поліції осіб з низькими морально-діловими якостями, за звітний період психологічним вивченням  (тестування особистісних характеристик та методом «Ассессмент-центр») у ході добору (конкурсу) на службу в органи поліції охоплено 3030 кандидатів, із якими також було проведено інтерв’ю з експертною комісією.</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 ході тестування особистісних характеристик (психологічного тесту) та оцінки потенційних можливостей співробітників («Ассессмент-центру») 723 (або 24 відс.) особи виявили третій (низький) рівень прогнозу успішності професійної діяльності, а за результатами інтерв’ю з експертною комісією низьку оцінку отримали 264 кандидати (або 10 відс.).</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акож значна увага приділялася психодіагностичному вивченню психоемоційного стану діючого персоналу Національної поліції, а саме 32717 працівників охоплено плановою експрес-діагностикою та 2897 поліцейських охоплено поглибленою  психологічною діагностикою в рамках індивідуальної роботи. Окрім того, здійснено 10562 заходи діагностування психоемоційного стану 9834 поліцейських-учасників АТО/ООС.</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ціональною поліцією України вживаються заходи щодо постійного моніторингу ситуації в колективах та вирішення проблем професійної діяльності поліцейських.</w:t>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 xml:space="preserve">Так, за ініціативою Національної поліції України та за підтримки </w:t>
            </w:r>
            <w:r>
              <w:rPr>
                <w:rFonts w:eastAsia="Times New Roman" w:cs="Times New Roman" w:ascii="Times New Roman" w:hAnsi="Times New Roman"/>
                <w:color w:val="000000"/>
                <w:spacing w:val="-8"/>
                <w:shd w:fill="FFFFFF" w:val="clear"/>
                <w:lang w:val="en-US" w:eastAsia="ru-RU"/>
              </w:rPr>
              <w:t>Agriteam</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Canada</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Consulting</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Ltd</w:t>
            </w:r>
            <w:r>
              <w:rPr>
                <w:rFonts w:eastAsia="Times New Roman" w:cs="Times New Roman" w:ascii="Times New Roman" w:hAnsi="Times New Roman"/>
                <w:color w:val="000000"/>
                <w:spacing w:val="-8"/>
                <w:shd w:fill="FFFFFF" w:val="clear"/>
                <w:lang w:eastAsia="ru-RU"/>
              </w:rPr>
              <w:t xml:space="preserve"> компанією «</w:t>
            </w:r>
            <w:r>
              <w:rPr>
                <w:rFonts w:eastAsia="Times New Roman" w:cs="Times New Roman" w:ascii="Times New Roman" w:hAnsi="Times New Roman"/>
                <w:color w:val="000000"/>
                <w:spacing w:val="-8"/>
                <w:shd w:fill="FFFFFF" w:val="clear"/>
                <w:lang w:val="en-US" w:eastAsia="ru-RU"/>
              </w:rPr>
              <w:t>Reputation</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Capital</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Group</w:t>
            </w:r>
            <w:r>
              <w:rPr>
                <w:rFonts w:eastAsia="Times New Roman" w:cs="Times New Roman" w:ascii="Times New Roman" w:hAnsi="Times New Roman"/>
                <w:color w:val="000000"/>
                <w:spacing w:val="-8"/>
                <w:shd w:fill="FFFFFF" w:val="clear"/>
                <w:lang w:eastAsia="ru-RU"/>
              </w:rPr>
              <w:t>» наприкінці 2018 року проведено незалежне масштабне онлайн опитування понад 21 тис. поліцейських стосовно визначення рівня їх задоволеності службою, а також потреб подальшого розвитку органів поліції.</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 січні 2019 року психологами Національної поліції України здійснено вивчення соціально-психологічних аспектів службової діяльності органів головних управлінь Національної поліції України в Донецькій області та Луганській областях (опитуванням охоплено 3462 поліцейських).</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урахуванням результатів вказаних опитувань в НПУ створена робоча група на чолі з Головою Національної поліції, якою розробляється стратегія покращання соціального захисту та умов професійної діяльності поліцейських.</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одночас, у рамках моніторингу стану соціально-психологічного клімату в службових колективах органів, підрозділів, установ поліції, впродовж 1-го півріччя 2019 року психологами НПУ вивчено 646 колективів.</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З урахуванням результатів проведених опитувань та з метою оптимізації стану було вжито ряд організаційно-управлінських заходів, а саме: звільнено з посад понижено/відсторонено/переміщено) 13 посадовців та ще 2 – притягнуто до дисциплінарної відповідальності. Керівній ланці було надано 2309 консультацій щодо покращення стану соціально-психологічного клімату та проведено 2309 навчальних заняття/тренінги з питань психології управління та профілактики конфліктів у службових колективах.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повідно до доручення керівництва Міністерства внутрішніх справ та Національної поліції (доповідна записка Державного секретаря МВС від 23.05.2019 № 7135/01/10-2019), психологи поліції у межах компетенції приймуть участь                 в І</w:t>
            </w:r>
            <w:r>
              <w:rPr>
                <w:rFonts w:eastAsia="Times New Roman" w:cs="Times New Roman" w:ascii="Times New Roman" w:hAnsi="Times New Roman"/>
                <w:color w:val="000000"/>
                <w:spacing w:val="-8"/>
                <w:shd w:fill="FFFFFF" w:val="clear"/>
                <w:lang w:val="en-US" w:eastAsia="ru-RU"/>
              </w:rPr>
              <w:t>V</w:t>
            </w:r>
            <w:r>
              <w:rPr>
                <w:rFonts w:eastAsia="Times New Roman" w:cs="Times New Roman" w:ascii="Times New Roman" w:hAnsi="Times New Roman"/>
                <w:color w:val="000000"/>
                <w:spacing w:val="-8"/>
                <w:shd w:fill="FFFFFF" w:val="clear"/>
                <w:lang w:eastAsia="ru-RU"/>
              </w:rPr>
              <w:t xml:space="preserve"> кварталі 2019 року у проведенні повторного опитування персоналу НПУ, задля подальшого відстеження динаміки змін у функціонуванні ЦОВВ, діяльність яких спрямовується та координується КМУ через Міністра внутрішніх справ, щодо ефективності виконання мотиваційної програми Міністерства та виявлення нових викликів і основ тенденцій в умовах подальшого реформування системи МВС.</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З метою покращення психологічного стану поліцейських, підвищення рівня їх загального благополуччя та стресостійкості, у межах угоди про партнерство між </w:t>
            </w:r>
            <w:r>
              <w:rPr>
                <w:rFonts w:eastAsia="Times New Roman" w:cs="Times New Roman" w:ascii="Times New Roman" w:hAnsi="Times New Roman"/>
                <w:color w:val="000000"/>
                <w:spacing w:val="-8"/>
                <w:shd w:fill="FFFFFF" w:val="clear"/>
                <w:lang w:val="en-US" w:eastAsia="ru-RU"/>
              </w:rPr>
              <w:t>Agriteam</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Canada</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Consulting</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Ltd</w:t>
            </w:r>
            <w:r>
              <w:rPr>
                <w:rFonts w:eastAsia="Times New Roman" w:cs="Times New Roman" w:ascii="Times New Roman" w:hAnsi="Times New Roman"/>
                <w:color w:val="000000"/>
                <w:spacing w:val="-8"/>
                <w:shd w:fill="FFFFFF" w:val="clear"/>
                <w:lang w:eastAsia="ru-RU"/>
              </w:rPr>
              <w:t xml:space="preserve"> та Національною поліією України у ході реалізації «Проекту підтримки підготовки поліцейських (РТАТ)» з жовтня 2018 року у головних управліннях Національної поліції в Київській, Львівській, Одеській, Харківській областях та м. Києві здійснюється пілотне впровадження у практичну діяльність Програми психологічної підтримки поліцейських за принципом «Рівний-Рівному».</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значена програма передбачає наявність в органх та підрозділах поліції поліцейських – консультантів, які за власним бажанням після проходження відповідного навчання будуть здійснювати психологічну підтримку своїх колег, які опинились у складних (кризових) ситуаціях, що дозволить здійснювати втручання у психологічні проблеми на ранніх етепах їх виникнення та буде якісним і дієвим інструментом профілактики кризових станів як конкретних працівників поліції, так і окремих підрозділів.</w:t>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Так, у вказаних органах та підрозділах діє 152 поліцейських-консультанти, які за власним бажанням пройшли відповідне навчання, та на сьогоднішній день досить успішно здійснюють психологічну підтримку своїх колег, які опинились у складних (кризових) ситуаціях, а саме: впродовж звітного періоду ними було надано 400 консультацій поліцейським та 22 членам їх сімей (за результатами консультацій 16 поліцейських було направлено до штатного психолога). Оерім того, із 160 керівниками та 3372 працівниками поліції проведено 294 інформаційно-просвітницьких заходи з питань профілактики стресу та роботи програми «Рівний -Рівному».</w:t>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Підготовлено огляд про стан дотримання дисципліни і законності в органах та підрозділах Національної поліції України за 2018 рік (огляд від 21.01.2019                              № 835/09/12-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ідготовлено лист НПУ від 18.02.2019                    № 1884/01/12-2019 «Про заходи зміцнення службової дисципліни та законності в діяльності поліції», з обов’язковою вимогою до працівників поліції щодо забезпечення виконання обов’язків, вимог, обмежень та заборон, визначених Законом України «Про запобігання корупції», статтею 18 Закону України «Про Національну поліцію», статтею 1 Дисциплінарного статуту Національної поліції України та Правилами етичної поведінки поліцейських, затвердженими наказом МВС від 09 листопада 2016 року № 117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05 червня 2019 року на нараді керівництва Національної поліції України особливу увагу приділено питанню дотримання дисципліни і законності в органах і підрозділах Національної поліції (протокол від 05.06. 2019 № 13).</w:t>
            </w:r>
          </w:p>
          <w:p>
            <w:pPr>
              <w:pStyle w:val="Normal"/>
              <w:spacing w:lineRule="auto" w:line="240" w:before="0" w:after="0"/>
              <w:ind w:left="63"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метою вивчення морально-психологічного клімату в колективах поліції було залучено фахівця психолога, останнім проведено психологічні тестування та співбесіди.</w:t>
            </w:r>
          </w:p>
          <w:p>
            <w:pPr>
              <w:pStyle w:val="Normal"/>
              <w:spacing w:lineRule="auto" w:line="240" w:before="0" w:after="0"/>
              <w:ind w:left="63"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цівниками ДІАП спільно з ДПД НПУ в системі ІПНП розроблено та впроваджено інформаційну підсистему «Службове завдання».</w:t>
            </w:r>
          </w:p>
          <w:p>
            <w:pPr>
              <w:pStyle w:val="Normal"/>
              <w:spacing w:lineRule="auto" w:line="240" w:before="0" w:after="0"/>
              <w:ind w:left="63"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ля вирішення організаційних та технічних питань, пов’язаних з її роботою, а також розроблення методичних рекомендацій про порядок її використання в службовій діяльності поліцейського підготовлено наказ НПУ від 21.06.2019 № 600 «Про створення робочої групи з упровадження ІП «Службове завдання».</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8</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тенційна недоброчесність слідчого при здійсненні досудового розслідування, а саме під час прийняття рішення про передачу на зберігання речових доказ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заслуховування по кримінальним провадження з метою перевірки дотримання слідчими вимог КПК України та КК України під час здійснення досудового розслідуванн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ацювати пропозиції щодо приведення законодавчих актів у відповідність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вгад В.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Правовий департамент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Жиденко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тягом                     3 місяців з дня опублікування Закон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Щокварталу </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коном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у новій редакції викладено статтю 130 КУпАП. Вказаною статтею з дня набрання чинності Законом передбачатиметься відповідальність за керування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Здійснюється перевірка щодо законності та обґрунтованості закриття кримінальних проваджень відповідно до вимог статті 284</w:t>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КПК України, обрання запобіжних заходів підозрюваним відповідно до вимог глави 18 КПК Україн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Кримінальні провадження розподіляються між слідчими на основі встановлення чітких і об’єктивних критеріїв, зокрема, критерію спеціалізації, з урахуванням визначених у КПК України особливостей щодо початку досудового розслідування.</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9</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а недоброчесність працівника поліції під час опрацювання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дійснити нагляд керівництвом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Вивчити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протидії наркозлочинності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іхтенко А.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Керівництвом Національної поліції України здійснюється нагляд за прийнятими рішеннями під час розгляду заяв щодо видачі дозволів на використання об’єктів і</w:t>
            </w:r>
          </w:p>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 вивчається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0</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Ймовірна недоброчесність працівника державних установ НПУ (навчальних центрів, академії патрульної поліції) при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Вживати заходів зовнішнього контролю, шляхом залучення представників центрального органу управління поліції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ржавна установа «Академія патрульної поліції» (Лісничук В.Я.)</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У «Львівський навчальний центр підготовки поліцейських» (Зюбаненко С.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ДУ «Житомирський навчальний центр підготовки поліцейських» (Каптенко М.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ржавна установа «Академія патрульної поліції» (Лісничук В.Я.)</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У «Львівський навчальний центр підготовки поліцейських» (Зюбаненко С.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У «Житомирський навчальний центр підготовки поліцейських» (Каптенко М.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цівниками державних установ вживаються заходи щодо недопущення конфлікту інтересів або наданні певних переваг слухачам під час проходження проміжного (підсумкового) контролю та в інших процесах, які відбуваються під час проходження первинної професійної підготовки поліцейських.</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1</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пустима недоброчесність працівника поліції під час охорони затриманих, взятих під варту та адмінарештованих осіб в ІТТ, а також під час здійснення конвоювання, створення (надання) для заарештованих осіб певних послуг (побачень, отримання передач, здійснення телефонних дзвінків, інше)</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овадити методики інтерв’ювання осіб, які доставляються до ІТТ, з фіксацією в інформаційній підсистемі «Custody records».</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дійснити раптові перевірки за службовою діяльністю працівників  ІТТ, з метою недопущення їх вступу в неділові стосунки з утримуваними.</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Виключити випадки залучення до охорони та конвоювання поліцейських, які мають тенденцію порушень службової дисципліни та законності, а також негативно характеризуютьс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абезпечення прав людини (Леванцов Є.М.)</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абезпечення прав людини (Леванцов Є.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абезпечення прав людини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Леванцов Є.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2021 роки</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 окремим графіком</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одовж І півріччя 2019 року працівниками апаратів Головних управлінь Національної поліції з метою перевірки службової діяльності працівників ІТТ,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1,2 тис. перевірок роботи ізоляторів тимчасового тримання та 1,1 тис. перевірок конвойних підрозділів.</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цівниками Управління забезпечення прав людини за підтримки програмної ініціативи «Права людини і правосуддя» Міжнародного фонду «Відродження», громадських організацій Експертний центр з прав людини та Українська фундація правової допомоги розпочато пілотний проект у сфері дотримання прав людини в умовах ізоляторів тимчасового тримання.</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етою зазначеного проекту є виявлення можливих порушень прав людини на ранній стадії затримання (у тому числі пов’язаних із корупцією) з боку працівників поліції та забезпечення єдиного обліку осіб, які затримуються поліцією та утримуються в спеціально визначених місцях.</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 сьогодні зазначену методику запроваджено в ГУНП в Херсонській (ІТТ № 1 м. Херсон), Дніпропетровській (ІТТ №1 м. Дніпро), Кіровоградській (ІТТ № 1 м. Кропивницький) та Рівненській (ІТТ № 5 м. Сарни) областях.</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Крім того, 12.06.2019 на базі ізолятора тимчасового тримання № 1 (м. Дніпро) ГУНП в Дніпропетровській області відбулося відкриття тренінгового центру в рамках пілотного проекту «Custody records» з підготовки інспекторів з дотримання прав людин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ренінговий центр надасть можливість підвищити кваліфікацію та отримати нові професійні навички співробітникам 125 ізоляторів тимчасового тримання Національної поліції, а також створити умови для запобігання порушенням прав затриманих (у тому числі пов’язаних із корупцією) протягом всього часу перебування в ізоляторі.</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2</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а недоброчесність працівника поліції під час складання адміністративних протокол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Розробити та впровадити електронні постанови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нести зміни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Бабич І.С.)</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Бабич І.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вовий департамент (Жиденко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Бабич І.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лип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ціональною поліцією України розроблено проект наказу Міністерства внутрішніх справ про внесення змін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 (щодо впровадження  електронних постанов) та надіслано до МВС (вих. від 03.12.2018                 № 14576/04/20-2018). Разом з тим МВС повернуло надісланий проект наказу без розгляду оскільки аналогічний проект наказу надійшов до МВС від ДПП (від 26.10.2018 № 12267/41/2/02-2018) і наразі перебуває на опрацюванні (вих. № 38/41   від 04.01.2019).</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3</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Ймовірна недоброчесність працівника поліції при встановленні порушення законодавства щодо опіки, піклування над дітьми-сиротами та дітьми, позбавленими батьківського піклування</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лучати  громадськість, органи виконавчої влади та/або об’єднані територіальні громади до здійснення суворого контролю за дотриманням законодавства щодо опіки, піклування над дітьми-сиротами та дітьми, позбавленими батьківського піклуванн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Запровадити новітні форми та методи превентивної роботи з дітьми та батьківською громадою, у тому числі з питань протидії домашнього насильства стосовно дітей та реагування на факти вчинення насильства в сім’ї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безпечити надання превентивних поліцейських послуг з урахуванням вимог міжнародного законодавства у сфері ювенальної юстиції, запровадження передових методик та інновацій у роботі з дітьми у конфлікті та контакті з законом на основі партнерства та комуніка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досконалити знання та навички поліцейських ювенальної превенції, провести супервізію з питань міжнародного права у сфері ювенальної юстиції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Бабич І.С.)</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Підрозділи ювенальної превенції забезпечують поліцейське піклування стосовно 1, 6 тис. дітей, які залишились без догляду дорослих та потребують надання   допомоги з боку держави; надання превентивних послуг щодо 3, 6 тис. дітей, які перебувають у конфлікті із законом, а також стосовно 30, 3 тис. дітей із багатодітних та малозабезпечених сімей та дітей які проживають у сім’ях, що опинились у складних життєвих обставинах, та понад 200 тис. дітей внутрішньо переміщених у зв’язку з ситуацією  на сході держави.</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Водночас запроваджено нові моделі комунікації з дітьми-сиротами та дітьми,  які перебувають у конфлікті із законом, дітьми із багатодітних та малозабезпечених сімей, вимушених переселенців із зони проведення АТО, ООС та дітьми, батьки яких загинули під час воєнних дітей та збройних конфліктів. </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окрема у рамках меморандуму про взаємодію Національної поліції України та Федерацією футболу України у 2017 – 2020 роках, для цих дітей організовано проведення соціального проєкту «Відкриті уроки футболу» та забезпечено реалізацію проєкту «Спорт заради розвитку» («Кубок довіри»), який впроваджується у комунікації з Дитячим фондом ООН (ЮНІСЕФ) в Україні та Благодійним фондом «Розвиток футболу України» тощо.</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Разом з цим запроваджено  новітні форми та методи превентивної роботи батьківською громадою з питань відповідального батьківства, протидії домашнього насильства та жорсткого поводження стосовно дітей. </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 травні 2019 року працівниками ГУНП в Черкаській області в місті Біла Церква прийнято участь у триденному тренінгу, круглому столі та всеукраїнській акції «Діти! Поліція! Безпека!»</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4</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пустима недоброчесність працівників поліції під час прийняття рішень при погодженні чи наданні іпотечного кредитування для поліцейських</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Створити окремий підрозділ (відділ, сектор)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ідібрати кваліфікований персонал</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робити алгоритм дій при розгляді матеріалів щодо забезпечення житлом поліцейських</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рганізувати формування списку заявників (поліцейських, бажаючих отримати житло у лізинг)</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рганізувати формування переліку житла відносно якого можуть бути укладені договори фінансового лізингу</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лип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pPr>
            <w:r>
              <w:rPr>
                <w:rFonts w:eastAsia="Times New Roman" w:cs="Times New Roman" w:ascii="Times New Roman" w:hAnsi="Times New Roman"/>
                <w:color w:val="000000"/>
                <w:spacing w:val="-8"/>
                <w:shd w:fill="FFFFFF" w:val="clear"/>
                <w:lang w:eastAsia="ru-RU"/>
              </w:rPr>
              <w:t xml:space="preserve">Щокварталу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6 лютого 2019 року на нараді керівництва Національної поліції України розглянуто питання забезпечення житлом поліцейських на умовах пільгового фінансового лізингу.</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ановою Кабінету Міністрів України від 17 квітня 2019 року № 370 внесено зміни до постанов Кабінету міністрів України від 28 жовтня 2015 року № 877 «Про затвердження Положення про Національну поліцію» та від 14 листопада 2018 року № 1201 «Про затвердежння Порядку забезпечення Державною іпотечною установою поліцейських та осіб рядового і начальницького складу служби цивільного захисту житлом на умовах фінансового лізингу».</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 Національній поліції України  в Департаменті управління майном, Головних управліннях Національної поліції, областях та місті Києві, а також у Департаменті патрульної поліції утворено відділи з питань житлового забезпечення. В міжрегіональних територіальних органах та державних установах за вказаним напрямком закріплено відповідальних працівників, якими розпочато прийом заяв поліцейських, які виявили бажання прийняти участь у пільговому фінансовому лізингу.</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6.06.2019 до Міністерства оборони України надіслано лист з інформацією щодо доопрацювання проекту постанови Кабінету міністрів України «Про внесення змін до постанови Кабінету Міністрів України від 29 листопада 1999 року                       № 2166 «Про Комплексну програму забезпечення житлом військовослужбовців, осіб рядового і начальницького складу, посадових осіб митної служби, міністерства внутрішніх справ та членів їх сімей» з метою розповсюдження її положень на поліцейських.</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5</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тенційна недоброчесність працівників поліції під час прийняття рішень про відшкодування поліцейським коштів по договорах оренди житла</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ацювати порядок та умови надання компенсацій з державного бюджету на виплату грошової компенсації за оренду житла</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провадити облік поліцейських, які орендують житло</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рганізувати роботу комісій з питань виплати грошової компенса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рядок виплати та визначення розміру грошової компенсації поліцейським за найм ними житла, затверджений постановою Кабінету Міністрів України від 24 жовтня 2018 року № 866, який визначає механізм виплати та розмір грошової компенсації за найм житла поліцейським, які не мають власного житла в населеному пункті, де вони проходять службу, і винаймають його на підставі договору житлового найму.</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ліцейський подає рапорт на ім’я Голови Національної поліції, який реєструється в Департаменті документального забезпечення та після візування керівниками Національної поліції України надходить до секретаря комісії з питань виплати грошової компенсації (наказ Національної поліції України від 18.12.2018 № 1181). Питання виплати грошової компенсації виноситься на розгляд цієї комісії, до складу якої входять представники Департаменту управління майном, Департаменту фінансового забезпечення та бухгалтерського обліку, Правового департаменту, Департаменту внутрішньої безпеки, профспілкового комітету, Управління з питань запобігання корупції та проведення люстрації.</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 підставі поданих документів комісія з питань виплати грошової компенсації, організація роботи якої здійснюється в порядку, визначеному Національною поліцією, подає пропозиції керівникові Національної поліції України для прийняття ним рішення про виплату або про відмову у виплаті грошової компенсації. Виплата грошової компенсації поліцейським здійснюється Департаментом фінансового забезпечення та бухгалтерського обліку, в межах відповідних бюджетних призначень, передбачених Національній поліції на відповідний рік.</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8.02.2019 представниками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 ними жилих приміщень і визначення її розміру та умов виплати.</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6</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а недоброчесна поведінка працівників поліції, яка полягає у наявності близьких зв’язків з особами, які займаються проституцією, утримують місця розпусти і звідництво, являються сутенерами</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вчати стан сімейно-побутових питань працівників полі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Розглядати звернення громадян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роботу з громадськістю</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жити оперативних заход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рищенко А.Є.)</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рищенко А.Є.)</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рищенко А.Є.)</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ерівництвом Національної поліції України вивчається стан сімейно-побутових питань підлеглих працівників, в разі отримання компрометуючої інформації, вживаються заходи з її перевірки та реалізації в рамках чинного законодавства, в рамках службової підготовки до відома доводяться типові ситуації порушення антикорупційного законодавства, а також ситуацій порушення спеціального законодавства, що можуть передувати або бути наслідками корупційних або пов’язаних з корупцією правопорушень.</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7</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Ймовірна недосконалість кадрової політики щодо просування по службі, направлення на навчання, кар’єрного зростання і утримання на робочих посадах жінок та чоловіків, а також рівної участі жінок у процесах прийняття рішен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робити та розповсюдити статистично-аналітичні матеріали з питань рівності прав та можливостей жінок і чоловіків у галузях безпеки та оборони та їх врахування під час прийняття управлінських рі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Розроблення модулів/тем за сферами дії Конвенції ООН про ліквідацію всіх форм дискримінації щодо жінок із забезпечення рівних прав та можливостей жінок і чоловіків з урахуванням сучасних міжнародних документів та рекомендацій міжнародних моніторингових органів та включення їх до професійних, короткострокових програм підвищення кваліфікації </w:t>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абезпечення прав людини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Леванцов Є.М.)</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абезпечення прав людини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Леванцов Є.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Управління забезпечення прав людини            (Леванцов Є.М.)</w:t>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right w:val="thickThinLargeGap" w:sz="6" w:space="0" w:color="C0C0C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ерівництвом Національної поліції України зобов’язано створити умови для поєднання жінками і чоловіками професійних і сімейних обов’язків й забезпечити включення до своїх функціональних обов’язків та функціональних обов’язків керівників структурних підрозділів апарату таких обов’язк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прияння забезпеченню реалізації єдиної державної політики, спрямованої на досягнення рівних прав та можливостей жінок і чоловіків у межах своїх повноваж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отримання, у межах компетенції, принципу забезпечення рівних прав та можливостей жінок і чоловіків у своїй діяльності;</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забезпечення, у межах компетенції, виконання нормативно-правових актів з питань дотримання рівних прав та можливостей жінок і чоловіків, запобігання та протидії дискримінації за ознакою статті та сексуальним домаганням.</w:t>
            </w:r>
            <w:r>
              <w:rPr/>
              <w:t xml:space="preserve">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ься робота по виконанню Плану заходів НПУ з реалізації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 офіційному веб-сайті Національної поліції та в соціальних мережах постійно оновлюється рубрика «Поліція в обличчях» в якій розміщено 64 матеріали інформаційного та іміджевого характеру, у тому числі матеріали щодо участі жінок-поліцейських у реформуванні відомства та забезпеченні рівних прав і можливостей жінок і чоловіків у правоохоронних органах Україн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метою охоплення більш широкої аудиторії повідомлення з офіційного сайту Національної поліції дублювалися в офіційних облікових записах Національної поліції України у соціальних мережах.</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 xml:space="preserve">24.05.2019 у соціальній мережі </w:t>
            </w:r>
            <w:r>
              <w:rPr>
                <w:rFonts w:eastAsia="Times New Roman" w:cs="Times New Roman" w:ascii="Times New Roman" w:hAnsi="Times New Roman"/>
                <w:color w:val="000000"/>
                <w:spacing w:val="-8"/>
                <w:shd w:fill="FFFFFF" w:val="clear"/>
                <w:lang w:val="en-US" w:eastAsia="ru-RU"/>
              </w:rPr>
              <w:t>Teiegram</w:t>
            </w:r>
            <w:r>
              <w:rPr>
                <w:rFonts w:eastAsia="Times New Roman" w:cs="Times New Roman" w:ascii="Times New Roman" w:hAnsi="Times New Roman"/>
                <w:color w:val="000000"/>
                <w:spacing w:val="-8"/>
                <w:shd w:fill="FFFFFF" w:val="clear"/>
                <w:lang w:eastAsia="ru-RU"/>
              </w:rPr>
              <w:t>-каналі «</w:t>
            </w:r>
            <w:r>
              <w:rPr>
                <w:rFonts w:eastAsia="Times New Roman" w:cs="Times New Roman" w:ascii="Times New Roman" w:hAnsi="Times New Roman"/>
                <w:color w:val="000000"/>
                <w:spacing w:val="-8"/>
                <w:shd w:fill="FFFFFF" w:val="clear"/>
                <w:lang w:val="en-US" w:eastAsia="ru-RU"/>
              </w:rPr>
              <w:t>Policeman</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Spasua</w:t>
            </w:r>
            <w:r>
              <w:rPr>
                <w:rFonts w:eastAsia="Times New Roman" w:cs="Times New Roman" w:ascii="Times New Roman" w:hAnsi="Times New Roman"/>
                <w:color w:val="000000"/>
                <w:spacing w:val="-8"/>
                <w:shd w:fill="FFFFFF" w:val="clear"/>
                <w:lang w:eastAsia="ru-RU"/>
              </w:rPr>
              <w:t>» розміщений відеоролик підготовлений Міністерством інформаційної політики України про гендерну рівність в професійній діяльності «В професії всі рівні-поліці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Інформаційні повідомлення надсилаються каналами електронного зв’язку до редакцій ЗМІ для їх подальшого опублікування.</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Представниками Національної поліції України упродовж першого півріччя 2019 року проведено ряд тренінгів та лекцій за тематикою забезпечення рівних прав та можливостей чоловіків та жінок. зокрема:</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тренінг для слухачів Державної установи «Житомирський навчальний центр</w:t>
            </w:r>
            <w:r>
              <w:rPr>
                <w:rFonts w:eastAsia="Times New Roman" w:cs="Times New Roman" w:ascii="Times New Roman" w:hAnsi="Times New Roman"/>
                <w:color w:val="000000"/>
                <w:spacing w:val="-8"/>
                <w:shd w:fill="FFFFFF" w:val="clear"/>
                <w:lang w:val="ru-RU" w:eastAsia="ru-RU"/>
              </w:rPr>
              <w:t xml:space="preserve"> </w:t>
            </w:r>
            <w:r>
              <w:rPr>
                <w:rFonts w:eastAsia="Times New Roman" w:cs="Times New Roman" w:ascii="Times New Roman" w:hAnsi="Times New Roman"/>
                <w:color w:val="000000"/>
                <w:spacing w:val="-8"/>
                <w:shd w:fill="FFFFFF" w:val="clear"/>
                <w:lang w:eastAsia="ru-RU"/>
              </w:rPr>
              <w:t>підготовки поліцейських» на тему «Формування гендерної культури в органах НПУ», у якому</w:t>
            </w:r>
            <w:r>
              <w:rPr>
                <w:rFonts w:eastAsia="Times New Roman" w:cs="Times New Roman" w:ascii="Times New Roman" w:hAnsi="Times New Roman"/>
                <w:color w:val="000000"/>
                <w:spacing w:val="-8"/>
                <w:shd w:fill="FFFFFF" w:val="clear"/>
                <w:lang w:val="ru-RU" w:eastAsia="ru-RU"/>
              </w:rPr>
              <w:t xml:space="preserve"> </w:t>
            </w:r>
            <w:r>
              <w:rPr>
                <w:rFonts w:eastAsia="Times New Roman" w:cs="Times New Roman" w:ascii="Times New Roman" w:hAnsi="Times New Roman"/>
                <w:color w:val="000000"/>
                <w:spacing w:val="-8"/>
                <w:shd w:fill="FFFFFF" w:val="clear"/>
                <w:lang w:eastAsia="ru-RU"/>
              </w:rPr>
              <w:t>приймали участь працівники ГУНП в Житомирській області;</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лекція «Дотримання принципу гендерної рівності в органах Національної поліції.</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Ознайомлення з рішеннями ЄСПЛ за 4 кв. 2018 р.» для особового складу Бердичівського відділу</w:t>
            </w:r>
            <w:r>
              <w:rPr>
                <w:rFonts w:eastAsia="Times New Roman" w:cs="Times New Roman" w:ascii="Times New Roman" w:hAnsi="Times New Roman"/>
                <w:color w:val="000000"/>
                <w:spacing w:val="-8"/>
                <w:shd w:fill="FFFFFF" w:val="clear"/>
                <w:lang w:val="ru-RU" w:eastAsia="ru-RU"/>
              </w:rPr>
              <w:t xml:space="preserve"> </w:t>
            </w:r>
            <w:r>
              <w:rPr>
                <w:rFonts w:eastAsia="Times New Roman" w:cs="Times New Roman" w:ascii="Times New Roman" w:hAnsi="Times New Roman"/>
                <w:color w:val="000000"/>
                <w:spacing w:val="-8"/>
                <w:shd w:fill="FFFFFF" w:val="clear"/>
                <w:lang w:eastAsia="ru-RU"/>
              </w:rPr>
              <w:t>поліції ГУНП в Житомирській області;</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ренінг на тему «Формування гендерної культури в органах НПУ» для постійного</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особового складу Державної установи «Житомирський навчальний центр підготовки</w:t>
            </w:r>
            <w:r>
              <w:rPr>
                <w:rFonts w:eastAsia="Times New Roman" w:cs="Times New Roman" w:ascii="Times New Roman" w:hAnsi="Times New Roman"/>
                <w:color w:val="000000"/>
                <w:spacing w:val="-8"/>
                <w:shd w:fill="FFFFFF" w:val="clear"/>
                <w:lang w:val="ru-RU" w:eastAsia="ru-RU"/>
              </w:rPr>
              <w:t xml:space="preserve"> </w:t>
            </w:r>
            <w:r>
              <w:rPr>
                <w:rFonts w:eastAsia="Times New Roman" w:cs="Times New Roman" w:ascii="Times New Roman" w:hAnsi="Times New Roman"/>
                <w:color w:val="000000"/>
                <w:spacing w:val="-8"/>
                <w:shd w:fill="FFFFFF" w:val="clear"/>
                <w:lang w:eastAsia="ru-RU"/>
              </w:rPr>
              <w:t>23</w:t>
            </w:r>
            <w:r>
              <w:rPr>
                <w:rFonts w:eastAsia="Times New Roman" w:cs="Times New Roman" w:ascii="Times New Roman" w:hAnsi="Times New Roman"/>
                <w:color w:val="000000"/>
                <w:spacing w:val="-8"/>
                <w:shd w:fill="FFFFFF" w:val="clear"/>
                <w:lang w:val="ru-RU" w:eastAsia="ru-RU"/>
              </w:rPr>
              <w:t xml:space="preserve"> </w:t>
            </w:r>
            <w:r>
              <w:rPr>
                <w:rFonts w:eastAsia="Times New Roman" w:cs="Times New Roman" w:ascii="Times New Roman" w:hAnsi="Times New Roman"/>
                <w:color w:val="000000"/>
                <w:spacing w:val="-8"/>
                <w:shd w:fill="FFFFFF" w:val="clear"/>
                <w:lang w:eastAsia="ru-RU"/>
              </w:rPr>
              <w:t>поліцейських», у якому приймали участь працівники ГУНП в Житомирській області.</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крім того, з 11 квітня по 18 травня 2019 року працівниками УЗПЛ НПУ спільно з</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працівниками ГУНП в Житомирській області взято участь в організації та проведенні заходів в</w:t>
            </w:r>
            <w:r>
              <w:rPr>
                <w:rFonts w:eastAsia="Times New Roman" w:cs="Times New Roman" w:ascii="Times New Roman" w:hAnsi="Times New Roman"/>
                <w:color w:val="000000"/>
                <w:spacing w:val="-8"/>
                <w:shd w:fill="FFFFFF" w:val="clear"/>
                <w:lang w:val="ru-RU" w:eastAsia="ru-RU"/>
              </w:rPr>
              <w:t xml:space="preserve"> </w:t>
            </w:r>
            <w:r>
              <w:rPr>
                <w:rFonts w:eastAsia="Times New Roman" w:cs="Times New Roman" w:ascii="Times New Roman" w:hAnsi="Times New Roman"/>
                <w:color w:val="000000"/>
                <w:spacing w:val="-8"/>
                <w:shd w:fill="FFFFFF" w:val="clear"/>
                <w:lang w:eastAsia="ru-RU"/>
              </w:rPr>
              <w:t>рамках проекту «Житомир – місто рівних можливостей»(«GENDER MONTH»).</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Так, проведено ряд зустрічей, арт-воркшопів на тему «Ми різні – ми рівні» для школярів та студентства, круглі столи на теми протидії насильству, тренінги про боротьбу з різними видами дискримінації, організували тематичні фотовиставки та кінопокази, відбулися показові виступи представниць безпекового сектору та військової справи від жінок та інше.</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8</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ий вплив зацікавлених осіб/кандидатів на зайняття посад в поліції на формування довідки про результати спеціальної перевірки щодо осіб, які претендують на зайняття посад в Національній поліції України з порушенням встановлених критеріїв та вимог</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спеціальну перевірку відповідно до вимог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і внесення змін до деяких постанов Кабінету Міністрів Україн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Хоменко О.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08"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 разі надходження матеріалів на перевірку</w:t>
            </w:r>
          </w:p>
          <w:p>
            <w:pPr>
              <w:pStyle w:val="Normal"/>
              <w:spacing w:lineRule="auto" w:line="240" w:before="0" w:after="0"/>
              <w:ind w:left="127" w:right="108"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безпечено проведення перевірки достовірності наданих претендентом на посаду відомостей про себе з оригіналами або завіреними ними копіями відповідних документів (у тому числі шляхом пошуку відомостей про фізичну особу у Єдиному державному реєстрі осіб, які вчинили корупційні або пов’язані з корупцією правопорушення), а також його відповідності кваліфікаційним вимогам.</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9</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Евентуальна наявність дискреційних повноважень щодо визначення постачальників товарів, робіт та послуг при здійсненні допорогових закупівел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реверсивні аукціони в електронній системі закупівел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моніторинг цін при визначенні постачальників товарів, робіт та послуг при здійсненні закупівел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илюднювати інформацію про проведення закупівлі зі встановленням розумних строків подання пропозицій постачальниками, критеріїв відбору (ціна, якість, час поставки тощо), а також публікація відомостей про постачальника у якого здійснюватиметься закупівл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Департамент патрульної поліції (Жуков Є.О.),</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ДУ «ЦОП НПУ» (Тетеря В.М.),</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 xml:space="preserve">Департамент захисту економіки      </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Купранець І.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 (Коваль Є.О.)</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 xml:space="preserve">Департамент комунікації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ракало Я.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26 лютого 2019 року на нараді керівництва Національної поліції України розглянуто питання про планування закупівель, організацію діяльності тендерного комітету, забезпечення ефективності та раціональності використання органами поліції коштів при здійсненні процедур закупівель матеріально-технічних ресурсів. Дано доручення щодо забезпечення використання Методики розрахунку очікуваної вартості предмета закупівлі, яка розроблена центральним органом управління Національної поліції України, під час планування та організації закупівель матеріально-технічних ресурсів.</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9.03.2019 проведено відеоселекторну наради під головуванням заступника Голови Національної поліції, під час якої були розглянуті: проблематика закупівель територіальними підрозділами Національної поліції України продуктів харчування та сушених продуктів у ТОВ «Фабрика Смаку», оцінка проблемних питань та ризиків, які виникають під час організації та проведення закупівель.</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казом Національної поліції України від 27.05.2019 № 506 «Про централізоване матеріально-технічне забезпечення органів (підрозділів) поліції, закладів та установ, що належать до сфери управління Національної поліції України» затверджено:</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лік товарів, які підлягають централізованому забезпеченню;</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форму звіту щодо самостійного здійснення органами та установами Національної поліції України процедур публічних закупівель в електронній системі закупівель ProZorro;</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форму звіту про проведені органами поліції процедури закупівель.</w:t>
            </w:r>
          </w:p>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 xml:space="preserve">Відкритість, прозорість, змагальність між учасниками процедур, дотримання принципів справедливої конкуренції, а також ефективне використання бюджетних коштів під час проведення процедур закупівель забезпечується шляхом оприлюднення інформації про державні закупівлі на веб-порталі Уповноваженого органу з питань закупівель та проведення закупівель виключно в електронній системі </w:t>
            </w:r>
            <w:r>
              <w:rPr>
                <w:rFonts w:eastAsia="Times New Roman" w:cs="Times New Roman" w:ascii="Times New Roman" w:hAnsi="Times New Roman"/>
                <w:color w:val="000000"/>
                <w:spacing w:val="-8"/>
                <w:shd w:fill="FFFFFF" w:val="clear"/>
                <w:lang w:val="en-US" w:eastAsia="ru-RU"/>
              </w:rPr>
              <w:t>ProZorro</w:t>
            </w:r>
            <w:r>
              <w:rPr>
                <w:rFonts w:eastAsia="Times New Roman" w:cs="Times New Roman" w:ascii="Times New Roman" w:hAnsi="Times New Roman"/>
                <w:color w:val="000000"/>
                <w:spacing w:val="-8"/>
                <w:shd w:fill="FFFFFF" w:val="clear"/>
                <w:lang w:eastAsia="ru-RU"/>
              </w:rPr>
              <w:t xml:space="preserve"> в порядку, встановленому Законами України «Про публічні закупівлі» та «Про особливості здійснення закупівель товарів, робіт і послуг для гарантованого забезпечення потреб оборони».</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ом управління майном станом на 01.07.2019, виходячи з доведених бюджетних асигнувань проведено 33 процедури закупівлі однострою, боєприпасів та індивідуального обмундирування, пально-мастильних матеріалів, бланків, транспортних засобів та комп’ютерної і спеціальної техніки з яких 27 завершено та укладено 69 договорів на загальну суму 1364555696, 30 грн.</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Крім того, з метою залучення широкого кола потенційних учасників закупівель, забезпечується додаткове оприлюднення інформації про оголошені процедури закупівель на офіційному веб-сайті Національної поліції України. </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тенційні дискреційні повноваження працівників поліції, які входять до складу тендерних комітет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користовувати примірну документацію, затверджену Міністерством економічного розвитку і торгівлі Україн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лучати третіх осіб (незалежних фахівців, представників громадськості) до підготовки тендерної документа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илюднювати проекти відповідної документації на офіційному веб-сайті для обговоренн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твердити Порядок планування потреб підрозділів (установ)  Центрального органу управління НПУ щодо закупівлі необхідних для забезпечення їх діяльності товарів, робіт та послуг та відповідно – запровадження такого Порядку в діяльності</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атрульної поліції (Жуков Є.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У «ЦОП НПУ» (Тетеря В.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 xml:space="preserve">Департамент захисту економіки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упранець І.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 (Коваль Є.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комунікації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ракало Я.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вовий департамент (Жиденко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З метою запобігання порушень під час здійснення публічних закупівель товарів, робіт і послуг, а також порушень під час здійснення закупівель, на які не розповсюджується сфера застосування Закону України «Про публічні закупівлі», проведення процедур закупівель відбувається виключно в електронній системі </w:t>
            </w:r>
            <w:r>
              <w:rPr>
                <w:rFonts w:eastAsia="Times New Roman" w:cs="Times New Roman" w:ascii="Times New Roman" w:hAnsi="Times New Roman"/>
                <w:color w:val="000000"/>
                <w:spacing w:val="-8"/>
                <w:shd w:fill="FFFFFF" w:val="clear"/>
                <w:lang w:val="en-US" w:eastAsia="ru-RU"/>
              </w:rPr>
              <w:t>ProZorro</w:t>
            </w:r>
            <w:r>
              <w:rPr>
                <w:rFonts w:eastAsia="Times New Roman" w:cs="Times New Roman" w:ascii="Times New Roman" w:hAnsi="Times New Roman"/>
                <w:color w:val="000000"/>
                <w:spacing w:val="-8"/>
                <w:shd w:fill="FFFFFF" w:val="clear"/>
                <w:lang w:eastAsia="ru-RU"/>
              </w:rPr>
              <w:t xml:space="preserve"> із залученням фахівців внутрішньої безпеки та внутрішнього аудиту. При цьому забезпечується належне документування всіх прийнятих рішень в рамках процедур закупівель.</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працівниками, які займаються підготовкою тендерної документації та проведенням закупівель було проведено курс навчання за семінаром «Практичні кейси діяльності тендерного комітету замовника з публічних закупівель».</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1</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е приховування будь-яким членом тендерного комітету наявного у нього конфлікту інтерес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провадити процес офіційного засвідчення про відсутність конфлікту інтересів членами тендерного комітету</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Попередити кожного члена тендерного комітету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атрульної поліції (Жуков Є.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У «ЦОП НПУ» (Тетеря В.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 xml:space="preserve">Департамент захисту економіки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упранець І.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 (Коваль Є.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комунікації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ракало Я.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 разі здійснення публічних закупівель</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ожний член тендерного комітету ознайомлений із вимогами Законів України «Про запобігання корупції» та «Про публічні закупівлі» .</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2</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Ймовірна недоброчесність працівника поліції під час надання таких послуг:</w:t>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дача дозволів на придбання і перевезення вогнепальної зброї, боєприпасів, інших предметів, на які поширюється дозвільна система;</w:t>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дача дозволу на зберігання і носіння;</w:t>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оформлення зброї за місцем її обліку з одного власника на іншого;</w:t>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дача дозволу (оформлення документів) на відкриття та функціонування об’єктів дозвільної системи, що працюють з вибуховими матеріалами, піротехнічних майстерень та інших об’єктів;</w:t>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дача дублікатів документів дозвільного характеру</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зяти участь у створенні «Єдиного реєстру зброї» (розроблення технічного проекту системи, проведення попередніх випробувань системи)</w:t>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безпечити унесення інформації про предмети, на які розповсюджується дія дозвільної системи до «Єдиного реєстру збро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перевірки за додержанням процедури оформлення відповідних дозволів та дотримання строків їх видачі (надання вмотивованої відповіді щодо відмови видачі)</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ацювати питання щодо можливості впровадження нових  форм та методів автоматизації процесів обліку видачі відповідних дозвол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досконалити процедуру приймання та розгляду документ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Департамент інформаційно-аналітичної підтримки (Клінг О.С.),</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Департамент карного розшуку (Тіхонов С.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інформаційно-аналітичної підтримки (Клінг О.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карного розшуку (Тіхонов С.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інформаційно-аналітичної підтримки (Клінг О.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Департамент карного розшуку (Тіхонов С.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лип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Щокварталу </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 xml:space="preserve">Взято у розгляді проектів технічних завдань до «Єдиного реєстру зброї» та Положення про порядок функціонування системи Єдиного реєстру зброї. Зауваження та пропозиції до зазначених проєктів направлено до МВС листом від                           01 листопада 2018 року № 13111/04/20-2018 та від 20 листопада 2018 року № 14007/04/20-2018 відповідно. </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 повторний розгляд зазначені проекти не надходили.</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 разі створення «Єдиного реєстру зброї» працівниками ДПД буде забезпечено унесення інформації про предмети, на які розповсюджується дія дозвільної системи.</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цівниками ДПД на постійній основі проводяться перевірки за додержанням процедури оформлення відповідних дозволів та дотримання строків їх видачі.</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3</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ий вплив працівників поліції або третіх осіб на процедуру надання адміністративної послуги</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глядати нормативно-правові та організаційно-розпорядчі акти,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істративних послуг</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ацювати питання щодо запровадження автоматизованих систем прийняття документів, їх розгляду та прийняття рішення про надання адміністративних послуг, а у разі, якщо в автоматизованому режимі таке неможливо – забезпечення відеофіксації усіх контактів працівників поліції з одержувачами адміністративної послуги</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1 рок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ціональною поліцією України здійснюється перегляд нормативно-правових та організаційно-розпорядчих актів,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істративних послуг.</w:t>
            </w:r>
          </w:p>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З інспекторами з контролю за обігом зброї у сфері дозвільної системи відділів та відділень поліції проводяться заняття, на яких доводяться вимоги наказу МВС від 21.08.1998 № 622 щодо здійснення контролю за додержанням порядку оформлення юридичним особам дозволів на право придбання та перевезення предметів та матеріалів на які поширюється</w:t>
            </w:r>
          </w:p>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дозвільна система та контролю за додержанням фізичними і юридичними особами порядку і правил зберігання та використання предметів та матеріалів, на які поширюється дозвільна система.</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блік предметів і матеріалів, що підпадають під дію дозвільної системи ведеться у інформаційно-телекомунікаційній системі «Інформаційний портал Національної поліції України».</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4</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пустиме не відображення у фінансовій звітності розпорядниками бюджетних коштів інформації про порушення, виявлені під час перевірок контролюючими органами</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віряти повноту відображення інформації про порушення, виявлені під час перевірок контролюючими органами, в фінансовій звітності розпорядників бюджетних кошт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фінансового забезпечення та бухгалтерського обліку (Іванченко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порядники бюджетних коштів, що підпорядковуються Національній поліції України, у строк до 25 числа останнього місяця І кварталу подають до ДФЗБО анкету про відображення у бухгалтерському обліку та фінансовій звітності порушень, виявлених за результатами перевірок. Під час здачі розпорядниками квартального звіту спеціалістами ДФЗБО проводиться перевірка інформації, а в подальшому перевірка повноти відображення облікової інформації під час підготовки фінансової та управлінської звітності з урахуванням раніше поданої інформації.</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5</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тенційна недоброчесність членів Дисциплінарних комісій під час проведення службових розслідуван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 призначенні до складу Дисциплінарної комісії особи, яка буде проводити службове розслідування, слід враховувати особисті, ділові та моральні якості, а також стосунки з особами, які можуть призвести до конфлікту інтерес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соби, кандидатури яких запропоновані для включення до складу дисциплінарної комісії як представників від громадськості, не повинні мати реальних або потенційних конфліктів інтересів з посадовими особами органу (підрозділу) поліції та закладу вищої освіти, в якому проводиться службове розслідування, або з поліцейським, стосовно якого проводиться службове розслідуванн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жати членів комісій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right w:val="thickThinLargeGap" w:sz="6" w:space="0" w:color="C0C0C0"/>
            </w:tcBorders>
          </w:tcPr>
          <w:p>
            <w:pPr>
              <w:pStyle w:val="Normal"/>
              <w:spacing w:lineRule="auto" w:line="240" w:before="0" w:after="0"/>
              <w:ind w:left="127" w:right="137" w:hanging="0"/>
              <w:jc w:val="both"/>
              <w:rPr>
                <w:rStyle w:val="Rvts82"/>
                <w:sz w:val="28"/>
                <w:szCs w:val="28"/>
              </w:rPr>
            </w:pPr>
            <w:r>
              <w:rPr>
                <w:rFonts w:eastAsia="Times New Roman" w:cs="Times New Roman" w:ascii="Times New Roman" w:hAnsi="Times New Roman"/>
                <w:color w:val="000000"/>
                <w:spacing w:val="-8"/>
                <w:shd w:fill="FFFFFF" w:val="clear"/>
                <w:lang w:eastAsia="ru-RU"/>
              </w:rPr>
              <w:t>Затверджено наказ Національної поліції України від 06.05.2019 № 425 «Про оголошення Положення про Дисциплінарну комісію апарату центрального органу управління поліції з розгляду дисциплінарних справ стосовно державних службовців категорії «Б» і «В»</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pPr>
            <w:r>
              <w:rPr>
                <w:rFonts w:eastAsia="Times New Roman" w:cs="Times New Roman" w:ascii="Times New Roman" w:hAnsi="Times New Roman"/>
                <w:color w:val="000000"/>
                <w:spacing w:val="-8"/>
                <w:shd w:fill="FFFFFF" w:val="clear"/>
                <w:lang w:eastAsia="ru-RU"/>
              </w:rPr>
              <w:t>26</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Ймовірна неналежна організація роботи щодо надання методичної та консультативної допомоги з питань дотримання антикорупційного законодавства</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ворити в територіальних органах Національної поліції сектори (відділи) з питань запобігання та виявлення коруп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агітаційно-інформаційну роботу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глядати список відповідальних осіб за здійснення антикорупційних заходів</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1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Щороку </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ідготовлено листи-роз’яснення:</w:t>
            </w:r>
          </w:p>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від 18.01.2019 № 50/47-1-2019 про надсилання рішення НАЗК від 11.08.2016 № 3;</w:t>
            </w:r>
          </w:p>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від 15.02.2019 № 1868/01/47-2019 щодо забезпечення подання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 18.02.2019 № 187/47-1-2019 щодо необхідності подання працівником поліції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 11.04.2019 № 420/47-1-2019 щодо наявності чи відсутності в діях поліцейських ознак потенційного чи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від 07.05.2019 № 552/47-2-2019 про виникнення заборон щодо обмеження спільної роботи близьких осіб та конфлікту інтересів; </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 07.05.2019 № 5471/09/47-2019 про можливі типові порушення при заповненні декларацій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 05.06.2019 № 696/47-1-2019 щодо надання роз’яснень необхідності виконання подань для усунення виявлених недоліків та вжиття відповідних заходів реагування;</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 23.05.2019 № 6115/01/47-2019 про організацію заходів з вивчення положень законодавства у сфері запобігання корупції;</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val="ru-RU" w:eastAsia="ru-RU"/>
              </w:rPr>
            </w:pPr>
            <w:r>
              <w:rPr>
                <w:rFonts w:eastAsia="Times New Roman" w:cs="Times New Roman" w:ascii="Times New Roman" w:hAnsi="Times New Roman"/>
                <w:color w:val="000000"/>
                <w:spacing w:val="-8"/>
                <w:shd w:fill="FFFFFF" w:val="clear"/>
                <w:lang w:eastAsia="ru-RU"/>
              </w:rPr>
              <w:t>від 24.05.2019 № 6201/09/47-2019 про факт притягнення до кримінальної відповідальності за ст. 366</w:t>
            </w:r>
            <w:r>
              <w:rPr>
                <w:rFonts w:eastAsia="Times New Roman" w:cs="Times New Roman" w:ascii="Times New Roman" w:hAnsi="Times New Roman"/>
                <w:color w:val="000000"/>
                <w:spacing w:val="-8"/>
                <w:shd w:fill="FFFFFF" w:val="clear"/>
                <w:lang w:val="ru-RU" w:eastAsia="ru-RU"/>
              </w:rPr>
              <w:t>-1 КК України особи, уповноваженої на виконання функцій держави або місцевого самоврядування (за умисне неподання декларації);</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val="ru-RU" w:eastAsia="ru-RU"/>
              </w:rPr>
            </w:pPr>
            <w:r>
              <w:rPr>
                <w:rFonts w:eastAsia="Times New Roman" w:cs="Times New Roman" w:ascii="Times New Roman" w:hAnsi="Times New Roman"/>
                <w:color w:val="000000"/>
                <w:spacing w:val="-8"/>
                <w:shd w:fill="FFFFFF" w:val="clear"/>
                <w:lang w:val="ru-RU" w:eastAsia="ru-RU"/>
              </w:rPr>
              <w:t>від 27.05.2019 № 6262/09/47-2019 про факт притягнення до адміністративної відповідальності за ст.172-7 КУпАп особи, уповноваженої на виконання функцій держави або місцевого самоврядування (за 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 31.05.2019 № 6487/09/47-2019 про факт порушення вимог статті 46 Закону України «Про запобігання корупції» особою, уповноваженою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val="ru-RU" w:eastAsia="ru-RU"/>
              </w:rPr>
            </w:pPr>
            <w:r>
              <w:rPr>
                <w:rFonts w:eastAsia="Times New Roman" w:cs="Times New Roman" w:ascii="Times New Roman" w:hAnsi="Times New Roman"/>
                <w:color w:val="000000"/>
                <w:spacing w:val="-8"/>
                <w:shd w:fill="FFFFFF" w:val="clear"/>
                <w:lang w:eastAsia="ru-RU"/>
              </w:rPr>
              <w:t xml:space="preserve">від 06.06.2019 № 6728/09/47-2019 про факт притягнення до адміністративної відповідальності за ст 172-7 КУпАП особи, уповноваженої на виконання функцій держави або місцевого самоврядування </w:t>
            </w:r>
            <w:r>
              <w:rPr>
                <w:rFonts w:eastAsia="Times New Roman" w:cs="Times New Roman" w:ascii="Times New Roman" w:hAnsi="Times New Roman"/>
                <w:color w:val="000000"/>
                <w:spacing w:val="-8"/>
                <w:shd w:fill="FFFFFF" w:val="clear"/>
                <w:lang w:val="ru-RU" w:eastAsia="ru-RU"/>
              </w:rPr>
              <w:t>(за 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 06.06.2019 № 6729/09/47-2019 про факт порушення вимог частини 2 статті 23 Закону України «Про запобігання корупції», особою уповноваженою на виконання функцій держави або місцевого самоврядування (за одержання подарунка не від близької особи);</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val="ru-RU" w:eastAsia="ru-RU"/>
              </w:rPr>
            </w:pPr>
            <w:r>
              <w:rPr>
                <w:rFonts w:eastAsia="Times New Roman" w:cs="Times New Roman" w:ascii="Times New Roman" w:hAnsi="Times New Roman"/>
                <w:color w:val="000000"/>
                <w:spacing w:val="-8"/>
                <w:shd w:fill="FFFFFF" w:val="clear"/>
                <w:lang w:eastAsia="ru-RU"/>
              </w:rPr>
              <w:t>від 19.06.2019 № 7185/09/47-2019 про факт порушення вимог статті 28 Закону України «Про запобігання корупції», особою уповноваженою на виконання функцій держави або місцевого самоврядування (за 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 постійні основі працівники поліції ознайомлюються з постановами та вироками судів щодо порушень антикорупційного законодавства поліцейськими.</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7</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никнення конфлікту інтересів (при розгляді звернень,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провадити проведення самостійного тестування на наявність (відсутність) конфлікту інтересів, відповідно до Методичних рекомендацій щодо запобігання та врегулювання конфлікту інтерес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Стимулювати контроль та запобігання конфлікту інтересів шляхом обов'язкових доповідей про наявний конфлікт інтересів працівниками.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повсюдити методичні рекомендації про щодо запобігання та врегулювання конфлікту інтерес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обов’язати повідомляти про конфлікт інтересів та вживати санкцій при недотриманні вимог</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Щокварталу </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Відповідальними за реалізацію антикорупційних заходів проводиться робота щодо недопущення виникнення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 постійній основі вживаються заходи стосовно перевірки голови та членів комісій на наявність у них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 та щодо запобігання та врегулювання конфлікту інтересів, передбачених розділом V Закону України «Про запобігання корупції».</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8</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а недоброчесність працівників поліції, які є суб’єктами декларування при виконанні вимог фінансового контролю, що спричиняє вчинення правопорушень, пов’язаних з корупцією</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серед працівників поліції роз’яснювальну роботу щодо порядку заповнення та подання декларацій.</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давати працівникам поліції роз’яснення щодо застосування окремих положень Закону України «Про запобігання корупції» стосовно заходів фінансового контролю</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Ознайомлювати працівників поліції з методичними рекомендаціями  та рішеннями Національного агентства з питань запобігання корупції </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Листом від 18.02.2019 № 186/47-1-2019 працівників поліції поінформовано про забезпечення подання електронних декларацій.</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оведено до відома особового складу Національної поліції України типові порушення при заповненні декларації особи, уповноваженої на виконання функцій держави або місцевого самоврядування (лист від 07.05.2019                      № 5471/09/47-2019).</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9</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пустиме недотримання працівниками поліції вимог антикорупційного законодавства щодо відмови від одержання подарунків при виконанні службових обов’язків та повноважень, а також декларування отриманих подарунк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робити рекомендації для працівників поліції з питань застосування антикорупційного законодавства в частині обмеження щодо одержання подарунк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pPr>
            <w:r>
              <w:rPr>
                <w:rFonts w:eastAsia="Times New Roman" w:cs="Times New Roman" w:ascii="Times New Roman" w:hAnsi="Times New Roman"/>
                <w:color w:val="000000"/>
                <w:spacing w:val="-8"/>
                <w:shd w:fill="FFFFFF" w:val="clear"/>
                <w:lang w:eastAsia="ru-RU"/>
              </w:rPr>
              <w:t>31 липня                   2020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едставниками Національної поліції України спільно з ДНДІ МВС опрацьовано проект Методичних рекомендацій з питань застосування антикорупційного законодавства в частині обмеження щодо одержання подарунків.</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0</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явність у працівника поліції можливості задовольнити приватний інтерес у зв’язку з виконанням своїх службових обов’язків під час здійснення контролю за своєчасністю подання декларацій осіб, уповноважених на виконання функцій держави або місцевого самоврядування</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Визначити осіб,  відповідальних за перевірку декларацій, у тому числі з числа безпосередніх керівників працівників поліції, передбачити відповідальність за не встановлення таких факт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 структурних підрозділах центрального органу управління поліції, територіального (у тому числі міжрегіонального) органу, установах, що належать до сфери управління Національної поліції України визначено відповідальних осіб за вжиття заходів з фінансового контроля.</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 постійній основі серед працівників поліції проводяться навчання з питань фінансового контроля.</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Ймовірна недоброчесність працівників поліції при замовленні матеріальних цінностей, що призводить до завищення обсягів замовлення матеріальних цінностей з метою використання надлишків в особистих цілях</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Проводити аналіз запасів матеріальних ресурсів та інтенсивності їх використання перед формуванням потреби на них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віряти повноту закріплення матеріальних ресурсів за матеріально-відповідальними особам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Опрацювати питання розробки організаційно-розпорядчого акта, що передбачатиме замовлення матеріальних цінностей виключно на підставі розроблених форм обґрунтування таких потреб, а також встановлюватиме процедуру перевірки їх достовірності та доцільності </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 (Наумов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1 рок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метою забезпечення збереження матеріальних цінностей, дотримання встановленого порядку їх отримання, видачі, обліку і списання у Департаменті управління майном визначені особи, відповідальні за облік матеріальних цінностей.</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ля отримання матеріальних цінностей необхідно підготувати відповідну заявку встановленої форми за підписом матеріально відповідальної особи та відповідальної особи за облік у ДУМ, затвердити її у керівника Департаменту та погодити з начальником ДУ «ЦОП НПУ».</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дійснюється вдосконалення складської логістики завдяки автоматизованій уніфікованій бухгалтерській програмі, що зменшує корупційні ризики та дозволяє в оперативному режимі, керівництву та контролюючім органам здійснювати контроль, моніторинг та відповідні перевірк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При визначенні потреби в матеріальних ресурсах, враховувується наявність засобів для їх покриття (джерела можуть бути державними або субвенція), які чітко регламентовані кошторисом.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Оприлюднення договорів та результатів торгів на сайти «ProZorro», дозволяє здійснювати відповідний контроль (у тому числі громадськістю), проводити моніторинг, державне регулювання та контроль НПУ, Рахунковій палаті, Антимонопольному комітету України, Національному антикорупційному бюро України.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треба в матеріальних ресурсах планується за всією номенклатурою матеріалів у вартісному й натуральному вираженні співвідносно до кількості особового складу підрозділів та норм належності.</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Також потреба в матеріальних ресурсах визначається на основі балансу матеріально-технічного забезпечення управління з урахуванням залишків і внутрішніх джерел забезпечення.</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В звітні періоди аналізується ефективність використання ресурсів. На цьому етапі виконується коригування плану матеріально-технічного забезпечення з урахуванням заходів щодо впровадження нової техніки, зміни норм витрат матеріалів і виробничих запасів.</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2</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пустима недоброчесність працівника поліції при списанні матеріальних ресурс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інвентаризацію активів, що підлягають списанню</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віряти встановлені норми списання та первинні документи, що є підставою для прийняття рішення про списання матеріальних ресурс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контрольну звірку щодо цільового використання державного майн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 xml:space="preserve">Департамент управління майном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рок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ля усунення корупційного ризику при проведенні ремонтних планових робіт, а саме, щоб уникнути навмисного завищення обсягів замовлень для використання надлишку в особистих цілях, запроваджена автоматизована програма АВК-5 для розрахунку кошторисної документації, згідно норм ДБН, а також для підготовки дефектних актів  та актів використаних матеріалів для подальшої процедури списання. Також для посилення контролю над виконаними ремонтними роботами додатково впроваджена порівняльна фотофіксація об’єктів до і після ремонтних робіт.</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 xml:space="preserve">Постійно ведеться контроль матеріально-відповідальних осіб, проводяться збори стосовно стану та потреб матеріальних цінностей. Отримання майна відбуваються згідно затверджених керівництвом розподілів. </w:t>
            </w:r>
          </w:p>
        </w:tc>
      </w:tr>
      <w:tr>
        <w:trPr>
          <w:trHeight w:val="8142" w:hRule="atLeast"/>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3</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а відсутність контролю за реалізацією проектів міжнародної технічної допомоги</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Організувати та забезпечити діяльність міжвідомчих робочих груп для обговорення та затвердження проектів договорів з метою надання міжнародної технічної підтримки НПУ.</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 отриманні від донорів міжнародної технічної допомоги оприбуткувати та вносити зміни до кошторисів спеціального фонду державного бюджету лише на підставі отриманого погодження центрального органу управління поліції.</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міжнародного поліцейського співробітництва  (Неволя В.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 разі виникнення потреби</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За участі ВМПС ГУНП в Дніпропетровській області було опрацьовано та погоджено договір EUAM № 2018-EUAM-2547 між Консультативною місією Європейського Союзу з реформування сектору цивільної безпеки України (далі - КМЄС) та Головним управлінням Національної поліції в Дніпропетровській області щодо передачі товарно-матеріальних цінностей в межах міжнародної технічної допомоги в рамках програми «Операційна підтримка у наданні стратегічних консультацій щодо реформування сектору цивільної безпеки України (2018-2019 р. р.)» та додатків до нього, за яким 22.01.2019 КМЄС передано згідно акту прийому-передачі на баланс ГУНП в Дніпропетровській області товарно-матеріальні цінності на загальну суму 4 926 євро, а саме:</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10 відеокамер Panasonic HC-V180 Camcorder 1080p/50 BpS 2,51 MPixel 50fach opt.Zoom Schwarz Material//Manufacturer Part Nr.: 916992//HC-V180EG-K;</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6 ноутбуків Acer Extensa 15 2540 Intel Core i3-6006U 2,0 GHz 4GB DDR3L 500GB HDD Sound/LAN onboard VGA Intel HD Graphics 520 WLAN Bluetooth 39,6cm Linux;</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10 зовнішніх жорстких дисків Вестерн Діджітал Єлементс Портативний, чорний, USB 3.0.</w:t>
            </w:r>
          </w:p>
        </w:tc>
      </w:tr>
    </w:tbl>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з питан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побігання корупції та проведення люстрації</w:t>
      </w:r>
    </w:p>
    <w:p>
      <w:pPr>
        <w:pStyle w:val="Normal"/>
        <w:spacing w:lineRule="auto" w:line="240" w:before="0" w:after="0"/>
        <w:jc w:val="both"/>
        <w:rPr/>
      </w:pPr>
      <w:r>
        <w:rPr>
          <w:rFonts w:cs="Times New Roman" w:ascii="Times New Roman" w:hAnsi="Times New Roman"/>
          <w:b/>
          <w:sz w:val="28"/>
          <w:szCs w:val="28"/>
        </w:rPr>
        <w:t>Національної поліції України                                                                                                                               Ігор ЗВЕЗДІН</w:t>
      </w:r>
    </w:p>
    <w:sectPr>
      <w:headerReference w:type="default" r:id="rId2"/>
      <w:headerReference w:type="first" r:id="rId3"/>
      <w:type w:val="nextPage"/>
      <w:pgSz w:orient="landscape" w:w="16838" w:h="11906"/>
      <w:pgMar w:left="1134" w:right="1134"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вження додатку 2</w:t>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0"/>
        </w:tabs>
        <w:ind w:left="40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Calibri"/>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Rvts15">
    <w:name w:val="rvts15"/>
    <w:basedOn w:val="Style14"/>
    <w:qFormat/>
    <w:rPr/>
  </w:style>
  <w:style w:type="character" w:styleId="Rvts9">
    <w:name w:val="rvts9"/>
    <w:basedOn w:val="Style14"/>
    <w:qFormat/>
    <w:rPr/>
  </w:style>
  <w:style w:type="character" w:styleId="Rvts82">
    <w:name w:val="rvts82"/>
    <w:basedOn w:val="Style14"/>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Абзац списка"/>
    <w:basedOn w:val="Normal"/>
    <w:qFormat/>
    <w:pPr>
      <w:spacing w:lineRule="auto" w:line="256" w:before="0" w:after="160"/>
      <w:ind w:left="720" w:hanging="0"/>
    </w:pPr>
    <w:rPr>
      <w:rFonts w:eastAsia="Times New Roman" w:cs="Calib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24:00Z</dcterms:created>
  <dc:creator>Papun</dc:creator>
  <dc:description/>
  <cp:keywords/>
  <dc:language>en-US</dc:language>
  <cp:lastModifiedBy>Computer</cp:lastModifiedBy>
  <cp:lastPrinted>2019-07-09T09:21:00Z</cp:lastPrinted>
  <dcterms:modified xsi:type="dcterms:W3CDTF">2019-07-10T12:20:00Z</dcterms:modified>
  <cp:revision>136</cp:revision>
  <dc:subject/>
  <dc:title/>
</cp:coreProperties>
</file>