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057"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 xml:space="preserve">до Антикорупційної програми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Національної поліції України</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абзац 22 розділу ІІ)</w:t>
      </w:r>
    </w:p>
    <w:p>
      <w:pPr>
        <w:pStyle w:val="Style18"/>
        <w:jc w:val="center"/>
        <w:rPr>
          <w:rStyle w:val="Rvts15"/>
          <w:rFonts w:ascii="Times New Roman" w:hAnsi="Times New Roman" w:cs="Times New Roman"/>
          <w:b/>
          <w:b/>
        </w:rPr>
      </w:pPr>
      <w:r>
        <w:rPr>
          <w:rFonts w:cs="Times New Roman" w:ascii="Times New Roman" w:hAnsi="Times New Roman"/>
          <w:sz w:val="28"/>
          <w:szCs w:val="28"/>
        </w:rPr>
      </w:r>
    </w:p>
    <w:p>
      <w:pPr>
        <w:pStyle w:val="Style18"/>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ЗВІТ до </w:t>
      </w:r>
    </w:p>
    <w:p>
      <w:pPr>
        <w:pStyle w:val="Style18"/>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таблиці оцінених корупційних ризиків та заходів щодо їх усунення </w:t>
      </w:r>
      <w:bookmarkStart w:id="0" w:name="n134"/>
      <w:bookmarkStart w:id="1" w:name="n149"/>
      <w:bookmarkStart w:id="2" w:name="n133"/>
      <w:bookmarkEnd w:id="0"/>
      <w:bookmarkEnd w:id="1"/>
      <w:bookmarkEnd w:id="2"/>
    </w:p>
    <w:p>
      <w:pPr>
        <w:pStyle w:val="Style18"/>
        <w:jc w:val="center"/>
        <w:rPr>
          <w:rStyle w:val="Rvts15"/>
          <w:rFonts w:ascii="Times New Roman" w:hAnsi="Times New Roman" w:cs="Times New Roman"/>
          <w:b/>
          <w:b/>
          <w:sz w:val="28"/>
          <w:szCs w:val="28"/>
        </w:rPr>
      </w:pPr>
      <w:r>
        <w:rPr/>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за </w:t>
      </w:r>
      <w:r>
        <w:rPr>
          <w:rFonts w:cs="Times New Roman" w:ascii="Times New Roman" w:hAnsi="Times New Roman"/>
          <w:b/>
          <w:sz w:val="28"/>
          <w:szCs w:val="28"/>
          <w:u w:val="single"/>
          <w:lang w:val="ru-RU"/>
        </w:rPr>
        <w:t>3</w:t>
      </w:r>
      <w:r>
        <w:rPr>
          <w:rFonts w:cs="Times New Roman" w:ascii="Times New Roman" w:hAnsi="Times New Roman"/>
          <w:b/>
          <w:sz w:val="28"/>
          <w:szCs w:val="28"/>
          <w:u w:val="single"/>
        </w:rPr>
        <w:t xml:space="preserve"> квартал 2020 року</w:t>
      </w:r>
    </w:p>
    <w:p>
      <w:pPr>
        <w:pStyle w:val="Style18"/>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5350" w:type="pct"/>
        <w:jc w:val="left"/>
        <w:tblInd w:w="-732" w:type="dxa"/>
        <w:tblLayout w:type="fixed"/>
        <w:tblCellMar>
          <w:top w:w="0" w:type="dxa"/>
          <w:left w:w="0" w:type="dxa"/>
          <w:bottom w:w="0" w:type="dxa"/>
          <w:right w:w="0" w:type="dxa"/>
        </w:tblCellMar>
      </w:tblPr>
      <w:tblGrid>
        <w:gridCol w:w="273"/>
        <w:gridCol w:w="1685"/>
        <w:gridCol w:w="982"/>
        <w:gridCol w:w="2387"/>
        <w:gridCol w:w="2245"/>
        <w:gridCol w:w="1123"/>
        <w:gridCol w:w="1263"/>
        <w:gridCol w:w="5631"/>
      </w:tblGrid>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п</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рупційний ризик</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іоритетність корупційного ризику (низька/ середня/ 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ходи щодо усунення корупційного ризику</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оба (особи), відповідальна (і) за виконання заходу</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рок виконання заходів щодо усунення корупційного ризи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сурси для впровадження заходів</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Очікувані результат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належна організація роботи з опрацювання проектів відомчих організаційно-розпорядчих документів, у розрізі вимог Закону України «Про запобігання корупції»</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нести зміни до Інструкції про порядок погодження та візування документів в апараті Національної поліції України, затвердженої наказом НПУ від 27.01.2016 № 72.</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ув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І.Звездін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Правовий департамент (В.Жиденко.)</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Департамент документального забезпечення                 (Р.Ковальов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І.Звездін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вовий департамент (В.Жиденко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Структурні підрозділи центрального органу управління поліції (32),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міжрегіональні територіальні органи поліції (5)</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розроблення відповідного акт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hanging="0"/>
              <w:jc w:val="both"/>
              <w:rPr/>
            </w:pPr>
            <w:r>
              <w:rPr>
                <w:rFonts w:cs="Times New Roman" w:ascii="Times New Roman" w:hAnsi="Times New Roman"/>
                <w:lang w:eastAsia="uk-UA"/>
              </w:rPr>
              <w:t>Наказом НПУ від 27.03.2020 № 258 були затвердженні зміни  до Інструкції про порядок погодження та візування документів в апараті Національної поліції України, з наданням Управлінню з питань запобігання корупції та проведення люстрації НПУ на погодження та візування проектів документів зі службових пита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Опрацьовано проекти закон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встановлення заборони відкривати та використовувати за межами України валютних рахунків в установах банків-нерезидентів особами, уповноваженими на виконання функцій держави або місцевого самоврядування» (№ 9434 від 20.12.2018);</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та Кримінального процесуального кодексів України щодо відповідальності за незаконне збагачення» (№ 10110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кодексу України щодо відповідальності особи, уповноваженої на виконання функцій держави або місцевого самоврядування за набуття у власність активів у незаконний спосіб» (№10103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ів України щодо підвищення рівня соціального захисту поліцейських»                      (№ 9503 від 23.01.2019);</w:t>
            </w:r>
          </w:p>
          <w:p>
            <w:pPr>
              <w:pStyle w:val="Normal"/>
              <w:spacing w:lineRule="auto" w:line="240" w:before="0" w:after="0"/>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 внесення змін до деяких законодавчих актів України у зв’язку з прийняттям Закону України «Про запобігання корупції» (№ 10247 від 24.04.2019). </w:t>
            </w:r>
          </w:p>
          <w:p>
            <w:pPr>
              <w:pStyle w:val="Normal"/>
              <w:spacing w:lineRule="auto" w:line="240" w:before="0" w:after="0"/>
              <w:ind w:left="142" w:hanging="0"/>
              <w:jc w:val="both"/>
              <w:rPr>
                <w:rFonts w:ascii="Times New Roman" w:hAnsi="Times New Roman" w:eastAsia="Times New Roman" w:cs="Times New Roman"/>
                <w:spacing w:val="-8"/>
                <w:highlight w:val="yellow"/>
                <w:shd w:fill="FFFFFF" w:val="clear"/>
                <w:lang w:eastAsia="ru-RU"/>
              </w:rPr>
            </w:pPr>
            <w:r>
              <w:rPr>
                <w:rStyle w:val="StrongEmphasis"/>
                <w:rFonts w:cs="Times New Roman" w:ascii="Times New Roman" w:hAnsi="Times New Roman"/>
                <w:b w:val="false"/>
                <w:spacing w:val="8"/>
                <w:shd w:fill="FFFFFF" w:val="clear"/>
              </w:rPr>
              <w:t>"Про внесення змін до закону України "Про запобігання корупції», щодо викривачів корупції</w:t>
            </w:r>
            <w:r>
              <w:rPr>
                <w:rStyle w:val="StrongEmphasis"/>
                <w:rFonts w:cs="Times New Roman" w:ascii="Times New Roman" w:hAnsi="Times New Roman"/>
                <w:spacing w:val="8"/>
                <w:shd w:fill="FFFFFF" w:val="clear"/>
              </w:rPr>
              <w:t>.</w:t>
            </w:r>
            <w:r>
              <w:rPr>
                <w:rStyle w:val="StrongEmphasis"/>
                <w:rFonts w:cs="Times New Roman" w:ascii="Times New Roman" w:hAnsi="Times New Roman"/>
                <w:b w:val="false"/>
                <w:spacing w:val="8"/>
                <w:shd w:fill="FFFFFF" w:val="clear"/>
              </w:rPr>
              <w:t xml:space="preserve"> (законопроект  №1010)</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 внесення змін до Кодексу України про адміністративні правопорушення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 і покарання за набуття таких активів»                  (№ 10358 ВІД 03.06.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УпАП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та доповнень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і покарання за набуття таких активів»                 (№ 10461 від 17.0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ьовано проекти постанов Кабінету Міністр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итання планування, організації реалізації, моніторингу та оцінки реалізації державної антикорупційної політики», розроблений Центром політичних студій та аналітики «Ейдо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Питання координації збирання даних для моніторингу цілей сталого розвитку».</w:t>
            </w:r>
          </w:p>
          <w:p>
            <w:pPr>
              <w:pStyle w:val="Normal"/>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опрацьовано та завізовано 621 проект наказів Національної поліції України організаційно-розпорядчого характеру.</w:t>
            </w:r>
            <w:r>
              <w:rPr>
                <w:rFonts w:cs="Times New Roman" w:ascii="Times New Roman" w:hAnsi="Times New Roman"/>
                <w:lang w:eastAsia="uk-UA"/>
              </w:rPr>
              <w:t xml:space="preserve">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Опрацьовано проект  наказу НПУ « Про внесення змін до інструкції про порядок погодження та візування документів в апараті НПУ (вих.. від 29.01.2019 № 200/25/1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25.09.2019 - на виконання доручення  Голови НПУ від 24.09.2019 до № 30986/кб опрацьовано законопроекти, які визначені у листі Комітету з питань бюджету ВРУ від</w:t>
            </w:r>
            <w:r>
              <w:rPr>
                <w:bCs/>
              </w:rPr>
              <w:t xml:space="preserve"> </w:t>
            </w:r>
            <w:r>
              <w:rPr>
                <w:rFonts w:cs="Times New Roman" w:ascii="Times New Roman" w:hAnsi="Times New Roman"/>
                <w:bCs/>
              </w:rPr>
              <w:t>13.09.2019 № 04-13/10-107</w:t>
            </w:r>
            <w:r>
              <w:rPr>
                <w:bCs/>
              </w:rPr>
              <w:t>.</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spacing w:val="-8"/>
                <w:shd w:fill="FFFFFF" w:val="clear"/>
                <w:lang w:eastAsia="ru-RU"/>
              </w:rPr>
              <w:t>У 2019 році о</w:t>
            </w:r>
            <w:r>
              <w:rPr>
                <w:rFonts w:cs="Times New Roman" w:ascii="Times New Roman" w:hAnsi="Times New Roman"/>
                <w:lang w:eastAsia="uk-UA"/>
              </w:rPr>
              <w:t xml:space="preserve">працьовано 404 проектів законодавчих та нормативно-правових актів. З них: 113-проектів  нормативно-правових актів, 87 – проектів актів Кабінету Міністрів України, 4- проектів Указів Президента України, 50- проектів нормативно-правових актів МВС з питань діяльності Національної поліції України, 150- проектів нормативно-правових актів, які надійшли з метою виявлення причин, що призводять чи можуть призвести до вчинення корупційних або пов’язаних з корупцією правопорушень.  </w:t>
            </w: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роботи упродовж          2020 року фахівцями Правового департаменту опрацьова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623 проєкти законодавчих та інших нормативно-правових актів з питань діяльності поліції у тому числі: 356 проєктів законів України; 10 проєктів актів Указів Президента України; 186 проєктів актів Кабінету Міністрів України, 71 проєкт нормативно-правових актів Міністерства внутрішніх справ України з питань діяльності поліції, розроблених центральним органом управління поліції та Міністерством  внутрішніх справ України.. Опрацьовано 66 проєктів нормативно-праових актів (наказів), які надійшли до центрального органу управління поліції з інших органів державної влади, опрацьовано та завізовано 628 проєктів організаційно-розпорядчих актів Національної поліції України, проведено 15 юридичних експертиз проектів законів України та актів Уряду. Забезпечено перегляд 84 нормативно-правових актів з питань діяльності Національної поліції України, з яких на виконання законів України (у тому числі за дорученнями Кабінету Міністрів України) – 59 постанов Кабінету Міністрів України. </w:t>
            </w:r>
          </w:p>
          <w:p>
            <w:pPr>
              <w:pStyle w:val="Normal"/>
              <w:spacing w:lineRule="auto" w:line="240" w:before="0" w:after="0"/>
              <w:jc w:val="both"/>
              <w:rPr>
                <w:rFonts w:ascii="Times New Roman" w:hAnsi="Times New Roman" w:eastAsia="Times New Roman" w:cs="Times New Roman"/>
                <w:b/>
                <w:b/>
                <w:spacing w:val="-8"/>
                <w:sz w:val="32"/>
                <w:szCs w:val="32"/>
                <w:u w:val="single"/>
                <w:shd w:fill="FFFFFF" w:val="clear"/>
                <w:lang w:eastAsia="uk-UA"/>
              </w:rPr>
            </w:pPr>
            <w:r>
              <w:rPr>
                <w:rFonts w:eastAsia="Times New Roman" w:cs="Times New Roman" w:ascii="Times New Roman" w:hAnsi="Times New Roman"/>
                <w:b/>
                <w:spacing w:val="-8"/>
                <w:sz w:val="32"/>
                <w:szCs w:val="32"/>
                <w:u w:val="single"/>
                <w:shd w:fill="FFFFFF" w:val="clear"/>
                <w:lang w:eastAsia="uk-UA"/>
              </w:rPr>
            </w:r>
          </w:p>
          <w:p>
            <w:pPr>
              <w:pStyle w:val="Normal"/>
              <w:spacing w:lineRule="auto" w:line="240" w:before="0" w:after="0"/>
              <w:ind w:left="142" w:hanging="0"/>
              <w:jc w:val="both"/>
              <w:rPr>
                <w:rFonts w:ascii="Times New Roman" w:hAnsi="Times New Roman" w:cs="Times New Roman"/>
                <w:lang w:eastAsia="uk-UA"/>
              </w:rPr>
            </w:pPr>
            <w:r>
              <w:rPr>
                <w:rFonts w:cs="Times New Roman" w:ascii="Times New Roman" w:hAnsi="Times New Roman"/>
                <w:lang w:eastAsia="uk-UA"/>
              </w:rPr>
              <w:t>Наказом Національної поліції України від 07.12.2018 № 1135 «Про організацію підвищення кваліфікації та спеціалізації поліцейських у 2019 році» передбачено проходження підвищення кваліфікації усіх категорій поліцейських на базі закладів вищої освіти зі специфічними умовами навчання, які здійснюють підготовку поліцейських, під час якого передбачено вивчення теми: «Антикорупційне законодавство. Корупція: поняття, запобігання та відповідальність».</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Також за підтримки Національного агентства з питань запобігання корупції цього року організовано підвищення кваліфікації 1047 поліцейських з питань, пов’язаних із запобіганням корупції, із яких: 405 – за двотижневою професійною програмою та 642 – за програмами тематичних короткострокових семінарів.</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Крім того, за результатами узагальнення інформації, яка надійшла від структурних підрозділів центрального органу управління поліції,  територіальних (у тому числі міжрегіональних) органів Національної поліції за результатами розгляду листа Національного агентства з питань запобігання корупції від 16 квітня 2019 року № 10-22/29152/19, встановлено, що у 2020 році підвищення кваліфікації з питань, пов’язаних із запобіганням корупції, потребують 645 поліцейських, про що Національне агентство з питань запобігання корупції  поінформовано листом від 17.05.2019 № 2463/12/3/01-2019.</w:t>
            </w:r>
          </w:p>
          <w:p>
            <w:pPr>
              <w:pStyle w:val="Normal"/>
              <w:numPr>
                <w:ilvl w:val="0"/>
                <w:numId w:val="0"/>
              </w:numPr>
              <w:spacing w:lineRule="auto" w:line="240"/>
              <w:ind w:left="142" w:right="133" w:hanging="142"/>
              <w:jc w:val="both"/>
              <w:outlineLvl w:val="0"/>
              <w:rPr>
                <w:rFonts w:ascii="Times New Roman" w:hAnsi="Times New Roman" w:cs="Times New Roman"/>
                <w:spacing w:val="-1"/>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плановано щотижневе проведення нарад під головуванням Голови Національної поліції України за участю керівників структурних підрозділів центрального органу управління поліції, міжрегіональних територіальних органів поліції,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протокол наради керівництва НПУ від 26.09.2019, вих. ДДЗ НПУ №11057/01/25-2019)</w:t>
            </w:r>
            <w:r>
              <w:rPr>
                <w:rFonts w:cs="Times New Roman" w:ascii="Times New Roman" w:hAnsi="Times New Roman"/>
                <w:spacing w:val="-1"/>
              </w:rPr>
              <w:t xml:space="preserve"> </w:t>
            </w:r>
          </w:p>
          <w:p>
            <w:pPr>
              <w:pStyle w:val="Normal"/>
              <w:spacing w:lineRule="auto" w:line="240" w:before="0" w:after="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 з урахуванням змін до Закону України «Про запобігання корупції», які втупили у дію з 18.10.2019 року, а саме з дотриманням</w:t>
            </w:r>
            <w:r>
              <w:rPr>
                <w:rFonts w:eastAsia="Times New Roman" w:cs="Times New Roman" w:ascii="Times New Roman" w:hAnsi="Times New Roman"/>
                <w:spacing w:val="-12"/>
              </w:rPr>
              <w:t xml:space="preserve"> змін до Закону України «Про запобігання корупції» Законом України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фінансового контролю, про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викривачів корупції. </w:t>
            </w:r>
          </w:p>
          <w:p>
            <w:pPr>
              <w:pStyle w:val="Normal"/>
              <w:spacing w:before="0" w:after="200"/>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 на власний розсуд визначати вид та зміст управлінського рішення, яке приймається, або можливість вибору на власний розсуд одного з декількох варіантів управлінських ріш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розподіл обов’язків керівного складу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Сергєє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рок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казом НПУ від 27.02.2019 № 195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казом Національної поліції України від 05.03.2019 № 210 унесено зміни до Переліку посад керівників Національної поліції України та їх повноважень щодо застосування заохочень і дисциплінарних стягн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для керівників органів (закладів, установ) поліції розроблено Методичні рекомендації щодо здійснення організаційно-штатних заходів у  щодо здійснення організаційно-штатних заходів у Національній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наказом Національної поліції України від 28.11.2019 № 1231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 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 наказ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втратив чинність)</w:t>
            </w:r>
            <w:r>
              <w:rPr>
                <w:bCs/>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належного рівня керівництва структурними підрозділами центрального органу управління поліції, міжрегіональними територіальними органами Національної поліції України, територіальними органами Національної поліції в Автономній Республіці Крим та                          м. Севастополі, областях та м. Києві наказом Національної поліції України від 03.08.2020 № 628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наказ Національної поліції України від 28.11.2019 № 1231 «Про затвердження розподілів обов’язків між першим заступником і заступниками Голови Національної поліції України» зі змінами, втратив чинність)</w:t>
            </w:r>
            <w:r>
              <w:rPr>
                <w:bCs/>
              </w:rPr>
              <w:t xml:space="preserve"> </w:t>
            </w:r>
          </w:p>
          <w:p>
            <w:pPr>
              <w:pStyle w:val="Normal"/>
              <w:spacing w:lineRule="auto" w:line="240" w:before="0" w:after="0"/>
              <w:ind w:left="127"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rHeight w:val="55"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недотримання відповідності напрямів використання державних коштів розпорядниками бюджетних кош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і заходи 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шляхом постійного моніторингу в Автоматизованій системі обліку та управління господарськими процесами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 Іванченко)</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І.Звездін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Rvps12"/>
              <w:spacing w:before="0" w:after="0"/>
              <w:ind w:left="142" w:hanging="0"/>
              <w:jc w:val="both"/>
              <w:rPr>
                <w:rFonts w:eastAsia="Calibri"/>
              </w:rPr>
            </w:pPr>
            <w:r>
              <w:rPr>
                <w:rStyle w:val="Rvts82"/>
                <w:rFonts w:eastAsia="Calibri"/>
                <w:sz w:val="22"/>
                <w:szCs w:val="22"/>
                <w:lang w:val="uk-UA"/>
              </w:rPr>
              <w:t>26 лютого 2019 року на нараді керівництва Національної поліції України розглянуто проблемні питання фінансово-господарської діяльності, зокрема: дотримання фінансово-бюджетної дисципліни, законність взяття бюджетних зобов’язань, витрат бюджетних коштів і майна, цільове та ефективне їх використання.</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За допомогою Автоматизованої системи обліку та управління господарськими процесами Національної поліції України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аціональної поліції України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З метою посилення внутрішнього фінансового контролю, недопущення нецільового використання державних коштів здійснюються наступні заходи:</w:t>
            </w:r>
          </w:p>
          <w:p>
            <w:pPr>
              <w:pStyle w:val="Rvps12"/>
              <w:spacing w:before="0" w:after="0"/>
              <w:ind w:left="142" w:hanging="103"/>
              <w:jc w:val="both"/>
              <w:rPr/>
            </w:pPr>
            <w:r>
              <w:rPr>
                <w:rStyle w:val="Rvts82"/>
                <w:rFonts w:eastAsia="Calibri"/>
                <w:sz w:val="22"/>
                <w:szCs w:val="22"/>
                <w:lang w:val="uk-UA"/>
              </w:rPr>
              <w:t>- попередній контроль – шляхом перевірок розпорядчих, кошторисно-планових, договірних, розрахункових та інших документів у процесі фінансового планування, аналізу дотримання договірних умов,  виявлення  фінансових операцій, які можуть буди віднесені до сумнівних, тощо;</w:t>
            </w:r>
          </w:p>
          <w:p>
            <w:pPr>
              <w:pStyle w:val="Rvps12"/>
              <w:spacing w:before="0" w:after="0"/>
              <w:ind w:left="142" w:hanging="103"/>
              <w:jc w:val="both"/>
              <w:rPr/>
            </w:pPr>
            <w:r>
              <w:rPr>
                <w:rStyle w:val="Rvts82"/>
                <w:rFonts w:eastAsia="Calibri"/>
                <w:sz w:val="22"/>
                <w:szCs w:val="22"/>
                <w:lang w:val="uk-UA"/>
              </w:rPr>
              <w:t>- поточний контроль – шляхом перевірок виконання кошторисів, узятих бюджетних зобов'язань, дотримання вимог нормативних актів під час виконання плану асигнувань, витрачання коштів Державного бюджету України, ведення бухгалтерського обліку та аналізу фінансової звітності.</w:t>
            </w:r>
            <w:r>
              <w:rPr>
                <w:bCs/>
                <w:sz w:val="22"/>
                <w:szCs w:val="22"/>
                <w:lang w:val="uk-UA"/>
              </w:rPr>
              <w:t xml:space="preserve"> </w:t>
            </w:r>
          </w:p>
          <w:p>
            <w:pPr>
              <w:pStyle w:val="Rvps12"/>
              <w:spacing w:before="0" w:after="0"/>
              <w:ind w:left="142" w:hanging="103"/>
              <w:jc w:val="both"/>
              <w:rPr>
                <w:rStyle w:val="Rvts82"/>
                <w:rFonts w:eastAsia="Calibri"/>
                <w:sz w:val="22"/>
                <w:szCs w:val="22"/>
                <w:lang w:val="uk-UA"/>
              </w:rPr>
            </w:pPr>
            <w:r>
              <w:rPr>
                <w:bCs/>
                <w:sz w:val="22"/>
                <w:szCs w:val="22"/>
                <w:lang w:val="uk-UA"/>
              </w:rPr>
              <w:t xml:space="preserve">  </w:t>
            </w:r>
            <w:r>
              <w:rPr>
                <w:bCs/>
                <w:sz w:val="22"/>
                <w:szCs w:val="22"/>
                <w:lang w:val="uk-UA"/>
              </w:rPr>
              <w:t>Підготовлений, розглянутий та прийнят до виконання лист заступника Голови НПУ В. Тетері від 10.02.2020                     № 1682/09/27-2020 про дотримання вимог щодо погодження закупівель програмно-технічних рішень.</w:t>
            </w:r>
          </w:p>
          <w:p>
            <w:pPr>
              <w:pStyle w:val="Normal"/>
              <w:spacing w:lineRule="auto" w:line="240"/>
              <w:ind w:left="142" w:hanging="284"/>
              <w:jc w:val="both"/>
              <w:rPr>
                <w:rStyle w:val="Rvts82"/>
                <w:rFonts w:ascii="Times New Roman" w:hAnsi="Times New Roman" w:cs="Times New Roman"/>
                <w:szCs w:val="28"/>
              </w:rPr>
            </w:pPr>
            <w:r>
              <w:rPr>
                <w:rStyle w:val="Rvts82"/>
                <w:rFonts w:cs="Calibri"/>
              </w:rPr>
              <w:t xml:space="preserve"> </w:t>
            </w:r>
            <w:r>
              <w:rPr>
                <w:rFonts w:cs="Calibri"/>
                <w:szCs w:val="28"/>
              </w:rPr>
              <w:t xml:space="preserve">    </w:t>
            </w:r>
            <w:r>
              <w:rPr>
                <w:rFonts w:cs="Times New Roman" w:ascii="Times New Roman" w:hAnsi="Times New Roman"/>
                <w:szCs w:val="28"/>
              </w:rPr>
              <w:t xml:space="preserve">Наказом Національної поліції України від 19 червня 2019 року № 589 «Про запровадження форм звітності» запроваджено управлінську звітність (квартальна) «Відомість отримання бюджетних асигнувань міжрегіональним територіальним органом, територіальним органом або держаною установою на адресні виділення Національної поліції України для конкретних цілей ресурсного оснащення». Під час приймання проміжної і річної фінансової та бюджетної звітності органів та установ, що належать до сфери управління Національної поліції України, за 2019 рік </w:t>
            </w:r>
            <w:bookmarkStart w:id="3" w:name="_Hlk36724988"/>
            <w:r>
              <w:rPr>
                <w:rFonts w:cs="Times New Roman" w:ascii="Times New Roman" w:hAnsi="Times New Roman"/>
                <w:szCs w:val="28"/>
              </w:rPr>
              <w:t xml:space="preserve">ДФЗБО у 1 кварталі 2020 року було здійснено збирання та узагальнення інформації </w:t>
            </w:r>
            <w:bookmarkEnd w:id="3"/>
            <w:r>
              <w:rPr>
                <w:rFonts w:cs="Times New Roman" w:ascii="Times New Roman" w:hAnsi="Times New Roman"/>
                <w:szCs w:val="28"/>
              </w:rPr>
              <w:t xml:space="preserve">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Забезпечено практичне застосування змін до Типової кореспонденції субрахунків бух.бліку для відображення операцій з активами, капіталом та зобов’язаннями розпорядниками бюджетних коштів та державними цільовими фондами, внесені наказом Міністерства фінансів України від 09.12.2019 №514 (набрав чинності 21.01.2020). За період з 01.01.20 по 30.06.20 за бюджетною програмою 1007020 «Забезпечення діяльності підрозділів, установ та закладів НПУ» на компенсацію за найм житла поліцейським отримали 30 міжрегіональних територіальних органів, територіальних органів та державних установ НПУ на загальну суму в розмірі 6384052 грн. </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ПЗКПЛ документів, що надаються ДФЗБО з питань фінансово-господарської діяльності, виплати грошового забезпечення, оплати праці, видатків, пов’язаних із відрядженням, інших питань, з подальшим їх візуванням УПЗКПЛ у разі відсутності порушень законодавства та відсутності обставин, що можуть спричинити його порушення при подальшому підписанні та виконанні.</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29 серпня 2019 року проведено відеоселекторну нараду з заступниками керівників територіальних органів та установ поліції, що відповідають за напрямок фінансового забезпечення, керівниками фінансових підрозділів-головними бухгалтерами, їх заступниками та начальниками відділів, з питань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w:t>
            </w:r>
          </w:p>
          <w:p>
            <w:pPr>
              <w:pStyle w:val="Rvps12"/>
              <w:spacing w:before="0" w:after="0"/>
              <w:ind w:left="142" w:hanging="0"/>
              <w:jc w:val="both"/>
              <w:rPr/>
            </w:pPr>
            <w:r>
              <w:rPr>
                <w:rStyle w:val="Rvts82"/>
                <w:rFonts w:eastAsia="Calibri"/>
                <w:sz w:val="22"/>
                <w:szCs w:val="22"/>
                <w:lang w:val="uk-UA"/>
              </w:rPr>
              <w:t>З метою усунення корупційних ризиків, пов’язаних з недотриманням відповідності напрямів використання державних коштів розпорядниками бюджетних коштів в системі НПУ, ДФЗБО здійснюється постійний контроль за дотриманням розпорядниками своєчасності та відповідності напрямам використання виділених державних асигнувань. За допомогою Автоматизованої системи обліку та управління господарськими процесами НПУ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ПУ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142" w:hanging="103"/>
              <w:jc w:val="both"/>
              <w:rPr/>
            </w:pPr>
            <w:r>
              <w:rPr>
                <w:bCs/>
                <w:sz w:val="22"/>
                <w:szCs w:val="22"/>
                <w:lang w:val="uk-UA"/>
              </w:rPr>
              <w:t xml:space="preserve">  </w:t>
            </w:r>
            <w:r>
              <w:rPr>
                <w:bCs/>
                <w:sz w:val="22"/>
                <w:szCs w:val="22"/>
                <w:lang w:val="uk-UA"/>
              </w:rPr>
              <w:t>16.09.2019 - розглянуто доручення т.в.о. Голови НПУ           О. Фацевича від 12.09.2019 до № 30041/кб щодо опрацювання законопроектів, які визначені у листі Секретаріату Кабінету Міністрів України від 10.09.2019           № 29728/31/1-19, щодо їх впливу на показники бюджету та відповідності законам, що регулюють бюджетні відносини</w:t>
            </w:r>
            <w:r>
              <w:rPr>
                <w:bCs/>
                <w:lang w:val="uk-UA"/>
              </w:rPr>
              <w:t>.</w:t>
            </w:r>
          </w:p>
          <w:p>
            <w:pPr>
              <w:pStyle w:val="Rvps12"/>
              <w:spacing w:before="0" w:after="0"/>
              <w:ind w:left="142" w:hanging="103"/>
              <w:jc w:val="both"/>
              <w:rPr>
                <w:bCs/>
                <w:sz w:val="22"/>
                <w:szCs w:val="22"/>
                <w:lang w:val="uk-UA"/>
              </w:rPr>
            </w:pPr>
            <w:r>
              <w:rPr>
                <w:bCs/>
                <w:sz w:val="22"/>
                <w:szCs w:val="22"/>
                <w:lang w:val="uk-UA"/>
              </w:rPr>
              <w:t xml:space="preserve">  </w:t>
            </w:r>
            <w:r>
              <w:rPr>
                <w:bCs/>
                <w:sz w:val="22"/>
                <w:szCs w:val="22"/>
                <w:lang w:val="uk-UA"/>
              </w:rPr>
              <w:t xml:space="preserve">Розглянуто доручення Голови НПУ І. Клименка від 15.01.2020 до № 515/01/29-2020  щодо опрацювання питань, пов’язаних мінімізації витрат на службові відрядження в НПУ та неухильного дотримання вимого доручення НПУ від 26.11.2019 року № 14306/01/29-2018  «Про впорядкування окремих питань, пов’язаних із службовими відрядженнями працівників НПУ» та Методичних рекомендацій щодо дотримання антикорупційного законодавства під час підготовки, перевірки та затвердження документів, пов’язаних з використанням фінансових (бюджетних) ресурсів. Лист від 26.12.2019 року № 15158/01/29-2019  </w:t>
            </w:r>
          </w:p>
          <w:p>
            <w:pPr>
              <w:pStyle w:val="Rvps12"/>
              <w:spacing w:before="0" w:after="0"/>
              <w:ind w:left="142" w:hanging="103"/>
              <w:jc w:val="both"/>
              <w:rPr>
                <w:rStyle w:val="Rvts82"/>
                <w:bCs/>
                <w:sz w:val="22"/>
                <w:szCs w:val="22"/>
                <w:lang w:val="uk-UA"/>
              </w:rPr>
            </w:pPr>
            <w:r>
              <w:rPr>
                <w:bCs/>
                <w:sz w:val="22"/>
                <w:szCs w:val="22"/>
                <w:lang w:val="uk-UA"/>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pPr>
            <w:r>
              <w:rPr>
                <w:rFonts w:eastAsia="Times New Roman" w:cs="Times New Roman" w:ascii="Times New Roman" w:hAnsi="Times New Roman"/>
                <w:spacing w:val="-8"/>
                <w:shd w:fill="FFFFFF" w:val="clear"/>
                <w:lang w:eastAsia="ru-RU"/>
              </w:rPr>
              <w:t>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працівника поліції під час розгляду звернень, заяв, скарг, запитів громадян тощо</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0" w:right="185" w:hanging="14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вдосконалення ведення єдиного обліку в органах (підрозділах) поліції заяв і повідомлень про кримінальні правопорушення та інші події розробити Порядок ведення єдиного обліку в органах (підрозділах) поліції заяв і повідомлень про кримінальні правопорушення та інші под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аналіз щодо кількості звернень, попередньої кваліфікації подій, які в них зазначені, а також контролю за їх направленням для розгляду компетентними особами та результатами розгляду. Підготувати узагальнений огляд щодо роботи з розгляду звернень, заяв, скарг та запитів громадян.</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формаційні кампанії для населення з метою доведення можливих варіантів подачі заяв, скарг, пропозицій, тощо, а також порядку реагування у випадку ігнорування на такі зверн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рішити спільно з фахівцями операторів рухомого (мобільного) зв’язку та CallWay Україна організаційних та технічних питань, пов’язаних з визначенням місцезнаходження заявників під час здійснення ними викликів за скороченим номером екстреної допомоги поліції «102»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систему надходження до диспетчерської служби територіальних органів поліції повідомлень про правопорушення або події з інших технічних засобів (мобільного додатка, електронної пошти, тощ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документального забезпечення          </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 Коваль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комунікації</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О. Сергєє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Порядок ведення єдиного обліку в органах (підрозділах) поліції заяв і повідомлень про кримінальні правопорушення та інші події розроблено</w:t>
            </w:r>
            <w:r>
              <w:rPr>
                <w:rFonts w:eastAsia="Times New Roman" w:cs="Times New Roman" w:ascii="Times New Roman" w:hAnsi="Times New Roman"/>
                <w:spacing w:val="-8"/>
                <w:shd w:fill="FFFFFF" w:val="clear"/>
                <w:lang w:val="ru-RU" w:eastAsia="ru-RU"/>
              </w:rPr>
              <w:t>.</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України за 2018 рік (від 21 лютого 2019 року № 2074/09/11-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 метою вдосконалення ведення єдиного обліку в органах (підрозділах) поліції заяв і повідомлень про кримінальні правопорушення та інші події затверджено Порядок ведення єдиного обліку в органах (підрозділах) поліції заяв і повідомлень про кримінальні правопорушення та інші події (наказ Міністерства внутрішніх справ України від 08.02.2019 № 100, зареєстрований в Міністерстві юстиції України 05 березня 2019 року № 223/33194).</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ефективного впровадження в службову діяльність органів (підрозділів) поліції зазначеного вище Порядку розроблено відповідні Методичні рекомендації, які призначено для використання в роботі органів (підрозділів) поліції при веденні єдиного обліку заяв і повідомлень про кримінальні правопорушення та інші події, установ з організації первинної професійної підготовки поліцейських та закладів вищої освіти МВС – при підготовці фахівців для органів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порядку реагування на заяви та повідомлення про кримінальні правопорушення або події та оперативного інформування в органах (підрозділах) Національної поліції України були затверджені «Зміни до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11.10.2019 № 856)</w:t>
            </w:r>
            <w:r>
              <w:rPr>
                <w:rFonts w:cs="Times New Roman" w:ascii="Times New Roman" w:hAnsi="Times New Roman"/>
                <w:lang w:eastAsia="uk-UA"/>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порядку реагування на заяви і повідомлення про кримінальні правопорушення або події та оперативного інформування в органах (підрозділах) Національної поліції України були затверджені «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27.04.2020  № 357)</w:t>
            </w:r>
            <w:r>
              <w:rPr>
                <w:rFonts w:cs="Times New Roman" w:ascii="Times New Roman" w:hAnsi="Times New Roman"/>
                <w:lang w:eastAsia="uk-UA"/>
              </w:rPr>
              <w:t xml:space="preserve">  </w:t>
            </w:r>
          </w:p>
          <w:p>
            <w:pPr>
              <w:pStyle w:val="Normal"/>
              <w:spacing w:lineRule="auto" w:line="240" w:before="0" w:after="0"/>
              <w:jc w:val="both"/>
              <w:rPr>
                <w:rFonts w:ascii="Times New Roman" w:hAnsi="Times New Roman" w:eastAsia="Times New Roman" w:cs="Times New Roman"/>
                <w:spacing w:val="-8"/>
                <w:shd w:fill="FFFFFF" w:val="clear"/>
                <w:lang w:eastAsia="uk-UA"/>
              </w:rPr>
            </w:pPr>
            <w:r>
              <w:rPr>
                <w:rFonts w:eastAsia="Times New Roman" w:cs="Times New Roman" w:ascii="Times New Roman" w:hAnsi="Times New Roman"/>
                <w:spacing w:val="-8"/>
                <w:shd w:fill="FFFFFF" w:val="clear"/>
                <w:lang w:eastAsia="uk-UA"/>
              </w:rPr>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одовж 2019 року Сall-центром Національної поліції України прийнято і зареєстровано 71137 усних звернень громадян, з яких 12509 оформлено та скеровано на розгляд до органів та підрозділів поліції.</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Із них 569 звернення про кримінальні правопорушення скоєні поліцейськими:</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зловживання владою - 85;</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еревищення влади чи службових повноважень – 352;</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отримання неправомірної вигоди – 91;</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незаконне збагачення – 0;</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ровокація підкупу – 22;</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інші – 19.  </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одовж 1 кварталу 2020 року Сall-центром Національної поліції України прийнято і зареєстровано  28645 усних звернень громадян, з яких 4351 оформлено та скеровано на розгляд до органів та підрозділів поліції.</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Із них 175 звернення про кримінальні правопорушення скоєні поліцейськими:</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зловживання владою - 11;</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перевищення влади чи службових повноважень – 137;</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отримання неправомірної вигоди – 18;</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незаконне збагачення – 3;</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ровокація підкупу – 4;</w:t>
            </w:r>
          </w:p>
          <w:p>
            <w:pPr>
              <w:pStyle w:val="Normal"/>
              <w:spacing w:lineRule="auto" w:line="240" w:before="0" w:after="0"/>
              <w:jc w:val="both"/>
              <w:rPr>
                <w:rFonts w:ascii="Times New Roman" w:hAnsi="Times New Roman" w:cs="Times New Roman"/>
                <w:b/>
                <w:b/>
                <w:u w:val="single"/>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інші – 2.   </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Упродовж 9 місяців 2020 року Сall-центром Національної поліції України прийнято і зареєстровано 93888 усних звернень громадян, з яких 13174 оформлено та скеровано на розгляд до органів та підрозділів поліції.</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Із них 408 звернення про кримінальні правопорушення скоєні поліцейськими:</w:t>
            </w:r>
          </w:p>
          <w:p>
            <w:pPr>
              <w:pStyle w:val="Normal"/>
              <w:spacing w:lineRule="auto" w:line="240" w:before="0" w:after="0"/>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зловживання владою - 35;</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перевищення влади чи службових повноважень – 300;</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отримання неправомірної вигоди – 49;</w:t>
            </w:r>
          </w:p>
          <w:p>
            <w:pPr>
              <w:pStyle w:val="Normal"/>
              <w:spacing w:lineRule="auto" w:line="240" w:before="0" w:after="0"/>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незаконне збагачення – 4;</w:t>
            </w:r>
          </w:p>
          <w:p>
            <w:pPr>
              <w:pStyle w:val="Normal"/>
              <w:spacing w:lineRule="auto" w:line="240" w:before="0" w:after="0"/>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провокація підкупу – 13;</w:t>
            </w:r>
          </w:p>
          <w:p>
            <w:pPr>
              <w:pStyle w:val="Normal"/>
              <w:spacing w:lineRule="auto" w:line="240" w:before="0" w:after="0"/>
              <w:jc w:val="both"/>
              <w:rPr>
                <w:rFonts w:ascii="Times New Roman" w:hAnsi="Times New Roman" w:cs="Times New Roman"/>
                <w:b/>
                <w:b/>
                <w:u w:val="single"/>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інші – 7.   </w:t>
            </w:r>
          </w:p>
          <w:p>
            <w:pPr>
              <w:pStyle w:val="Normal"/>
              <w:spacing w:lineRule="auto" w:line="240" w:before="0" w:after="0"/>
              <w:ind w:right="185" w:hanging="0"/>
              <w:jc w:val="both"/>
              <w:rPr>
                <w:rFonts w:ascii="Times New Roman" w:hAnsi="Times New Roman" w:eastAsia="Times New Roman" w:cs="Times New Roman"/>
                <w:b/>
                <w:b/>
                <w:spacing w:val="-8"/>
                <w:u w:val="single"/>
                <w:shd w:fill="FFFFFF" w:val="clear"/>
                <w:lang w:eastAsia="ru-RU"/>
              </w:rPr>
            </w:pPr>
            <w:r>
              <w:rPr>
                <w:rFonts w:eastAsia="Times New Roman" w:cs="Times New Roman" w:ascii="Times New Roman" w:hAnsi="Times New Roman"/>
                <w:b/>
                <w:spacing w:val="-8"/>
                <w:u w:val="single"/>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вжиття ефективних заходів щодо вдосконалення роботи із запитами на інформацію, адвокатськими запитами в Національній поліції України у 2019 році, усунення наявних недоліків, підвищення рівня аналітичної роботи, підготовлено Огляд про стан організації роботи із запитами на інформацію та адвокатськими запитами в Національній поліції України за перший квартал 2019 року.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безпечення реалізації принципу відкритості та прозорості службової діяльності органів (підрозділів) поліції був виданий наказ Національної поліції України від 06.03.2020 року № 190 «Про забезпечення реалізації принципу відкритості та прозорості службової діяльності органів (підрозділів) поліції» </w:t>
            </w:r>
          </w:p>
          <w:p>
            <w:pPr>
              <w:pStyle w:val="LONormal"/>
              <w:ind w:left="142" w:hanging="142"/>
              <w:jc w:val="both"/>
              <w:rPr/>
            </w:pPr>
            <w:r>
              <w:rPr>
                <w:spacing w:val="-8"/>
                <w:sz w:val="22"/>
                <w:szCs w:val="22"/>
                <w:shd w:fill="FFFFFF" w:val="clear"/>
                <w:lang w:eastAsia="ru-RU"/>
              </w:rPr>
              <w:t xml:space="preserve">   </w:t>
            </w:r>
            <w:r>
              <w:rPr>
                <w:spacing w:val="-8"/>
                <w:sz w:val="22"/>
                <w:szCs w:val="22"/>
                <w:shd w:fill="FFFFFF" w:val="clear"/>
                <w:lang w:eastAsia="ru-RU"/>
              </w:rPr>
              <w:t>З метою недопущення порушень прав адвокатів при здійсненні ними адвокатської діяльності, визначених Законом України «Про адвокатуру та адвокатську діяльність», а також дотримання адвокатами законодавства при зверненні до органів та підрозділів поліції в Національній поліції України розроблено методичні рекомендації щодо порядку розгляду адвокатських запитів, які затверджені рішенням Ради адвокатів України від 13 квітня 2019 року № 59</w:t>
            </w:r>
            <w:r>
              <w:rPr>
                <w:spacing w:val="-8"/>
                <w:shd w:fill="FFFFFF" w:val="clear"/>
                <w:lang w:eastAsia="ru-RU"/>
              </w:rPr>
              <w:t>.</w:t>
            </w:r>
            <w:r>
              <w:rPr>
                <w:bCs/>
              </w:rPr>
              <w:t xml:space="preserve"> </w:t>
            </w:r>
          </w:p>
          <w:p>
            <w:pPr>
              <w:pStyle w:val="Normal"/>
              <w:spacing w:lineRule="auto" w:line="240"/>
              <w:ind w:left="139" w:hanging="139"/>
              <w:jc w:val="both"/>
              <w:rPr/>
            </w:pPr>
            <w:r>
              <w:rPr>
                <w:rFonts w:cs="Calibri"/>
                <w:bCs/>
              </w:rPr>
              <w:t xml:space="preserve">  </w:t>
            </w:r>
            <w:r>
              <w:rPr>
                <w:rFonts w:cs="Times New Roman" w:ascii="Times New Roman" w:hAnsi="Times New Roman"/>
                <w:bCs/>
              </w:rPr>
              <w:t>На офіційному веб-сайті Національної поліції України створено банер «Повідомити про корупцію», та на сайті Facebook УПЗКПЛ НПУ розміщено більше 250</w:t>
            </w:r>
            <w:r>
              <w:rPr>
                <w:rFonts w:cs="Times New Roman" w:ascii="Times New Roman" w:hAnsi="Times New Roman"/>
                <w:b/>
                <w:bCs/>
              </w:rPr>
              <w:t xml:space="preserve"> </w:t>
            </w:r>
            <w:r>
              <w:rPr>
                <w:rFonts w:cs="Times New Roman" w:ascii="Times New Roman" w:hAnsi="Times New Roman"/>
                <w:bCs/>
              </w:rPr>
              <w:t xml:space="preserve">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їх наслідки),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w:t>
            </w:r>
          </w:p>
          <w:p>
            <w:pPr>
              <w:pStyle w:val="Normal"/>
              <w:spacing w:lineRule="auto" w:line="240" w:before="0" w:after="0"/>
              <w:ind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Національною поліцією України розроблено проект Закону України «Про внесення змін до деяких законів України (щодо екстреної допомоги населенню)»  (далі - проект акту), спрямований на законодавче врегулювання питання забезпечення передачі операторами мобільного зв’язку до підрозділів екстреної допомоги населенню інформації про номер і місцезнаходження заявників під час здійснення ними екстрених викликів за скороченими номерами 101, 102, 103, 104. Проектом акта передбачено внесення змін до Законів України «Про систему екстреної допомоги населенню за єдиним телефонним номером 112» від 13.03.2012 № 4499 – </w:t>
            </w:r>
            <w:r>
              <w:rPr>
                <w:rFonts w:eastAsia="Times New Roman" w:cs="Times New Roman" w:ascii="Times New Roman" w:hAnsi="Times New Roman"/>
                <w:spacing w:val="-8"/>
                <w:shd w:fill="FFFFFF" w:val="clear"/>
                <w:lang w:val="en-US" w:eastAsia="ru-RU"/>
              </w:rPr>
              <w:t>VI</w:t>
            </w:r>
            <w:r>
              <w:rPr>
                <w:rFonts w:eastAsia="Times New Roman" w:cs="Times New Roman" w:ascii="Times New Roman" w:hAnsi="Times New Roman"/>
                <w:spacing w:val="-8"/>
                <w:shd w:fill="FFFFFF" w:val="clear"/>
                <w:lang w:eastAsia="ru-RU"/>
              </w:rPr>
              <w:t>, «Про телекомунікації» від 18.11.2003 № 1280-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та «Про Національну поліцію» від 02.07.2015 № 580-</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ІІІ.</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Відповідно до абзацу третього пункту 1 параграфу 37 Регламенту Кабінету Міністрів України, затвердженого постановою Кабінету Міністрів України від 18 липня 2007 року № 950, вказаний проект акту 22.04.2019 надіслано до МВС для погодження (вих. № 4707/01/25-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04.06.2019 за рекомендацією МВС України (від 15.05.2019 № 6749/03/38-2019 проект акту для опрацювання та погодження надіслано до Державної служби України з надзвичайних ситуацій та Національної комісії, що здійснює державне регулювання у сферах енергетики та комунальних послуг (вих. № 6540/01/2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сля опрацювання проекту акту в Державній служби України з надзвичайних ситуацій та Національній комісії, що здійснює державне регулювання у сферах енергетики та комунальних послуг, його повторно буде направлено для погодження до МВС.</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З метою підвищення комунікації між населенням та поліцейськими в усіх регіонах держави запроваджено роботу мобільних додатків («Поліція 102» та «My Pol»). Їх основна функція – екстрений виклик поліції, насамперед особами з обмеженими можливост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едено працівниками ДОАЗОР НПУ на базі Ситуаційного центру НПУ  семінари щодо недопущення порушень антикорупційного законодавства під час розгляду звернень, скарг, запитів громадян тощ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апитами на інформацію та адвокатськими запитами в Національній поліції України за перше півріччя 2019 рок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в Національній поліції України за перше півріччя 2019 року (від 07.08.2019 № 9198/09/11-2019).</w:t>
            </w:r>
          </w:p>
          <w:p>
            <w:pPr>
              <w:pStyle w:val="Normal"/>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атверджено наказ Міністерства внутрішніх справ України від 14.06.2019 № 508 «Про затвердження інструкції з формування та ведення інформаційної підсистеми «Єдиний облік» інформаційно-телекомунікаційної системи «Інформаційний портал Національної поліції України» </w:t>
            </w:r>
          </w:p>
          <w:p>
            <w:pPr>
              <w:pStyle w:val="Normal"/>
              <w:spacing w:lineRule="auto" w:line="240" w:before="0" w:after="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left="142" w:hanging="0"/>
              <w:jc w:val="both"/>
              <w:rPr/>
            </w:pPr>
            <w:r>
              <w:rPr>
                <w:rFonts w:cs="Times New Roman" w:ascii="Times New Roman" w:hAnsi="Times New Roman"/>
                <w:lang w:eastAsia="uk-UA"/>
              </w:rPr>
              <w:t>УПЗКПЛ НПУ розроблена та направлена в  структурні підрозділи центрального органу управління поліції, територіальні (у т. ч. міжрегіональні) органи поліції, установи, що належать до сфери управління Національної поліції України пам’ятка – попередження « Про типові ситуації наявності потенційного чи реального конфлікту інтересів, шляхи їх вирішення, зразки документів» ( Вих. УПЗКПЛ від 22.10.2019 № 1295/47-1-2019).</w:t>
            </w:r>
            <w:r>
              <w:rPr>
                <w:rFonts w:cs="Times New Roman" w:ascii="Times New Roman" w:hAnsi="Times New Roman"/>
              </w:rPr>
              <w:t xml:space="preserve"> </w:t>
            </w:r>
            <w:r>
              <w:rPr>
                <w:rFonts w:cs="Times New Roman" w:ascii="Times New Roman" w:hAnsi="Times New Roman"/>
                <w:bCs/>
              </w:rPr>
              <w:t xml:space="preserve">З метою вжиття ефективних заходів щодо вдосконалення роботи зі зверненнями громадян, особистого прийому у 2020 році, усунення наявних недоліків, підвищення рівня аналітичної роботи на цьому напрямі у Національній поліції України був підготовлений огляд «Про стан організації роботи зі зверненнями громадян за 2019 рік».    ( Лист НПУ від 22.01.2020 року № 855/09/11-2020) </w:t>
            </w:r>
          </w:p>
          <w:p>
            <w:pPr>
              <w:pStyle w:val="Normal"/>
              <w:spacing w:lineRule="auto" w:line="240" w:before="0" w:after="200"/>
              <w:ind w:left="142" w:hanging="0"/>
              <w:jc w:val="both"/>
              <w:rPr>
                <w:rFonts w:ascii="Times New Roman" w:hAnsi="Times New Roman" w:cs="Times New Roman"/>
                <w:bCs/>
              </w:rPr>
            </w:pPr>
            <w:r>
              <w:rPr>
                <w:rFonts w:cs="Times New Roman" w:ascii="Times New Roman" w:hAnsi="Times New Roman"/>
                <w:bCs/>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ланування проведення відповідних аудитів без належних підстав, обґрунтувань та ймовірності надання необ’єктивних висновків за результатами проведених ауди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жувати графіки проведення аудитів.</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еревіряти членів комісії з проведення внутрішнього аудиту на наявність/відсутність конфлікту інтерес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го аудиту</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Ю. Мошиченко)</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затверджено та оприлюднено на офіційному веб-сайті НПУ Операційний план діяльності з внутрішнього аудиту на 2019 рік та Стратегічний план діяльності з внутрішнього аудиту на 2019-2021 рок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ується постійний контроль щодо недопущення у членів аудиторських груп наявності конфлікту інтере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іоритетні об’єкти внутрішнього аудиту визначені за результатами оцінки та ризик-орієнтовного відбор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іоритетними об’єктами внутрішнього аудиту щодо яких будуть проводиться внутрішні аудити на 2019-2021 роки є:</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едення бухгалтерського обліку та складання фінансової звітност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публічних закупівел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оплати прац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та розрахунки з підзвітними особ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икористання службового автотранспорту та паливно-мастильних матеріал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управління нерухомим майно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надання платних послуг і накладення та стягнення адміністративних штраф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капітальне будівництво та здійснення ремонтно-будівельних робіт;</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з товарно-матеріальними цінностям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доручення Національної поліції України від 23.05.2019 № 6115/01/47-2019 проводиться навчання з вивчення положень законодавства у сфері запобігання корупції, недопущення порушень антикорупційного законодавства згідно з графіком у т.ч. і на базі Ситуаційного центру НПУ на теми:             - дотримання законодавства під час під час розгляду запитів, звернень (розгляд в умовах конфлікту інтересів, розголошення інформації з обмеженим доступом);</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організації внутрішнього аудиту в системі Національної поліції України та забезпечення діяльності Управління внутрішнього аудиту наказом НПУ від 21.12.2019 року № 1330 були затвердженні «Положення про Управління внутрішнього аудиту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Можлива недоброчесність працівника поліції при використанні у своїх інтересах інформації, яка стала йому відома у зв'язку з виконанням службових повноваж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наявності документів та інших носіїв інформації, що містять службову інформацію в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взаємодію працівників поліції та громадян виключно шляхом офіційного лист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увати технічне завдання на створення комплексної системи захисту в інформаційно-телекомунікаційній системі «Інформаційний портал Національної поліції України» (шифр КСЗІ ІТС ІП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підготовку плану захисту інформації в інформаційно- телекомунікаційній системі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будувати відомчу Спеціальну мережу обміну службовою інформацією «Січ».</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документального забезпечення</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Р. Коваль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режиму та технічного захисту інформ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 Безимянний)</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Відділ спеціального зв’язку (А. Вірський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послідовні заходи з побудови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Розроблено паспорт проекту «Створення комплексної системи захисту інформації інформаційно-телекомунікаційної системи «Інформаційній портал Національної поліції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2. Підготовлено наказ ДІАП НПУ від 09.12.2019 року № 32 «Про створення служби захисту інформації інформаційно-телекомунікаційної системи Інформаційний портал Національної поліції України »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3.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4.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5. Підготовлено, узгоджено та затверджено документацію передпроектних робіт для побудови комплексної системи захисту інформації в інформаційно-телекомунікаційній системі «Інформаційний портал Національної поліції України» у склад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Модель загроз» (ЄААД.468244.289 Д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 (ЄААД.468244.289 Д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 (ЄААД.468244.289 Д6);</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Інформаційно-телекомунікаційна система «Інформаційний портал Національної поліції України» комплексна система захисту інформації.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значений перелік функціональних послуг безпеки (функціонального профілю захищеності)» (ЄААД.468244.289 Д7). неможливість реєстрації та одночасної паралельної роботи з інформаційними системами легітимного користувача системи «ІПНП» на декількох автоматизованих робочих місцях. Це дозволить виключити можливість одночасної роботи різних працівників поліції в системі «ІПНП» з використанням однакового логіна.</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лено програмні компоненти, впровадження яких фактично унеможливить безконтрольний несанкціонований виток службової інформації з системи «ІПНП» та значно знизить вплив «людського фактору» в інформаційну діяльність поліції.        Ключовою особливістю розробленої технології є застосування механізму візуального попередження користувача від копіювання інформації, яка відображається після здійснення пошуку по будь-яким реквізитам на екрані монітору персонального комп’ютера або планшетного пристрою. При виведенні результатів запитуваної інформації по всьому екрану напівпрозорим червоним кольором під кутом будуть неодноразово відображатися у вигляді зображення наступні дані: поточний логін користувача, який здійснював запит в інформаційних ресурсах системи «ІПНП»; прізвище, ім’я та по-батькові користувача; дата та час здійснення пошуку в системі «ІПНП» . У відділі спеціального зв’язку розгорнуто відомчу Спеціальну мережу обміну службовою  інформацією «Січ».</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провадження такого превентивного безпекового модулю (умовна назва «Водяні знаки») в системі «ІПНП» застережить користувача від розповсюдження результатів пошукового запиту методом фотографування екрану або копіювання поточного стану екрану.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недопущення фактів порушень законодавства у сфері захисту інформації підготовлено Огляд стану дотримання інформаційної безпеки в органах Національної поліції України в першому півріччі 2019 року (від 13.08.2019 № 9460/08/27-2019).</w:t>
            </w:r>
          </w:p>
          <w:p>
            <w:pPr>
              <w:pStyle w:val="Normal"/>
              <w:spacing w:lineRule="auto" w:line="240" w:before="0" w:after="0"/>
              <w:ind w:left="136" w:right="185" w:hanging="0"/>
              <w:jc w:val="both"/>
              <w:rPr/>
            </w:pPr>
            <w:r>
              <w:rPr>
                <w:rFonts w:eastAsia="Times New Roman" w:cs="Times New Roman" w:ascii="Times New Roman" w:hAnsi="Times New Roman"/>
                <w:spacing w:val="-8"/>
                <w:shd w:fill="FFFFFF" w:val="clear"/>
                <w:lang w:eastAsia="ru-RU"/>
              </w:rPr>
              <w:t xml:space="preserve">Для унеможливлення доступу до системи ІПНП працівників поліції під час їх перебування у відпустках, закордонних відрядженнях, на лікарняних, а також звільнених працівників поліції, забезпечення належного контролю за організацією доступу до системи ІПНП з метою запобігання можливого витоку інформації з відомчих інформаційних ресурсів розроблено та впроваджено безпековий модуль програмного забезпечення, що дозволить блокувати будь-який доступ до інформаційних ресурсів системи ІПНП її користувачам на певний період часу ( доповідна записка від 06.09.2019 № 06.09.2019).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 виконання доручення Національної поліції України в Департаменті інформаційно-аналітичної підтримки були розроблені та надіслані структурним підрозділам центрального органу управління поліції., міжрегіональним територіальним органам та головним управлінням НПУ - «Методичні рекомендації  щодо механізму блокування тимчасово відсутніх користувачів інформаційно-телекомунікаційної системи «Інформаційний портал Національної поліції України» (Лист від 26.09.2019 №11010/08/2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а доповідна записка заступникові Голови НПУ генералу поліції третього рангу Клименку І.В. щодо закупівлі послуг з розроблення техноробочого проекту на створення комплексної системи захисту інформації в інформаційно-телекомунікаційній системі «Інформаційний портал Національної поліції України» (вих. № 2201/27/01/5-2019 від 27.04.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доповідну записку від 18.01.2019 № 1873 «Про використання у службовій діяльності поліцейських публічних сервісів», якою зобов’язано максимально обмежити використання працівниками поліції у службовій діяльності публічних сервісів та заборонити передачу інформації відповідно до Переліку відомостей, що становлять службову інформацію в системі Національної поліції України, затвердженого наказом НПУ від 12.10.2018 № 945 за допомогою публічних серві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ПУ від 18.01.2019 № 55 затверджено Інструкцію про особливості поводження з документами з мобілізаційних питань, які містять службову інформацію, у системі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казом НПУ від 08.02.2019 № 130 керівників всіх рівнів у Національній поліції зобов’язано ужити заходів, спрямованих на попередження випадків витоку інформації з обмеженим доступом, яка утворюється в процесі оперативної та службової діяльності.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ідготовлено доручення керівництва Національної поліції України від 22.05.2019 № 13/01/1100 про забезпечення дотримання вимог законодавства у сфері охорони державної таємниці працівниками поліції у зв’язку з їх виїздом до іноземної держав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вимог законодавства України у сфері захисту інформації та персональних даних Національною поліцією України здійснюються послідовні заходи з упровадження в інформаційно-телекомунікаційній системі «Інформаційний портал Національної поліції України» (система «ІПНП») безпекової моделі, у тому числі при організації доступу до її інформаційних ресурсів. Для реалізації механізмів достовірної та однозначної автентифікації користувачів у системі «ІІПНП» як складової інформаційної безпеки в центральному органі управління поліції розроблено спеціалізовані модулі програмного забезпечення вдосконалення процесів адміністрування, реєстрації та ведення обліку користувачів. З 24 червня 2019 року в системі «ІПНП» будуть упроваджені програмні модулі, що забезпечать посилений захист інформації в системі «ІПНП» від несанкціонованого доступу, а обліковий запис користувача – від зламу шляхом установлення для логіна користувача надійного пароля.</w:t>
            </w:r>
          </w:p>
          <w:p>
            <w:pPr>
              <w:pStyle w:val="Normal"/>
              <w:spacing w:lineRule="auto" w:line="240" w:before="0" w:after="0"/>
              <w:ind w:left="117" w:right="115" w:hanging="0"/>
              <w:jc w:val="both"/>
              <w:rPr/>
            </w:pPr>
            <w:r>
              <w:rPr>
                <w:rFonts w:cs="Times New Roman" w:ascii="Times New Roman" w:hAnsi="Times New Roman"/>
              </w:rPr>
              <w:t xml:space="preserve">На звітний період ( 9 місяців 2020 року) в НПУ вживаються послідовні заходи </w:t>
            </w:r>
            <w:r>
              <w:rPr>
                <w:rStyle w:val="Rvts9"/>
                <w:rFonts w:cs="Times New Roman" w:ascii="Times New Roman" w:hAnsi="Times New Roman"/>
                <w:bCs/>
                <w:shd w:fill="FFFFFF" w:val="clear"/>
              </w:rPr>
              <w:t xml:space="preserve">з побудови </w:t>
            </w:r>
            <w:r>
              <w:rPr>
                <w:rFonts w:cs="Times New Roman" w:ascii="Times New Roman" w:hAnsi="Times New Roman"/>
              </w:rPr>
              <w:t>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17" w:right="115" w:hanging="0"/>
              <w:jc w:val="both"/>
              <w:rPr>
                <w:rFonts w:ascii="Times New Roman" w:hAnsi="Times New Roman" w:cs="Times New Roman"/>
              </w:rPr>
            </w:pPr>
            <w:r>
              <w:rPr>
                <w:rFonts w:cs="Times New Roman" w:ascii="Times New Roman" w:hAnsi="Times New Roman"/>
              </w:rPr>
              <w:t>1. Розроблено паспорт проекту «Створення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17" w:right="131" w:hanging="0"/>
              <w:jc w:val="both"/>
              <w:rPr/>
            </w:pPr>
            <w:r>
              <w:rPr>
                <w:rFonts w:cs="Times New Roman" w:ascii="Times New Roman" w:hAnsi="Times New Roman"/>
              </w:rPr>
              <w:t>2.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і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17" w:right="131" w:hanging="0"/>
              <w:jc w:val="both"/>
              <w:rPr>
                <w:rFonts w:ascii="Times New Roman" w:hAnsi="Times New Roman" w:cs="Times New Roman"/>
              </w:rPr>
            </w:pPr>
            <w:r>
              <w:rPr>
                <w:rFonts w:cs="Times New Roman" w:ascii="Times New Roman" w:hAnsi="Times New Roman"/>
              </w:rPr>
              <w:t>3.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17" w:right="131" w:hanging="0"/>
              <w:jc w:val="both"/>
              <w:rPr>
                <w:rStyle w:val="Rvts9"/>
                <w:rFonts w:ascii="Times New Roman" w:hAnsi="Times New Roman" w:cs="Times New Roman"/>
              </w:rPr>
            </w:pPr>
            <w:r>
              <w:rPr>
                <w:rFonts w:cs="Times New Roman" w:ascii="Times New Roman" w:hAnsi="Times New Roman"/>
              </w:rPr>
              <w:t xml:space="preserve">4. Підготовлено, узгоджено та затверджено </w:t>
            </w:r>
            <w:r>
              <w:rPr>
                <w:rStyle w:val="Rvts9"/>
                <w:rFonts w:cs="Times New Roman" w:ascii="Times New Roman" w:hAnsi="Times New Roman"/>
                <w:bCs/>
                <w:shd w:fill="FFFFFF" w:val="clear"/>
              </w:rPr>
              <w:t xml:space="preserve">документацію передпроєктних робіт </w:t>
            </w:r>
            <w:r>
              <w:rPr>
                <w:rFonts w:cs="Times New Roman" w:ascii="Times New Roman" w:hAnsi="Times New Roman"/>
              </w:rPr>
              <w:t>для побудови комплексної системи захисту інформації в інформаційно-телекомунікаційній системі «Інформаційний портал Національної поліції України»</w:t>
            </w:r>
            <w:r>
              <w:rPr>
                <w:rStyle w:val="Rvts9"/>
                <w:rFonts w:cs="Times New Roman" w:ascii="Times New Roman" w:hAnsi="Times New Roman"/>
                <w:bCs/>
                <w:shd w:fill="FFFFFF" w:val="clear"/>
              </w:rPr>
              <w:t xml:space="preserve"> у складі:                                                                    -«Інформаційно-телекомунікаційна система «Інформаційний портал Національної поліції  »комплексна система захисту інформації. Модель загроз» </w:t>
            </w:r>
            <w:r>
              <w:rPr>
                <w:rFonts w:cs="Times New Roman" w:ascii="Times New Roman" w:hAnsi="Times New Roman"/>
              </w:rPr>
              <w:t>(ЄААД.468244.289 Д3);</w:t>
            </w:r>
            <w:r>
              <w:rPr>
                <w:rStyle w:val="Rvts9"/>
                <w:rFonts w:cs="Times New Roman" w:ascii="Times New Roman" w:hAnsi="Times New Roman"/>
              </w:rPr>
              <w:t xml:space="preserve">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w:t>
            </w:r>
            <w:r>
              <w:rPr>
                <w:rFonts w:cs="Times New Roman" w:ascii="Times New Roman" w:hAnsi="Times New Roman"/>
              </w:rPr>
              <w:t xml:space="preserve"> (ЄААД.468244.289 Д5);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w:t>
            </w:r>
            <w:r>
              <w:rPr>
                <w:rFonts w:cs="Times New Roman" w:ascii="Times New Roman" w:hAnsi="Times New Roman"/>
              </w:rPr>
              <w:t xml:space="preserve"> (ЄААД.468244.289 Д6);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Визначення переліку функціональних послуг безпеки (функціонального профілю захищеності)»</w:t>
            </w:r>
            <w:r>
              <w:rPr>
                <w:rFonts w:cs="Times New Roman" w:ascii="Times New Roman" w:hAnsi="Times New Roman"/>
              </w:rPr>
              <w:t xml:space="preserve"> (ЄААД.468244.289 Д7).</w:t>
            </w:r>
          </w:p>
          <w:p>
            <w:pPr>
              <w:pStyle w:val="Normal"/>
              <w:spacing w:lineRule="auto" w:line="240" w:before="0" w:after="0"/>
              <w:ind w:left="117" w:right="131" w:hanging="0"/>
              <w:jc w:val="both"/>
              <w:rPr/>
            </w:pPr>
            <w:r>
              <w:rPr>
                <w:rFonts w:cs="Times New Roman" w:ascii="Times New Roman" w:hAnsi="Times New Roman"/>
              </w:rPr>
              <w:t>5. Згідно укладеного між ДУ «Центр обслуговування підрозділів Національної поліції України» (далі – ДУ «ЦОП НПУ») та приватним акціонерним товариством «Інститут інформаційних технологій» договору від 03.07.2019 № 1022/19 забезпечено розроблення техноробочого проекту на створення комплексної системи захисту інформації в ІПНП та її дослідної експлуатації, а також отримано перелік визначеного Договором комплекту документації.</w:t>
            </w:r>
          </w:p>
          <w:p>
            <w:pPr>
              <w:pStyle w:val="Normal"/>
              <w:spacing w:lineRule="auto" w:line="240" w:before="0" w:after="0"/>
              <w:ind w:left="117" w:right="135" w:hanging="0"/>
              <w:jc w:val="both"/>
              <w:rPr>
                <w:rFonts w:ascii="Times New Roman" w:hAnsi="Times New Roman" w:cs="Times New Roman"/>
              </w:rPr>
            </w:pPr>
            <w:r>
              <w:rPr>
                <w:rFonts w:cs="Times New Roman" w:ascii="Times New Roman" w:hAnsi="Times New Roman"/>
              </w:rPr>
              <w:t>6. На цей час здійснюються заходи щодо проведення попередніх випробувань та дослідної експлуатації комплексної системи захисту інформації в інформаційно-телекомунікаційній системі «Інформаційний портал Національної поліції України», підготовки вихідних документів для організації державної експертизи та отримання Атестату відповідності Держспецзв’язку України.</w:t>
            </w:r>
          </w:p>
          <w:p>
            <w:pPr>
              <w:pStyle w:val="Normal"/>
              <w:numPr>
                <w:ilvl w:val="0"/>
                <w:numId w:val="0"/>
              </w:numPr>
              <w:spacing w:lineRule="auto" w:line="240"/>
              <w:ind w:left="142" w:right="133" w:hanging="142"/>
              <w:jc w:val="both"/>
              <w:outlineLvl w:val="0"/>
              <w:rPr>
                <w:rFonts w:ascii="Times New Roman" w:hAnsi="Times New Roman" w:cs="Times New Roman"/>
                <w:bCs/>
              </w:rPr>
            </w:pPr>
            <w:r>
              <w:rPr>
                <w:rFonts w:cs="Times New Roman" w:ascii="Times New Roman" w:hAnsi="Times New Roman"/>
              </w:rPr>
              <w:t>7. Підготовлено наказ ДІАП Національної поліції України від 09.12.2019 № 32 «Про створення служби захисту інформації інформаційно-телекомунікаційної системи «Інформаційний портал Національної поліції України».</w:t>
            </w:r>
            <w:r>
              <w:rPr>
                <w:rFonts w:cs="Times New Roman" w:ascii="Times New Roman" w:hAnsi="Times New Roman"/>
                <w:spacing w:val="-1"/>
              </w:rPr>
              <w:t xml:space="preserve">  </w:t>
            </w:r>
          </w:p>
          <w:p>
            <w:pPr>
              <w:pStyle w:val="Normal"/>
              <w:numPr>
                <w:ilvl w:val="0"/>
                <w:numId w:val="0"/>
              </w:numPr>
              <w:spacing w:lineRule="auto" w:line="240"/>
              <w:ind w:left="142" w:right="133" w:hanging="142"/>
              <w:jc w:val="both"/>
              <w:outlineLvl w:val="0"/>
              <w:rPr>
                <w:rFonts w:ascii="Times New Roman" w:hAnsi="Times New Roman" w:cs="Times New Roman"/>
                <w:bCs/>
              </w:rPr>
            </w:pPr>
            <w:r>
              <w:rPr>
                <w:rFonts w:eastAsia="Times New Roman" w:cs="Times New Roman" w:ascii="Times New Roman" w:hAnsi="Times New Roman"/>
                <w:spacing w:val="-1"/>
              </w:rPr>
              <w:t xml:space="preserve">  </w:t>
            </w:r>
            <w:r>
              <w:rPr>
                <w:rFonts w:cs="Times New Roman" w:ascii="Times New Roman" w:hAnsi="Times New Roman"/>
                <w:spacing w:val="-1"/>
              </w:rPr>
              <w:t>Представниками Національної поліції України взято участь у проведенні Самооцінки НАТО на предмет виявлення корупційних ризиків у тому числі і у сфері діяльності НПУ.  На підставі проведеної самооцінки, експертами НАТО був підготовлений відповідний звіт, який був направлений у т.ч. і до НПУ для вивчення та врахування під час підготовки(опрацювання) відомчих документів. ( вх. ДДЗ НПУ від 28.10.2019 №34952/еп)</w:t>
            </w:r>
            <w:r>
              <w:rPr>
                <w:rFonts w:cs="Times New Roman" w:ascii="Times New Roman" w:hAnsi="Times New Roman"/>
                <w:bCs/>
              </w:rPr>
              <w:t xml:space="preserve">                                  Розроблені та розповсюджені рекомендації щодо запобігання та врегулювання конфлікту інтересів, надані т</w:t>
            </w:r>
            <w:hyperlink r:id="rId2">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 Постійно проводяться, семінари та лекції, під час яких доводилися детальні роз'яснювання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 xml:space="preserve">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w:t>
            </w:r>
          </w:p>
          <w:p>
            <w:pPr>
              <w:pStyle w:val="Normal"/>
              <w:spacing w:lineRule="auto" w:line="240" w:before="0" w:after="0"/>
              <w:ind w:left="136" w:right="185"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З метою забезпечення належного режиму секретності та недопущення не доброчесності працівниками поліції при використанні у своїх інтересах інформації, яка стала йому відома у зв'язку з виконанням службових повноважень, наказом НПУ від 10.12.2019 року №1276 було затверджено графік проведення занять с працівниками структурних підрозділів центрального органу управління поліції. яким надано допуск та доступ до державної таємниці.</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Розроблені та надіслані структурним підрозділам центрального органу управління поліції., міжрегіональним територіальним органам та головним управлінням НПУ - «Методичні рекомендації  щодо порядку надання права доступу користувачам до інформаційно-телекомунікаційної системи «Інформаційний портал Національної поліції України» (від 24.01.2020 №1026/01/27-2020)</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З метою забезпечення належного режиму секретності та недопущення недоброчесності працівниками поліції при використанні у своїх інтересах інформації, яка стала йому відома у зв'язку з виконанням службових повноважень, уживаються заходи щодо вдосконалення обліку користувачів «ІПНП», у зв’язку з чим були оновлені заявки про надання доступи до системи та зобов’язання щодо нерозголошення персональних даних, що є обов’язковим документами для отримання доступу.(  Листом НПУ від 23.01.2020 року № 962/09/27-2020) Відповідно до ЗУ «Про інформацію», «Про захист інформації в інформаційно-телекомунікаційних системах», «Про захист персональних даних» - підготовлений та затверджений «Порядок електронної інформаційної взаємодії Міністерства цифрової трансформації України та Міністерства внутрішніх справ України» ( спільний наказ від 19.12.2019 року № 26/1057)</w:t>
            </w:r>
            <w:r>
              <w:rPr>
                <w:rFonts w:cs="Times New Roman" w:ascii="Times New Roman" w:hAnsi="Times New Roman"/>
                <w:bCs/>
              </w:rPr>
              <w:t xml:space="preserve">. З метою вжиття ефективних заходів щодо </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вдосконалення</w:t>
            </w:r>
            <w:r>
              <w:rPr>
                <w:rFonts w:eastAsia="Times New Roman" w:cs="Times New Roman" w:ascii="Times New Roman" w:hAnsi="Times New Roman"/>
                <w:spacing w:val="-8"/>
                <w:shd w:fill="FFFFFF" w:val="clear"/>
                <w:lang w:eastAsia="ru-RU"/>
              </w:rPr>
              <w:t xml:space="preserve"> роботи з опрацювання проектів відомчих організаційно-розпорядчих документів, у розрізі вимог Закону України «Про запобігання корупції»</w:t>
            </w:r>
            <w:r>
              <w:rPr>
                <w:rFonts w:cs="Times New Roman" w:ascii="Times New Roman" w:hAnsi="Times New Roman"/>
                <w:bCs/>
              </w:rPr>
              <w:t xml:space="preserve"> був підготовлений огляд «Про стан документообороту, обробки кореспонденції та нормативних документів у Національній поліції України за 2019 рік», з постановкою конкретних завдань у даному напрямку  керівникам територіальних органів та міжрегіональних територіальних органів поліції. ( Лист НПУ від 22.01.2020 року № 853/09/11-2020) </w:t>
            </w:r>
          </w:p>
          <w:p>
            <w:pPr>
              <w:pStyle w:val="Normal"/>
              <w:spacing w:lineRule="auto" w:line="240" w:before="0" w:after="0"/>
              <w:ind w:left="136"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е неналежне виконання працівниками поліції завдань і функцій, визначених положеннями та  посадовими інструкція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Вивчати індивідуальні якості працівників, створити здоровий морально-психологічний клімат в колективах та формувати нетерпиме ставлення до порушни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знайомити працівників поліції з вироками судів щодо порушень антикорупційного законодавства поліцейськ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службової діяльності працівників поліції представниками Департаменту внутрішньої безпеки, з метою повного, усебічного та об’єктивного встановлення причин і умов, що призводять до надзвичайних подій, надання належної оцінки порушникам службової дисципліни та їх керівникам.</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іодичне внутрішнє опитування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інститут взаємопідтримки поліцейських за принципом «Рівний-рівному», що дозволить здійснювати втручання у професійно-психологічні проблеми на ранніх етапах їх виникнення з метою профілактики кризових станів, як конкретних працівників поліції, так і колективів у цілом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досконалити систему «Службове завд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заходи щодо удосконалення роботи інтернет-ресурсу «Освітній портал службової підготовки поліцейських»</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еалізувати організаційно-практичних заходів щодо забезпечення функціонування інформаційно-пошукової системи Департаменту внутрішньої безпеки, підтримання в актуальному стані накопичених у ній ресурсів, їх своєчасне використання в оперативно-розшуковій діяльності підрозділів внутрішньої безпеки за визначеними напрямками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І. Мартищу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кадрового забезпечення              (О. Хоменк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кадрового забезпечення              (О. Хом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О. Клінг),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Бабі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кадрового забезпечення              (О. Хом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Мартищук)</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1"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Відповідно до вимог наказу МВС від 25.12.2015 № 1631 «Про організацію добору (конкурсу) та просування по службі поліцейських» та з метою забезпечення формування якісного професійного ядра, запобігання проникнення до лав Національної поліції осіб з низькими морально-діловими якостями, за звітний період психологічним вивченням  (тестування особистісних характеристик та методом «Ассессмент-центр») у ході добору (конкурсу) на службу в органи поліції охоплено 3320 кандидатів, із якими також було проведено інтерв’ю з експертною комісією.</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 ході тестування особистісних характеристик (психологічного тесту) та оцінки потенційних можливостей співробітників («Ассессмент-центру») 886 (або 27 відсотків) особи виявили третій (низький) рівень прогнозу успішності професійної діяльності. </w:t>
            </w:r>
          </w:p>
          <w:p>
            <w:pPr>
              <w:pStyle w:val="Normal"/>
              <w:spacing w:lineRule="auto" w:line="240" w:before="0" w:after="0"/>
              <w:ind w:left="11" w:right="11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8"/>
                <w:shd w:fill="FFFFFF" w:val="clear"/>
                <w:lang w:eastAsia="ru-RU"/>
              </w:rPr>
              <w:t>Також значна увага приділялася психодіагностичному вивченню психоемоційного стану діючого персоналу Національної поліції, а саме 50038 працівників ( у т.ч. учасників АТО/ООС) охоплено плановою експрес-діагностикою та 18743 поліцейських охоплено поглибленою  психологічною діагностикою в рамках індивідуальної роботи. Окрім того, психологами НПУ здійснено вивчення стану соціально-психологічного клімату в 990 службових колективах органів, підрозділів та установ поліції.</w:t>
            </w:r>
            <w:r>
              <w:rPr>
                <w:rFonts w:eastAsia="Times New Roman" w:cs="Times New Roman" w:ascii="Times New Roman" w:hAnsi="Times New Roman"/>
                <w:sz w:val="28"/>
                <w:szCs w:val="28"/>
                <w:lang w:eastAsia="ru-RU"/>
              </w:rPr>
              <w:t xml:space="preserve"> </w:t>
            </w:r>
          </w:p>
          <w:p>
            <w:pPr>
              <w:pStyle w:val="Normal"/>
              <w:spacing w:lineRule="auto" w:line="240" w:before="0" w:after="0"/>
              <w:ind w:right="185" w:hanging="0"/>
              <w:jc w:val="both"/>
              <w:rPr>
                <w:rFonts w:ascii="Times New Roman" w:hAnsi="Times New Roman" w:eastAsia="Times New Roman" w:cs="Times New Roman"/>
                <w:spacing w:val="-8"/>
                <w:sz w:val="28"/>
                <w:szCs w:val="28"/>
                <w:shd w:fill="FFFFFF" w:val="clear"/>
                <w:lang w:eastAsia="ru-RU"/>
              </w:rPr>
            </w:pPr>
            <w:r>
              <w:rPr>
                <w:rFonts w:eastAsia="Times New Roman" w:cs="Times New Roman" w:ascii="Times New Roman" w:hAnsi="Times New Roman"/>
                <w:spacing w:val="-8"/>
                <w:sz w:val="28"/>
                <w:szCs w:val="28"/>
                <w:shd w:fill="FFFFFF" w:val="clear"/>
                <w:lang w:eastAsia="ru-RU"/>
              </w:rPr>
            </w:r>
          </w:p>
          <w:p>
            <w:pPr>
              <w:pStyle w:val="Normal"/>
              <w:spacing w:lineRule="auto" w:line="240" w:before="0" w:after="0"/>
              <w:ind w:left="63" w:right="185" w:hanging="0"/>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Підготовлено лист від 10.07.2019 № 7963/01/12-2019 про посилення контролю за дотриманням дисципліни і законності, акцентувавши увагу керівників ГУНП в Донецькій та Луганській областях організувати та забезпечити силами підпорядкованих мобільних груп постійні перевірки несення служби поліцейськими, відрядженими до Донецької та Луганської областей, у тому числі у складі ООС, а також дотримання ними правил етичної поведінки в місцях дислокації їх підрозділів. Підготовлено огляд про стан службової дисципліни та події, пов’язані з особовим складом Національної поліції України (від 23 липня 2019 року № 3813/12/6/07-20. Проведена колегія Національної поліції України з оголошенням підсумків службової діяльності та станом дотримання дисципліни і законності в органах та підрозділах Національної поліції України за 2019 рук. (від 11 лютого 2020 року наказ НПУ № 103 «Про оголошення рішення колегії Національної поліції України»). </w:t>
            </w:r>
            <w:r>
              <w:rPr>
                <w:rFonts w:eastAsia="Times New Roman" w:cs="Times New Roman" w:ascii="Times New Roman" w:hAnsi="Times New Roman"/>
                <w:lang w:eastAsia="ru-RU"/>
              </w:rPr>
              <w:t xml:space="preserve">З урахуванням результатів проведених перевірок та з метою оптимізації стану СПК було вжито ряд організаційно-управлінських заходів, а саме: звільнено з посад (понижено/відсторонено/переміщено) 30 посадовців та ще 10 притягнуто до дисциплінарної відповідальності. Працівникам керівної ланки було надано 44580 консультацій щодо покращення стану СПК та проведено 221 навчальне заняття/тренінг з питань психології управління та профілактики конфліктів у службових колективах. </w:t>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заходи щодо постійного моніторингу ситуації в колективах та вирішення проблем професійної діяльності поліцейських.</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Так, за ініціативою Національної поліції України та за підтримки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компанією «</w:t>
            </w:r>
            <w:r>
              <w:rPr>
                <w:rFonts w:eastAsia="Times New Roman" w:cs="Times New Roman" w:ascii="Times New Roman" w:hAnsi="Times New Roman"/>
                <w:spacing w:val="-8"/>
                <w:shd w:fill="FFFFFF" w:val="clear"/>
                <w:lang w:val="en-US" w:eastAsia="ru-RU"/>
              </w:rPr>
              <w:t>Reputatio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pital</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Group</w:t>
            </w:r>
            <w:r>
              <w:rPr>
                <w:rFonts w:eastAsia="Times New Roman" w:cs="Times New Roman" w:ascii="Times New Roman" w:hAnsi="Times New Roman"/>
                <w:spacing w:val="-8"/>
                <w:shd w:fill="FFFFFF" w:val="clear"/>
                <w:lang w:eastAsia="ru-RU"/>
              </w:rPr>
              <w:t>» наприкінці 2018 року проведено незалежне масштабне онлайн опитування понад 21 тис. поліцейських стосовно визначення рівня їх задоволеності службою, а також потреб подальшого розвитку органів поліції.. У січні 2019 року психологами Національної поліції України здійснено вивчення соціально-психологічних аспектів службової діяльності органів головних управлінь Національної поліції України в Донецькій області та Луганській областях (опитуванням охоплено 3462 поліцейських). З урахуванням результатів вказаних опитувань в НПУ створена робоча група на чолі з Головою Національної поліції, якою розробляється стратегія покращання соціального захисту та умов професійної діяльності поліцейських.</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Водночас, у рамках моніторингу стану соціально-психологічного клімату в службових колективах органів, підрозділів, установ поліції, впродовж 1-го півріччя 2019 року психологами НПУ вивчено 646 колективів.</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З урахуванням результатів проведених опитувань та з метою оптимізації стану було вжито ряд організаційно-управлінських заходів, а саме: звільнено з посад понижено/відсторонено/переміщено) 13 посадовців та ще 2 – притягнуто до дисциплінарної відповідальності. Керівній ланці було надано 2309 консультацій щодо покращення стану соціально-психологічного клімату та проведено 2309 навчальних заняття/тренінги з питань психології управління та профілактики конфліктів у службових колективах. Відповідно до доручення керівництва Міністерства внутрішніх справ та Національної поліції (доповідна записка Державного секретаря МВС від 23.05.2019 № 7135/01/10-2019), психологи поліції у межах компетенції приймуть участь в 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кварталі 2019 року у проведенні повторного опитування персоналу НПУ, задля подальшого відстеження динаміки змін у функціонуванні ЦОВВ, діяльність яких спрямовується та координується КМУ через Міністра внутрішніх справ, щодо ефективності виконання мотиваційної програми Міністерства та виявлення нових викликів і основ тенденцій в умовах подальшого реформування системи МВ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урахуванням результатів проведених опитувань та з метою оптимізації стану соціально - психологічному клімату було вжито ряд організаційно-управлінських заходів, а саме: звільнено з посад понижено/відсторонено/переміщено) 10 посадовців та ще 4 – притягнуто до дисциплінарної відповідальності. Працівникам керівної ланки було надано 1730 консультацій щодо покращення стану соціально-психологічного клімату та проведено 83 навчальних заняття/тренінги з питань психології управління та профілактики конфліктів у службових колективах.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та Національною поліцією України у ході реалізації «Проекту підтримки підготовки поліцейських (РТАТ)» з жовтня 2018 року у головних управліннях Національної поліції в Київській, Львівській, Одеській, Харківській областях та м. Києві здійснюється пілотне впровадження у практичну діяльність Програми психологічної підтримки поліцейських за принципом «Рівний-Рівном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азначена програма передбачає наявність в органах та підрозділах поліції поліцейських – консультантів, які за власним бажанням після проходження відповідного навчання будуть здійснювати психологічну підтримку своїх колег, які опинились у складних (кризових) ситуаціях, що дозволить здійснювати втручання у психологічні проблеми на ранніх етапах їх виникнення та буде якісним і дієвим інструментом профілактики кризових станів як конкретних працівників поліції, так і окремих підрозділ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ак, у вказаних органах та підрозділах діє 152 поліцейських-консультанти, які за власним бажанням пройшли відповідне навчання, та на сьогоднішній день досить успішно здійснюють психологічну підтримку своїх колег, які опинились у складних (кризових) ситуаціях, а саме: впродовж звітного періоду ними було надано 400 консультацій поліцейським та 22 членам їх сімей (за результатами консультацій 16 поліцейських було направлено до штатного психолога). Крім того, із 160 керівниками та 3372 працівниками поліції проведено 294 інформаційно-просвітницьких заходи з питань профілактики стресу та роботи програми «Рівний -Рівном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дотримання дисципліни і законності в органах та підрозділах Національної поліції України за 2018 рік (огляд від 21.01.2019  № 835/09/1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лист НПУ від 18.02.2019 № 1884/01/12-2019 «Про заходи зміцнення службової дисципліни та законності в діяльності поліції», з обов’язковою вимогою до працівників поліції щодо забезпечення виконання обов’язків, вимог, обмежень та заборон, визначених Законом України «Про запобігання корупції», статтею 18 Закону України «Про Національну поліцію», статтею 1 Дисциплінарного статуту Національної поліції України та Правилами етичної поведінки поліцейських, затвердженими наказом МВС від 09 листопада 2016 року № 117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05 червня 2019 року на нараді керівництва Національної поліції України особливу увагу приділено питанню дотримання дисципліни і законності в органах і підрозділах Національної поліції (протокол від 05.06. 2019 № 13).</w:t>
            </w:r>
          </w:p>
          <w:p>
            <w:pPr>
              <w:pStyle w:val="Normal"/>
              <w:spacing w:lineRule="auto" w:line="240" w:before="0" w:after="0"/>
              <w:ind w:left="63" w:right="185" w:hanging="0"/>
              <w:jc w:val="both"/>
              <w:rPr/>
            </w:pP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 xml:space="preserve">З метою вивчення морально-психологічного клімату в </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колективах поліції було залучено фахівця психолога, останнім проведено психологічні тестування та співбесіди.</w:t>
            </w:r>
          </w:p>
          <w:p>
            <w:pPr>
              <w:pStyle w:val="Normal"/>
              <w:spacing w:lineRule="auto" w:line="240" w:before="0" w:after="0"/>
              <w:ind w:left="144" w:right="185" w:hanging="144"/>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Станом на 01.04.2020 в Національній поліції України діє 152 поліцейських-консультанти, які за власним бажанням пройшли відповідне навчання та здійснюють психологічну підтримку своїх колег, які опинились у складних ситуаціях. Надано 394 консультації поліцейським та 29 членам їх сімей, Проведено із 95 керівниками та 2620 працівниками поліції 190 інформаційно-просвітницьких заходів з питань профілактики стресу та роботи програми «Рівний-рівному». </w:t>
            </w:r>
            <w:r>
              <w:rPr>
                <w:rFonts w:eastAsia="Times New Roman" w:cs="Times New Roman" w:ascii="Times New Roman" w:hAnsi="Times New Roman"/>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lang w:val="en-US" w:eastAsia="ru-RU"/>
              </w:rPr>
              <w:t>Agriteam</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Canada</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Consulting</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Ltd</w:t>
            </w:r>
            <w:r>
              <w:rPr>
                <w:rFonts w:eastAsia="Times New Roman" w:cs="Times New Roman" w:ascii="Times New Roman" w:hAnsi="Times New Roman"/>
                <w:lang w:eastAsia="ru-RU"/>
              </w:rPr>
              <w:t xml:space="preserve"> та Національної поліцією України у ході реалізації Канадсько-Українського проєкту розвитку поліції (</w:t>
            </w:r>
            <w:r>
              <w:rPr>
                <w:rFonts w:eastAsia="Times New Roman" w:cs="Times New Roman" w:ascii="Times New Roman" w:hAnsi="Times New Roman"/>
                <w:lang w:val="en-US" w:eastAsia="ru-RU"/>
              </w:rPr>
              <w:t>CUPDP</w:t>
            </w:r>
            <w:r>
              <w:rPr>
                <w:rFonts w:eastAsia="Times New Roman" w:cs="Times New Roman" w:ascii="Times New Roman" w:hAnsi="Times New Roman"/>
                <w:lang w:eastAsia="ru-RU"/>
              </w:rPr>
              <w:t>) здійснюється впровадження у практичну діяльність Програми психологічної підтримки поліцейських за принципом «Рівний-Рівному», зокрема: підготовлений та направлений на місця наказ НПУ від 20.07.2020 № 576 «Про впровадження заходів психологічної підтримки поліцейських за принципом «Рівний-Рівному», в кожному ГУНП та УПП ДПП НПУ створені робочі групи щодо впровадження зазначеної Програми, проведено 161 інформаційно-просвітницьке заняття з керівниками та 233 з працівниками поліції щодо змісту та принципів роботи Програми «Рівний-Рівному». В ході проведених заходів в 16 територіальних (міжрегіональних територіальних) органах та підрозділах поліції відібрано 319 поліцейських, які виявили бажання взяти участь в реалізації Програми в якості рівних консультантів</w:t>
            </w:r>
            <w:r>
              <w:rPr>
                <w:rFonts w:eastAsia="Times New Roman" w:cs="Times New Roman" w:ascii="Times New Roman" w:hAnsi="Times New Roman"/>
                <w:lang w:val="ru-RU" w:eastAsia="ru-RU"/>
              </w:rPr>
              <w:t>.</w:t>
            </w:r>
          </w:p>
          <w:p>
            <w:pPr>
              <w:pStyle w:val="Normal"/>
              <w:spacing w:lineRule="auto" w:line="240" w:before="0" w:after="0"/>
              <w:ind w:left="144" w:right="185" w:hanging="144"/>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ind w:left="117" w:hanging="0"/>
              <w:jc w:val="both"/>
              <w:rPr>
                <w:rFonts w:ascii="Times New Roman" w:hAnsi="Times New Roman" w:cs="Times New Roman"/>
              </w:rPr>
            </w:pPr>
            <w:r>
              <w:rPr>
                <w:rFonts w:cs="Times New Roman" w:ascii="Times New Roman" w:hAnsi="Times New Roman"/>
              </w:rPr>
              <w:t>Працівниками ДІАП  НПУ спільно з ДПД НПУ в системі ІПНП розроблено та впроваджено інформаційну підсистему «Службове завдання» в практичну діяльність превентивних підрозділів та підрозділів патрульної поліції на території обслуговування Головних управлінь Національної поліції України в областях. За результатами практичного використання підрозділами превентивної діяльності ІП «Службове завдання» ДІАП вжито ряд заходів щодо удосконалення її функціональних можливостей. Зокрема, відповідно до функціональних напрямків діяльності підрозділів поліції, збільшено категорії користувачів та надано права доступу до ІП «Службове завдання» працівникам відділу контролю за обігом зброї у сфері дозвільної системи управління превентивної діяльності ГУНП в областях, вдосконалено існуючу статистичну звітність (статистика НПУ (</w:t>
            </w:r>
            <w:r>
              <w:rPr>
                <w:rFonts w:cs="Times New Roman" w:ascii="Times New Roman" w:hAnsi="Times New Roman"/>
                <w:lang w:val="en-US"/>
              </w:rPr>
              <w:t>FTP</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59007) «Відомості про результати роботи груп реагування підрозділів поліції» шляхом розмежування статистичних даних за статтями кодексу України про адміністративні правопорушення: «за ст.191 КУпАП», «за ст.192 КУпАП», «ст. 195 КУпАП» та «Всього», реалізована взаємодія з інформаційними підсистемами «Особа» та «Зброя» в частині автоматизації процесу отримання відомостей про особу («підобліковий елемент») при створенні картки «Службове завдання» тощо. Для вирішення організаційних та технічних питань, пов’язаних з її роботою, а також розроблення методичних рекомендацій про порядок її використання в службовій діяльності поліцейського підготовлено наказ НПУ в</w:t>
            </w:r>
          </w:p>
          <w:p>
            <w:pPr>
              <w:pStyle w:val="Normal"/>
              <w:spacing w:lineRule="auto" w:line="240"/>
              <w:ind w:left="117" w:hanging="0"/>
              <w:jc w:val="both"/>
              <w:rPr>
                <w:rFonts w:ascii="Times New Roman" w:hAnsi="Times New Roman" w:cs="Times New Roman"/>
              </w:rPr>
            </w:pPr>
            <w:r>
              <w:rPr>
                <w:rFonts w:cs="Times New Roman" w:ascii="Times New Roman" w:hAnsi="Times New Roman"/>
              </w:rPr>
              <w:t>ід 21.06.2019 № 600 «Про створення робочої групи з упровадження ІП «Службове завдання». Підготовлена доповідна записка Голові Національної поліції України від 21.12.2019 вих. № 6995/27/01/1-2019 щодо вжитих заходів з розвитку та удосконалення інформаційної підсистеми «Службове завдання» у складі інформаційно-телекомунікаційної системи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удосконалення роботи інтернет-ресурсу «Освітній портал службової підготовки поліцейських», </w:t>
            </w:r>
            <w:r>
              <w:rPr>
                <w:sz w:val="28"/>
                <w:szCs w:val="28"/>
              </w:rPr>
              <w:t xml:space="preserve">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опанування поліцейськими додаткової тематики зі службової підготовки,  наказом </w:t>
            </w:r>
            <w:r>
              <w:rPr>
                <w:rFonts w:cs="Times New Roman" w:ascii="Times New Roman" w:hAnsi="Times New Roman"/>
              </w:rPr>
              <w:t>МВС від 21.01.2020 № 51</w:t>
            </w:r>
            <w:r>
              <w:rPr>
                <w:sz w:val="28"/>
                <w:szCs w:val="28"/>
              </w:rPr>
              <w:t xml:space="preserve"> </w:t>
            </w:r>
            <w:r>
              <w:rPr>
                <w:rFonts w:cs="Times New Roman" w:ascii="Times New Roman" w:hAnsi="Times New Roman"/>
              </w:rPr>
              <w:t>внесено зміни до Положення про організацію службової підготовки працівників Національної поліції України, затвердженого наказом МВС України від 26 січня 2016 року   № 50, зареєстрованим у Міністерстві юстиції України 09 лютого 2016 року за № 260/28390</w:t>
            </w:r>
            <w:r>
              <w:rPr>
                <w:rFonts w:eastAsia="Times New Roman" w:cs="Times New Roman" w:ascii="Times New Roman" w:hAnsi="Times New Roman"/>
                <w:spacing w:val="-8"/>
                <w:shd w:fill="FFFFFF" w:val="clear"/>
                <w:lang w:eastAsia="ru-RU"/>
              </w:rPr>
              <w:t>.</w:t>
            </w:r>
          </w:p>
          <w:p>
            <w:pPr>
              <w:pStyle w:val="Normal"/>
              <w:spacing w:lineRule="auto" w:line="240" w:before="0" w:after="0"/>
              <w:ind w:left="142" w:right="185" w:hanging="7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Потенційна недоброчесність слідчого при здійсненні досудового розслідування, а саме під час прийняття рішення про передачу на зберігання речових доказ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заслуховування по кримінальним провадження з метою перевірки дотримання слідчими вимог КПК України та КК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ропозиції щодо приведення законодавчих актів у відповідність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Правовий департамент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В. 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Протягом                     3 місяців з дня опублікування Закон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дійснюється перевірка щодо законності та обґрунтованості закриття кримінальних проваджень відповідно до вимог статті 284 КПК України, обрання запобіжних заходів підозрюваним відповідно до вимог глави 18 КПК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від 16.03.2020 № 257 затверджена Інструкція з формування та ведення інформаційної підсистеми «СЛІД» інформаційно-телекомунікаційної системи « Інформаційний портал Національної поліції України»,  метою якої є у т.ч. облік інформації про об’єкти, вилучені під час проведення слідчих (розшукових) дій, у єдиному інформаційному просторі з використанням сучасних інформаційних технологій, комп’ютерного та телекомунікаційного обладн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9" w:right="134" w:hanging="149"/>
              <w:jc w:val="both"/>
              <w:rPr>
                <w:rFonts w:ascii="Times New Roman" w:hAnsi="Times New Roman" w:cs="Times New Roman"/>
                <w:color w:val="FF000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коном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у новій редакції викладено статтю 130 КУпАП. Вказаною статтею з дня набрання чинності Законом передбачається відповідальність за керування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В НПУ в межах компетенції опрацьовано прое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ект), надісланий на погодження Міністерством юстиції України.. За результатами опрацювання законопроект потребує доопрацювання.</w:t>
            </w:r>
            <w:r>
              <w:rPr>
                <w:rFonts w:cs="Times New Roman" w:ascii="Times New Roman" w:hAnsi="Times New Roman"/>
                <w:bCs/>
              </w:rPr>
              <w:t xml:space="preserve">                                                                             </w:t>
            </w:r>
            <w:r>
              <w:rPr>
                <w:rFonts w:cs="Times New Roman" w:ascii="Times New Roman" w:hAnsi="Times New Roman"/>
              </w:rPr>
              <w:t>У ході моніторингу виконання Антикорупційної програми Національної поліції України на 2019-2021 роки, у зв’язку з</w:t>
            </w:r>
            <w:r>
              <w:rPr>
                <w:rFonts w:eastAsia="Times New Roman" w:cs="Times New Roman" w:ascii="Times New Roman" w:hAnsi="Times New Roman"/>
                <w:lang w:eastAsia="ru-RU"/>
              </w:rPr>
              <w:t xml:space="preserve"> внесенням змін до антикорупційного законодавства у 2019 році </w:t>
            </w:r>
            <w:r>
              <w:rPr>
                <w:rFonts w:eastAsia="Times New Roman" w:cs="Times New Roman" w:ascii="Times New Roman" w:hAnsi="Times New Roman"/>
              </w:rPr>
              <w:t>була проаналізована інформація яка була отримана при розгляді звернень</w:t>
            </w:r>
            <w:r>
              <w:rPr>
                <w:rFonts w:eastAsia="Times New Roman" w:cs="Times New Roman" w:ascii="Times New Roman" w:hAnsi="Times New Roman"/>
                <w:lang w:eastAsia="ru-RU"/>
              </w:rPr>
              <w:t xml:space="preserve"> громадян, інформації</w:t>
            </w:r>
            <w:r>
              <w:rPr>
                <w:rFonts w:eastAsia="Times New Roman" w:cs="Times New Roman" w:ascii="Times New Roman" w:hAnsi="Times New Roman"/>
              </w:rPr>
              <w:t xml:space="preserve"> в</w:t>
            </w:r>
            <w:r>
              <w:rPr>
                <w:rFonts w:eastAsia="Times New Roman" w:cs="Times New Roman" w:ascii="Times New Roman" w:hAnsi="Times New Roman"/>
                <w:lang w:eastAsia="ru-RU"/>
              </w:rPr>
              <w:t xml:space="preserve"> ЗМІ та</w:t>
            </w:r>
            <w:r>
              <w:rPr>
                <w:rFonts w:cs="Times New Roman" w:ascii="Times New Roman" w:hAnsi="Times New Roman"/>
              </w:rPr>
              <w:t xml:space="preserve"> з урахуванням наданих пропозицій</w:t>
            </w:r>
            <w:r>
              <w:rPr>
                <w:rFonts w:eastAsia="Times New Roman" w:cs="Times New Roman" w:ascii="Times New Roman" w:hAnsi="Times New Roman"/>
                <w:lang w:eastAsia="ru-RU"/>
              </w:rPr>
              <w:t xml:space="preserve"> що на</w:t>
            </w:r>
            <w:r>
              <w:rPr>
                <w:rFonts w:eastAsia="Times New Roman" w:cs="Times New Roman" w:ascii="Times New Roman" w:hAnsi="Times New Roman"/>
              </w:rPr>
              <w:t>дходили</w:t>
            </w:r>
            <w:r>
              <w:rPr>
                <w:rFonts w:eastAsia="Times New Roman" w:cs="Times New Roman" w:ascii="Times New Roman" w:hAnsi="Times New Roman"/>
                <w:color w:val="FF0000"/>
              </w:rPr>
              <w:t xml:space="preserve"> </w:t>
            </w:r>
            <w:r>
              <w:rPr>
                <w:rFonts w:eastAsia="Times New Roman" w:cs="Times New Roman" w:ascii="Times New Roman" w:hAnsi="Times New Roman"/>
              </w:rPr>
              <w:t>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w:t>
            </w:r>
            <w:r>
              <w:rPr>
                <w:rFonts w:eastAsia="Times New Roman" w:cs="Times New Roman" w:ascii="Times New Roman" w:hAnsi="Times New Roman"/>
                <w:lang w:eastAsia="ru-RU"/>
              </w:rPr>
              <w:t>, було</w:t>
            </w:r>
            <w:r>
              <w:rPr>
                <w:rFonts w:cs="Times New Roman" w:ascii="Times New Roman" w:hAnsi="Times New Roman"/>
                <w:b/>
                <w:bCs/>
              </w:rPr>
              <w:t xml:space="preserve"> </w:t>
            </w:r>
            <w:r>
              <w:rPr>
                <w:rFonts w:cs="Times New Roman" w:ascii="Times New Roman" w:hAnsi="Times New Roman"/>
                <w:bCs/>
              </w:rPr>
              <w:t>виявлено дев’ять нових корупційних ризиків</w:t>
            </w:r>
            <w:r>
              <w:rPr>
                <w:rFonts w:eastAsia="Times New Roman" w:cs="Times New Roman" w:ascii="Times New Roman" w:hAnsi="Times New Roman"/>
              </w:rPr>
              <w:t xml:space="preserve"> в діяльності</w:t>
            </w:r>
            <w:r>
              <w:rPr>
                <w:rFonts w:cs="Times New Roman" w:ascii="Times New Roman" w:hAnsi="Times New Roman"/>
              </w:rPr>
              <w:t xml:space="preserve"> Національної поліції України, серед яких</w:t>
            </w:r>
            <w:r>
              <w:rPr>
                <w:rFonts w:eastAsia="Times New Roman" w:cs="Times New Roman" w:ascii="Times New Roman" w:hAnsi="Times New Roman"/>
                <w:spacing w:val="-8"/>
                <w:shd w:fill="FFFFFF" w:val="clear"/>
                <w:lang w:eastAsia="ru-RU"/>
              </w:rPr>
              <w:t xml:space="preserve"> і</w:t>
            </w:r>
            <w:r>
              <w:rPr>
                <w:rFonts w:cs="Times New Roman" w:ascii="Times New Roman" w:hAnsi="Times New Roman"/>
              </w:rPr>
              <w:t xml:space="preserve"> можливе приховування та замовчування інформації яка стала відома оперативним та слідчим працівникам під час документування та розслідування кримінальних правопорушень та має суттєве значення для ходу розслідування кримінального провадження доведення вини тощо. </w:t>
            </w:r>
            <w:r>
              <w:rPr>
                <w:rFonts w:eastAsia="Times New Roman" w:cs="Times New Roman" w:ascii="Times New Roman" w:hAnsi="Times New Roman"/>
                <w:lang w:eastAsia="ru-RU"/>
              </w:rPr>
              <w:t xml:space="preserve"> З метою </w:t>
            </w:r>
            <w:r>
              <w:rPr>
                <w:rFonts w:cs="Times New Roman" w:ascii="Times New Roman" w:hAnsi="Times New Roman"/>
              </w:rPr>
              <w:t>моніторингу і контролю</w:t>
            </w:r>
            <w:r>
              <w:rPr>
                <w:rFonts w:cs="Times New Roman" w:ascii="Times New Roman" w:hAnsi="Times New Roman"/>
                <w:bCs/>
              </w:rPr>
              <w:t xml:space="preserve"> за цими новими корупційними ризиками та</w:t>
            </w:r>
            <w:r>
              <w:rPr>
                <w:rFonts w:cs="Times New Roman" w:ascii="Times New Roman" w:hAnsi="Times New Roman"/>
              </w:rPr>
              <w:t xml:space="preserve"> для їх </w:t>
            </w:r>
            <w:r>
              <w:rPr>
                <w:rFonts w:eastAsia="Times New Roman" w:cs="Times New Roman" w:ascii="Times New Roman" w:hAnsi="Times New Roman"/>
                <w:lang w:eastAsia="ru-RU"/>
              </w:rPr>
              <w:t>усунення (мінімізації)</w:t>
            </w:r>
            <w:r>
              <w:rPr>
                <w:rFonts w:cs="Times New Roman" w:ascii="Times New Roman" w:hAnsi="Times New Roman"/>
                <w:bCs/>
              </w:rPr>
              <w:t>,</w:t>
            </w:r>
            <w:r>
              <w:rPr>
                <w:rFonts w:cs="Times New Roman" w:ascii="Times New Roman" w:hAnsi="Times New Roman"/>
              </w:rPr>
              <w:t xml:space="preserve"> ініційовано  перед Головою Національної поліції України питання про внесення змін до Антикорупційної програми Національної поліції України на 2019-2021 роки, з </w:t>
            </w:r>
            <w:r>
              <w:rPr>
                <w:rFonts w:eastAsia="Times New Roman" w:cs="Times New Roman" w:ascii="Times New Roman" w:hAnsi="Times New Roman"/>
                <w:lang w:eastAsia="ru-RU"/>
              </w:rPr>
              <w:t>доповненням в таблицю оцінених корупційних ризиків та заходів щодо їх усунення (додаток 2 до Антикорупційної програми Національної поліції України) новими</w:t>
            </w:r>
            <w:r>
              <w:rPr>
                <w:rFonts w:cs="Times New Roman" w:ascii="Times New Roman" w:hAnsi="Times New Roman"/>
                <w:bCs/>
              </w:rPr>
              <w:t xml:space="preserve"> корупційними ризиками</w:t>
            </w:r>
            <w:r>
              <w:rPr>
                <w:rFonts w:eastAsia="Times New Roman" w:cs="Times New Roman" w:ascii="Times New Roman" w:hAnsi="Times New Roman"/>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2 листопада 2018 року прийнято Закон України № 2617-VIII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пункту 1 розділу II «Прикінцеві та перехідні положення» Закону він набирає чинності з 1 січня 2020 року, крім пункту 2 цього розділу, який набирає чинності з дня опублікування  Закон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гідно з пунктом 2 розділу II «Прикінцеві та перехідні положення» Закону Кабінету Міністрів України доручено у тримісячний строк з дня опублікування цього Закону унести на розгляд Верховної Ради України пропозиції щодо приведення законодавчих актів у відповідність із цим Законом; привести свої нормативно-правові акти у відповідність із цим Законом та 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Закону України від 03 грудня 2019 року № 321-IX «Про внесення зміни до розділу ІІ «Прикінцеві та перехідні положення»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передбачено відтермінування вступу в силу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 №2617-VІІІ» з 1 січня 2020 року до   1 липня 2020 рок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України від 20.05.2020 року № 405 «Про затвердження Положення про організацію діяльності підрозділів дізнання органів Національної поліції України» введена діяльність відповідної служб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У Правовому департаменті НПУ перебували на опрацюванні такі проєкти нормативно-правових актів, спрямовані на запровадження спрощеного порядку досудового розслідування окремих категорій кримінальних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 Проє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єкт), надісланий на погодження Міністерством юстиції України (вх. № від 19.07.2019 № 2333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и висловлені зауваження до законопроєкту, які надіслано до Головного слідчого управління як головного виконавця листом від 25.07.2019 № 2440/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ом від 08.08.2019 № 9265/01/24-2019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равовому департаменті в межах компетенції опрацьовано доопрацьований законопроєкт, надісланий на повторне погодження Міністерством юстиції України до Міністерства внутрішніх справ України (вхідний від 27.11.2019 № 38021) та Національної поліції (вхідний від 29.11.2019 № 3961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конопроєкт може бути підтриманим з урахуванням зауважень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 Проєкт Закону України «Про внесення змін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оку № 2617-VIII з метою приведення його положень у відповідність до Висновку Генерального директорату з прав людини та верховенства права Ради Європи DGI(2018)07 від 12 жовтня 2018 року» надійшов від Міністерства юстиції України на погодження до Національної поліції 29.09.2019 за вхідним  № 31033/еп.</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 про погодження позиції Національної поліції від 21.10.2019 № 11892/01/24-2019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вказаний законопроєкт Урядом схвалено (протокол № 15 від 23 жовтня 2019 року (пункт 2 питання 1)) та доручено Мін’юсту разом із Секретаріатом Кабінету Міністрів оформити його у тижневий строк відповідно до регламентних вимог.</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31.10.2019 за вихідним № 12422/01/24-2019 надіслано лист про не підтримання Національною поліцією вказаного законопроєкту через те, що його реалізація призведе до нівелювання всіх процесуальних норм, які були прийняті з метою спрощення здійснення досудового розслідування кримінальних проступків та розвантаження слідчих.</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04.11.2019 за вихідним № 15084/02/38-2019 Міністерством внутрішніх справ України до Міністерства юстиції України надіслано зауваження та пропозиції до зазначеного законопроєкт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теперішній час зазначений законопроєкт під іншою назвою «Про внесення змін до Кримінального процесуального кодексу України» внесений до Верховної Ради України під реєстраційним № 2411 від 11.11.2019, субʼєктом права законодавчої ініціативи є Кабінет Міністрів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Крім того відповідно до листа Голови Комітету Верховної</w:t>
            </w: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Ради України з питань правоохоронної діяльності Дениса Монастирського (вхідний № 39532/вр від 29.11.2019) у Правовому департаменті в межах компетенції опрацьовано законопроєкт «Про внесення змін до Кримінального процесуального кодексу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висловлено зауваження                           до законопроєкту, які надіслано до Головного слідчого управління як головного виконавця листом від 06.12.2019 № 4218/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Комітету Верховної Ради України з питань правоохоронної діяльності «Про внесення змін до Кримінального процесуального кодексу України» з висловленими до нього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йняття законопроєкту є недоцільним, Національною поліцією та Міністерством внутрішніх справ України він не підтримуєтьс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 Проєкт постанови Кабінету Міністрів України «Про внесення змін до постанови Кабінету Міністрів України від                     19 листопада 2012 р. № 1104», розроблено Міністерством юстиції та надіслано на погодження до Міністерства внутрішніх справ (вх. Національної поліції № 39269/еп від 27.1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о висловлено зауваження до вказаного проєкту акту, яке надіслано до Головного слідчого управління як головного виконавця листом від 28.11.2019 № 4115/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з висловленим до нього зауваження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ункті 5 рішення наради керівництва Національної поліції (протокол від 28 листопада 2019 рок № 27) Департаменту фінансового забезпечення та бухгалтерського обліку, Головному слідчому управлінню та Правовому департаменту доручено доповісти до 09.12.2019 проєкт нормативно-правового акта щодо внесення змін до постанови Кабінету Міністрів України від 11 листопада 2015 року № 988 «Про грошове забезпечення поліцейських Національної поліції» стосовно грошового забезпечення старшого дізнавача з особливих доручень та дізнавача.</w:t>
            </w:r>
          </w:p>
          <w:p>
            <w:pPr>
              <w:pStyle w:val="Normal"/>
              <w:tabs>
                <w:tab w:val="clear" w:pos="708"/>
                <w:tab w:val="left" w:pos="567" w:leader="none"/>
              </w:tabs>
              <w:spacing w:lineRule="auto" w:line="240" w:before="0" w:after="0"/>
              <w:ind w:left="142"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На виконання вказаного доручення Правовим  департаментом НПУ надіслано до Департаменту фінансового забезпечення та бухгалтерського обліку для розгляду відповідні пропози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ab/>
            </w:r>
          </w:p>
          <w:p>
            <w:pPr>
              <w:pStyle w:val="Normal"/>
              <w:spacing w:lineRule="auto" w:line="240" w:before="0" w:after="0"/>
              <w:ind w:left="127" w:right="137" w:hanging="0"/>
              <w:jc w:val="both"/>
              <w:rPr/>
            </w:pPr>
            <w:r>
              <w:rPr>
                <w:rFonts w:cs="Times New Roman" w:ascii="Times New Roman" w:hAnsi="Times New Roman"/>
                <w:bCs/>
              </w:rPr>
              <w:t xml:space="preserve">У 2019 році проведено 128 занять, семінарів та лекцій, під час яких проводилася детальна роз'яснювальна робота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За 2019 року УПЗКПЛ НПУ надано більш однієї тисячі усних роз’яснень працівникам поліції щодо застосування антикорупційного законодавства та надані письмові роз’яснення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ind w:left="142" w:right="133" w:hanging="142"/>
              <w:jc w:val="both"/>
              <w:rPr/>
            </w:pPr>
            <w:r>
              <w:rPr>
                <w:rFonts w:eastAsia="Times New Roman" w:cs="Times New Roman" w:ascii="Times New Roman" w:hAnsi="Times New Roman"/>
                <w:color w:val="FF0000"/>
                <w:lang w:eastAsia="uk-UA"/>
              </w:rPr>
              <w:t xml:space="preserve">  </w:t>
            </w:r>
            <w:r>
              <w:rPr>
                <w:rFonts w:cs="Times New Roman" w:ascii="Times New Roman" w:hAnsi="Times New Roman"/>
                <w:color w:val="FF0000"/>
                <w:lang w:eastAsia="uk-UA"/>
              </w:rPr>
              <w:t>За 9 місяців</w:t>
            </w:r>
            <w:r>
              <w:rPr>
                <w:rFonts w:cs="Times New Roman" w:ascii="Times New Roman" w:hAnsi="Times New Roman"/>
                <w:lang w:eastAsia="uk-UA"/>
              </w:rPr>
              <w:t xml:space="preserve"> 2020 року  представниками Управління з питань запобігання корупції та проведення люстрації Національної поліції України  проведені заняття на теми «Запобігання та врегулювання конфлікту інтересів».</w:t>
            </w:r>
            <w:r>
              <w:rPr>
                <w:bCs/>
              </w:rPr>
              <w:t xml:space="preserve"> </w:t>
            </w:r>
            <w:r>
              <w:rPr>
                <w:rFonts w:cs="Times New Roman" w:ascii="Times New Roman" w:hAnsi="Times New Roman"/>
                <w:bCs/>
              </w:rPr>
              <w:t>«Подарунок. Неправомірна вигода. Декларування подарунків», «Фінансовий контроль,</w:t>
            </w:r>
            <w:r>
              <w:rPr>
                <w:rFonts w:cs="Times New Roman" w:ascii="Times New Roman" w:hAnsi="Times New Roman"/>
              </w:rPr>
              <w:t xml:space="preserve"> черговий етап декларування за 2019</w:t>
            </w:r>
            <w:r>
              <w:rPr>
                <w:rFonts w:cs="Times New Roman" w:ascii="Times New Roman" w:hAnsi="Times New Roman"/>
                <w:bCs/>
              </w:rPr>
              <w:t xml:space="preserve">», вивчення розділу </w:t>
            </w:r>
            <w:r>
              <w:rPr>
                <w:rFonts w:cs="Times New Roman" w:ascii="Times New Roman" w:hAnsi="Times New Roman"/>
                <w:bCs/>
                <w:lang w:val="en-US"/>
              </w:rPr>
              <w:t>VII</w:t>
            </w:r>
            <w:r>
              <w:rPr>
                <w:rFonts w:cs="Times New Roman" w:ascii="Times New Roman" w:hAnsi="Times New Roman"/>
                <w:bCs/>
              </w:rPr>
              <w:t xml:space="preserve"> «Захист викривачів» ЗУ «Про запобігання корупції», у ряді підрозділів НПУ у т.ч.</w:t>
            </w:r>
            <w:r>
              <w:rPr>
                <w:rFonts w:cs="Times New Roman" w:ascii="Times New Roman" w:hAnsi="Times New Roman"/>
                <w:spacing w:val="-1"/>
              </w:rPr>
              <w:t xml:space="preserve"> </w:t>
            </w:r>
            <w:r>
              <w:rPr>
                <w:rFonts w:cs="Times New Roman" w:ascii="Times New Roman" w:hAnsi="Times New Roman"/>
              </w:rPr>
              <w:t xml:space="preserve">28.02.2020 з працівниками  Головного слідчого управління.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опрацювання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нагляд керівництвом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вчити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Департамент протидії наркозлочинності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 Федч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Керівництвом Національної поліції України здійснюється нагляд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42" w:right="133" w:hanging="142"/>
              <w:jc w:val="both"/>
              <w:rPr>
                <w:color w:val="000000"/>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 вивчається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w:t>
            </w:r>
            <w:r>
              <w:rPr>
                <w:rFonts w:cs="Times New Roman" w:ascii="Times New Roman" w:hAnsi="Times New Roman"/>
                <w:spacing w:val="-4"/>
              </w:rPr>
              <w:t xml:space="preserve"> організовуються перевірки підрозділів поліції щодо дотримання поліцейськими вимог антикорупційного законодавства, у тому числі</w:t>
            </w:r>
            <w:r>
              <w:rPr>
                <w:rFonts w:eastAsia="Times New Roman" w:cs="Times New Roman" w:ascii="Times New Roman" w:hAnsi="Times New Roman"/>
                <w:spacing w:val="-8"/>
                <w:shd w:fill="FFFFFF" w:val="clear"/>
                <w:lang w:eastAsia="ru-RU"/>
              </w:rPr>
              <w:t xml:space="preserve"> при підготовц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r>
              <w:rPr>
                <w:rFonts w:cs="Times New Roman" w:ascii="Times New Roman" w:hAnsi="Times New Roman"/>
                <w:spacing w:val="-4"/>
              </w:rPr>
              <w:t>. За результатами службових розслідувань, проведених за фактами скоєння кримінальних корупційних правопорушень, стосовно поліцейських, які обґрунтовано підозрюються у їх скоєнні, вирішуються питання про накладення дисциплінарного стягнення у вигляді звільнення зі служби в поліції, на їх безпосередніх керівників – звільнення з посади, а до їх прямих керівників  уживаються найсуворіші заходи дисциплінарного впливу. Крім того, на виконання вимог наказу Національної поліції України від 23.09.2016 № 920 «Про заходи щодо укріплення службової дисципліни в органах та підрозділах Національної поліції України», який був підготовлений ДКЗ, в головних управліннях, міжрегіональних територіальних органах Національної поліції запроваджено щомісячні перевірки відокремлених підрозділів з питань дотримання вимог антикорупційного законодавства, а також організаційно-розпорядчих актів МВС і Національної поліції з питань запобігання корупційним правопорушенням та правопорушенням, пов’язаним з 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Департаментом протидії наркозлочинності Національної поліції України  забезпечується моніторинг та аналіз повідомлень про порушення працівниками поліції вимог антикорупційного законодавства. Упродовж першого півріччя 2020 року ДПН опрацьовано 166 звернення, заяв та пропозицій громадян, у яких порушувалися питання незаконного обігу наркотиків  на території України. Протягом звітного періоду фактів порушення порядку видачі дозволів на використання об’єктів та приміщень, призначених для зберігання наркотичних засобів, психотропних речовин і прекурсорів, визначеного Постановою КМУ від 13.04.2020 № 469 не встановлено.</w:t>
            </w:r>
            <w:r>
              <w:rPr>
                <w:color w:val="000000"/>
                <w:sz w:val="28"/>
                <w:szCs w:val="28"/>
              </w:rPr>
              <w:t xml:space="preserve">  </w:t>
            </w:r>
          </w:p>
          <w:p>
            <w:pPr>
              <w:pStyle w:val="Normal"/>
              <w:spacing w:lineRule="auto" w:line="240" w:before="0" w:after="0"/>
              <w:ind w:left="142" w:right="115" w:hanging="142"/>
              <w:jc w:val="both"/>
              <w:rPr>
                <w:rFonts w:ascii="Times New Roman" w:hAnsi="Times New Roman" w:cs="Times New Roman"/>
                <w:spacing w:val="-4"/>
              </w:rPr>
            </w:pPr>
            <w:r>
              <w:rPr>
                <w:rFonts w:cs="Calibri"/>
                <w:color w:val="000000"/>
                <w:sz w:val="28"/>
                <w:szCs w:val="28"/>
              </w:rPr>
              <w:t xml:space="preserve"> </w:t>
            </w:r>
            <w:r>
              <w:rPr>
                <w:rFonts w:eastAsia="Times New Roman" w:cs="Times New Roman" w:ascii="Times New Roman" w:hAnsi="Times New Roman"/>
                <w:spacing w:val="-4"/>
              </w:rPr>
              <w:t xml:space="preserve"> </w:t>
            </w:r>
            <w:r>
              <w:rPr>
                <w:rFonts w:cs="Times New Roman" w:ascii="Times New Roman" w:hAnsi="Times New Roman"/>
                <w:spacing w:val="-4"/>
              </w:rPr>
              <w:t xml:space="preserve">На виконання вимог наказу МВС України від 08.05.2019             № 358 (зі змінами) «План заходів МВС з виконання Плану заходів на 2019-2020 роки з реалізації Стратегії державної політики щодо наркотиків на період до 2020 року. Затвердженого розпорядженням КМУ від 06.02.2019 № 56-р, </w:t>
            </w:r>
            <w:r>
              <w:rPr>
                <w:rFonts w:cs="Times New Roman" w:ascii="Times New Roman" w:hAnsi="Times New Roman"/>
              </w:rPr>
              <w:t xml:space="preserve">з метою інформування громадськості про виявлені факти корупційних проявів з боку працівників підрозділів протидії наркозлочинності та про заходи, які вживаються керівництвом ДПН для їх подолання, упродовж 9 місяців 2020 року здійснювався постійний моніторинг інформації щодо вчинення працівниками правопорушень указаної категорії.                                                                             </w:t>
            </w:r>
            <w:r>
              <w:rPr>
                <w:rFonts w:cs="Times New Roman" w:ascii="Times New Roman" w:hAnsi="Times New Roman"/>
                <w:spacing w:val="-4"/>
              </w:rPr>
              <w:t xml:space="preserve">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державних установ НПУ (навчальних центрів, академії патрульної поліції) при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живати заходів зовнішнього контролю, шляхом залучення представників центрального органу управління полі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ДУ «Академія патрульної поліції»   (В. Ліснич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Львівський навчальний центр підготовки поліцейських»               (С. Зюбаненко)</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Житомирський навчальний центр підготовки поліцейських»              (М. Каптенко)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Кривориз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Рівненс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Чернівецька академія патрульної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ржавна установа «Академія патрульної поліції»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 Ліснич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Львівський навчальний центр підготовки поліцейських»               (С. Зюбаненко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Житомирський навчальний центр підготовки поліцейських»              (М. Капт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Кривориз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Рівненс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Чернівецька академія патрульної поліції</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І. Звездін)</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державних установ вживаються заходи щодо недопущення конфлікту інтересів або наданні певних переваг слухачам під час проходження проміжного (підсумкового) контролю та в інших процесах, які відбуваються під час проходження первинної професійної підготовки поліцейських. При відборі на вакантні посади «Академіі патрульної поліції» (далі – Академія) вивчаються індивідуальні якості працівників. Постійно проводиться внутрішне опитування серед працівників поліції. Формується нетерпиме ставлення до порушників у т.ч. антикорупційного законодавства. Працівники постійно ознайомлюються з вироками судів щодо порушень антикорупційного законодавства поліцейськими. Для запобігання ймовірної недоброчесності працівників Академії в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вживаються заходи контролю з боку керівництва Академії, а також здійснюється відео фіксація процесів.</w:t>
            </w:r>
            <w:r>
              <w:rPr>
                <w:rFonts w:cs="Times New Roman" w:ascii="Times New Roman" w:hAnsi="Times New Roman"/>
                <w:color w:val="FF0000"/>
                <w:szCs w:val="28"/>
              </w:rPr>
              <w:t xml:space="preserve"> </w:t>
            </w:r>
            <w:r>
              <w:rPr>
                <w:rFonts w:cs="Times New Roman" w:ascii="Times New Roman" w:hAnsi="Times New Roman"/>
                <w:szCs w:val="28"/>
              </w:rPr>
              <w:t>На виконання вимог Закону України «Про публічні закупівлі» від 25.12.2015 №922-VIII та з метою недопущення корупційних ризиків, забезпечення прозорості та відкритості, закупівля товарів, робіт і послуг в Академії проводиться з використанням електронної системи закупівель. При цьому, на засідання тендерного комітету, з метою запобігання та виявлення можливого конфлікту інтересів, постійно запрошується представники управління департаменту внутрішньої безпеки НПУ. Також, при отриманні міжнародної технічної чи матеріальної допомоги, зміни до кошторисів спеціального фонду державного бюджету вносяться лише на підставі отриманого погодження центрального органу управління поліції.</w:t>
            </w:r>
          </w:p>
          <w:p>
            <w:pPr>
              <w:pStyle w:val="Normal"/>
              <w:spacing w:lineRule="auto" w:line="240" w:before="0" w:after="0"/>
              <w:ind w:left="127" w:right="137" w:hanging="0"/>
              <w:jc w:val="both"/>
              <w:rPr/>
            </w:pPr>
            <w:r>
              <w:rPr>
                <w:rFonts w:cs="Times New Roman" w:ascii="Times New Roman" w:hAnsi="Times New Roman"/>
                <w:bCs/>
              </w:rPr>
              <w:t xml:space="preserve">Постійно проводяться  занять, семінари та лекції, під час яких проводиться детальна роз'яснювальна робота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обговорювалися питання запобігання корупції в Національній поліції України, розглядаються дії, які можуть застосовуватися щодо недопущення виникнення реального чи потенційного конфлікту інтересів. Працівниками УПЗКПЛ НПУ надаються  усні та письмові роз’яснення працівникам поліції щодо застосування антикорупційного законодавства та діям у</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200"/>
              <w:ind w:left="142" w:right="133" w:hanging="142"/>
              <w:jc w:val="both"/>
              <w:rPr>
                <w:rFonts w:ascii="Times New Roman" w:hAnsi="Times New Roman" w:cs="Times New Roman"/>
                <w:szCs w:val="28"/>
              </w:rPr>
            </w:pPr>
            <w:r>
              <w:rPr>
                <w:rFonts w:eastAsia="Times New Roman" w:cs="Times New Roman" w:ascii="Times New Roman" w:hAnsi="Times New Roman"/>
                <w:color w:val="FF0000"/>
                <w:szCs w:val="28"/>
              </w:rPr>
              <w:t xml:space="preserve">  </w:t>
            </w:r>
            <w:r>
              <w:rPr>
                <w:rFonts w:cs="Times New Roman" w:ascii="Times New Roman" w:hAnsi="Times New Roman"/>
                <w:szCs w:val="28"/>
              </w:rPr>
              <w:t>З початку 2020 року проведено заняття з працівниками Академії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чи пов’язаних з корупцією правопорушень. Працівники попереджені про відповідальність, яка настає за порушення антикорупційного законодавства. Особовий склад Академії проходить періодичне тестування з питань запобігання корупції за допомого інтернет-ресурсу «Освітній портал службової підготовки поліцейських». Також, працівники Академії забезпечують, відповідно до вимог наказу МОН від 21.06.2018 № 669 «Про затвердження стандарту професійної (професійно-технічної) освіти з робітничої професії «Поліцейський», використання в процесі підготовки поліцейських</w:t>
            </w:r>
            <w:r>
              <w:rPr>
                <w:rFonts w:cs="Times New Roman" w:ascii="Times New Roman" w:hAnsi="Times New Roman"/>
                <w:color w:val="FF0000"/>
                <w:szCs w:val="28"/>
              </w:rPr>
              <w:t xml:space="preserve"> </w:t>
            </w:r>
            <w:r>
              <w:rPr>
                <w:rFonts w:cs="Times New Roman" w:ascii="Times New Roman" w:hAnsi="Times New Roman"/>
                <w:szCs w:val="28"/>
              </w:rPr>
              <w:t>навчальних програм первинної професійної підготовки за відповідними спеціалізаціями, де передбачені питання антикорупційного законодавства. Для запобігання ймовірної недоброчесності працівників Академії в наданні переваги деяким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з боку керівництва Академії вживаються заходи контролю, а також запроводжено здійснення відеофіксації процесів. Відповідальними працівниками Академії постійно проводиться моніторинг інформації, яка публікується в ЗМІ, інтернет мережі щодо питань антикорупційної діяльності НПУ та про факти, які можуть свідчити про вчинення працівниками поліції протиправних діянь. Систематично здійснюється контроль за дотриманням працівниками правил етичної поведінки, вимог та обмежень, встановлених Законом України «Про запобігання корупції».</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ипустима недоброчесність працівника поліції під час охорони затриманих, взятих під варту та адмін. арештованих осіб в ІТТ, а також під час здійснення конвоювання, створення (надання) для заарештованих осіб певних послуг (побачень, отримання передач, здійснення телефонних дзвінків, інше)</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овадити методики інтерв’ювання осіб, які доставляються до ІТТ, з фіксацією в інформаційній підсистемі «Custody records».</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раптові перевірки за службовою діяльністю працівників  ІТТ, з метою недопущення їх вступу в неділові стосунки з утримуван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лючити випадки залучення до охорони та конвоювання поліцейських, які мають тенденцію порушень службової дисципліни та законності, а також негативно характеризуються.</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безпечення прав людини</w:t>
            </w:r>
          </w:p>
          <w:p>
            <w:pPr>
              <w:pStyle w:val="Normal"/>
              <w:spacing w:lineRule="auto" w:line="240" w:before="0" w:after="0"/>
              <w:ind w:left="136" w:right="142" w:hanging="0"/>
              <w:rPr/>
            </w:pPr>
            <w:r>
              <w:rPr>
                <w:rFonts w:eastAsia="Times New Roman" w:cs="Times New Roman" w:ascii="Times New Roman" w:hAnsi="Times New Roman"/>
                <w:spacing w:val="-8"/>
                <w:shd w:fill="FFFFFF" w:val="clear"/>
                <w:lang w:eastAsia="ru-RU"/>
              </w:rPr>
              <w:t>(Є.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безпечення прав людини</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5" w:hanging="145"/>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19-2021  рок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Управління забезпечення прав людини за підтримки програмної ініціативи «Права людини і правосуддя» Міжнародного фонду «Відродження», громадських організацій Експертний центр з прав людини та Українська фундація правової допомоги розпочато пілотний проект Custody records»  у сфері дотримання прав людини в умовах ізоляторів тимчасового тримання. Метою зазначеного проекту є виявлення можливих порушень прав людини на ранній стадії затримання (у тому числі пов’язаних із корупцією) з боку працівників поліції та забезпечення єдиного обліку осіб, які затримуються поліцією та утримуються в спеціально визначених місцях. На сьогодні зазначену методику запроваджено в ГУНП в Херсонській (ІТТ № 1 м. Херсон), Дніпропетровській (ІТТ №1 м. Дніпро), Кіровоградській (ІТТ № 1 м. Кропивницький) та Рівненській (ІТТ № 5 м. Сарни) областях.  Уживаються заходи щодо поширення цього проекту в ГУНП в Харківській області( ІТТ №1 м. Харків), Луганській (ІТТ №1 м. Сєвєродонецьк) та Львівській (ІТТ №5 м. Пустомити) Крім того, 12.06.2019 на базі ізолятора тимчасового тримання № 1 (м. Дніпро) ГУНП в Дніпропетровській області відбулося відкриття тренінгового центру в рамках пілотного проекту «Custody records» з підготовки інспекторів з дотримання прав людини. Тренінговий центр надасть можливість підвищити кваліфікацію та отримати нові професійні навички співробітникам 125 ізоляторів тимчасового тримання Національної поліції, а також створити умови для запобігання порушенням прав затриманих (у тому числі пов’язаних із корупцією) протягом всього часу перебування в ізоляторі. Інформаційну підсистему «ІТТ Custody records» в обмеженому вигляді (без належного відеоспостереження, компьютерної техникі та призначених інспекторів з прав людини) почали використовувати в 131 ІТТ. Керівництвом НПУ прийнято рішення про розповсюдження системи «Custody records» на територіальні (відокремлені) підрозділи поліції. Управлінням дотримання прав людини розроблено технічне завдання на створення інформаційної підсистеми « Custody records», яке було затверджено Головою НПУ 31.03.2020. На даний час працівниками ДІАП НПУ здійснюється розробка інформаційної підсистеми «Custody records» з метою впровадження ії в усіх 650 підрозділах поліції.</w:t>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2019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3 тис. перевірок роботи ізоляторів тимчасового тримання та 1,1 тис. перевірок конвойних підрозділів.</w:t>
            </w:r>
          </w:p>
          <w:p>
            <w:pPr>
              <w:pStyle w:val="Normal"/>
              <w:spacing w:lineRule="auto" w:line="240" w:before="0" w:after="0"/>
              <w:ind w:left="139" w:right="140"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9 місяців 2020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1,5 тис. перевірок роботи ізоляторів тимчасового тримання та 1 тис. перевірок конвойних підрозділів. З метою недопущення недоброчесністі працівниками поліції під час охорони затриманих, взятих під варту та адмінарештованих осіб в ІТТ, а також під час здійснення конвоювання тощо, безумовного дотримання констуційних прав і свобод громадян, Головою НПУ надано доручення від 30.11.2019 року № 39676, про вивчення та безумовне виконання вимог які вказані у листі Уповноваженої ВРУ з прав людини від 27.11.2019 року №6424.2/19/31.1</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З метою недопущення жорстокого поводження працівників правоохоронних органів з особами під час затримання та під вартою, зокрема з метою отримання пізнавальних показань було у т.ч. вивчено рішення Європейського суду у справі          «Мельник проти України» (вх. НПУ від 15.01.2020 № 1307/сев) 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 Також</w:t>
            </w:r>
            <w:r>
              <w:rPr>
                <w:rFonts w:cs="Times New Roman" w:ascii="Times New Roman" w:hAnsi="Times New Roman"/>
                <w:bCs/>
              </w:rPr>
              <w:t xml:space="preserve"> працівниками УПЗКПЛ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p>
          <w:p>
            <w:pPr>
              <w:pStyle w:val="Normal"/>
              <w:spacing w:lineRule="auto" w:line="240" w:before="0" w:after="0"/>
              <w:ind w:left="127" w:right="137"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складання адміністративних протокол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ити та впровадити електронні постанови </w:t>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нести зміни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w:t>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 Жиденко)</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shd w:fill="FFFFFF" w:val="clear"/>
                <w:lang w:eastAsia="ru-RU"/>
              </w:rPr>
              <w:t>Електронні постанови впроваджено.</w:t>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розроблено проект наказу Міністерства внутрішніх справ про внесення змін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 (щодо впровадження  електронних постанов) та надіслано до МВС (вих. від 03.12.2018 № 14576/04/20-2018). Разом з тим МВС повернуло надісланий проект наказу без розгляду оскільки аналогічний проект наказу надійшов до МВС від ДПП (від 26.10.2018 № 12267/41/2/02-2018) і наразі перебуває на опрацюванні (вих. № 38/41   від 04.01.2019).</w:t>
            </w: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42" w:right="140" w:hanging="142"/>
              <w:jc w:val="both"/>
              <w:rPr/>
            </w:pP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вдосконалення діяльності органів  (підрозділів) в частині оперативного реагування на адміністративні правопорушення підготовлено наказ Міністерства внутрішніх справ від 24.12.2019 року № 1096 «Про внесення змін до Інструкції з оформлення матеріалів про адміністративні правопорушення в органах поліції – наказ МВС від 06.11.2015 № 1376» </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нормативно-правового регулювання здійснення поліцейськими проваджень у справах про адміністративні правопорушення у сфері забезпечення безпеки дорожнього руху, зафіксовані в автоматичному режимі підготовлено наказ Міністерства внутрішніх справ від 13.01.2020 року       № 13 «Про затвердження Інструкції з оформлення поліцейськими матеріалів про адміністративні правопорушення у сфері забезпечення безпеки дорожнього руху, зафіксовані в автоматичному режимі». З метою нормативно-правового регулювання здійснення поліцейськими проваджень у справах про адміністративні правопорушення у сфері забезпечення безпеки дорожнього руху, зафіксовані в автоматичному режимі видані накази Міністерства внутрішніх справ від 06.04.2020 року № 326 «Про затвердження деяких нормативно-правових актів у сфері забезпечення безпеки дорожнього руху, зафіксовані в автоматичному режимі»,   від 27.05.2020 року № 416 «Про затвердження Змін до Інструкції з оформлення поліцейськими матеріалів про адміністративні правопорушення у сфері забезпечення безпеки дорожнього руху, зафіксовані в автоматичному режимі», від 28.05.2020 року          № 422 «Про введення в експлуатації інформаційно-телекомунікаційної системи «Система фіксації адміністративних правопорушень у сфері забезпечення безпеки дорожнього руху в автоматичному режимі».</w:t>
            </w: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27" w:right="140" w:hanging="0"/>
              <w:jc w:val="both"/>
              <w:rPr>
                <w:rFonts w:ascii="Times New Roman" w:hAnsi="Times New Roman" w:cs="Times New Roman"/>
              </w:rPr>
            </w:pPr>
            <w:r>
              <w:rPr>
                <w:rFonts w:cs="Times New Roman" w:ascii="Times New Roman" w:hAnsi="Times New Roman"/>
              </w:rPr>
              <w:t>До наказу МВС від 06.11.2015 № 1376 «Про затвердження Інструкції з оформлення матеріалів про адміністративні правопорушення в органах поліції» зміни внесені наказом МВС від 24.12.2019 № 1096 «Про внесення змін до Інструкції з оформлення матеріалів про адміністративні правопорушення в органах поліції»</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8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но до доручення Національної поліції України від 23.05.2019 № 6115/01/47-2019, працівниками НПУ взято участь у навчаннях з вивчення положень законодавства у сфері запобігання корупції згідно з графіком.</w:t>
            </w:r>
          </w:p>
          <w:p>
            <w:pPr>
              <w:pStyle w:val="Normal"/>
              <w:spacing w:lineRule="auto" w:line="240" w:before="0" w:after="0"/>
              <w:ind w:left="142" w:right="140" w:hanging="15"/>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rPr>
              <w:t>21-22 листопада 2019 року представниками  УПЗКПЛ Національної поліції України  у НАВС України взято участь у навчанні щодо  практичних аспектів з питань запобігання та врегулювання конфлікту інтересів, інших обмежень та заборон.</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Шляхом вивчення та узагальнення судової практики з питань дотримання антикорупційного законодавства з наданням алгоритму дій працівникам поліції з метою недопущення та п</w:t>
            </w:r>
            <w:r>
              <w:rPr>
                <w:rFonts w:eastAsia="Times New Roman" w:cs="Times New Roman" w:ascii="Times New Roman" w:hAnsi="Times New Roman"/>
                <w:spacing w:val="-8"/>
                <w:shd w:fill="FFFFFF" w:val="clear"/>
                <w:lang w:eastAsia="ru-RU"/>
              </w:rPr>
              <w:t>опередження працівників поліції про відповідальність, яка настає за порушення антикорупційного законодавства</w:t>
            </w:r>
            <w:r>
              <w:rPr>
                <w:rFonts w:cs="Times New Roman" w:ascii="Times New Roman" w:hAnsi="Times New Roman"/>
                <w:bCs/>
              </w:rPr>
              <w:t xml:space="preserve"> на протязі 2020 УПЗКПЛ НПУ систематично розміщується інформація (70 публікацій) в рубриці «Запобігання і протидія корупції» на веб-сайті Національної поліції України, на сайті освітнього порталу Національної поліції України та в групі оперативного інформування з питань дотримання антикорупційного законодавства «АНТИКОР» у месенджері WhatsApp</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ри встановленні порушення законодавства щодо опіки, піклування над дітьми-сиротами та дітьми, позбавленими батьківського піклува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громадськість, органи виконавчої влади та/або об’єднані територіальні громади до здійснення суворого контролю за дотриманням законодавства щодо опіки, піклування над дітьми-сиротами та дітьми, позбавленими батьківського пікл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провадити новітні форми та методи превентивної роботи з дітьми та батьківською громадою, у тому числі з питань протидії домашнього насильства стосовно дітей та реагування на факти вчинення насильства в сім’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надання превентивних поліцейських послуг з урахуванням вимог міжнародного законодавства у сфері ювенальної юстиції, запровадження передових методик та інновацій у роботі з дітьми у конфлікті та контакті з законом на основі партнерства та комунік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досконалити знання та навички поліцейських ювенальної превенції, провести супервізію з питань міжнародного права у сфері ювенальної юсти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розділи ювенальної превенції забезпечують поліцейське піклування стосовно 1, 6 тис. дітей, які залишились без догляду дорослих та потребують надання   допомоги з боку держави; надання превентивних послуг щодо 3, 6 тис. дітей, які перебувають у конфлікті із законом, а також стосовно 30, 3 тис. дітей із багатодітних та малозабезпечених сімей та дітей які проживають у сім’ях, що опинились у складних життєвих обставинах, та понад 200 тис. дітей внутрішньо переміщених у зв’язку з ситуацією  на сході держав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одночас запроваджено нові моделі комунікації з дітьми-сиротами та дітьми,  які перебувають у конфлікті із законом, дітьми із багатодітних та малозабезпечених сімей, вимушених переселенців із зони проведення АТО, ООС та дітьми, батьки яких загинули під час воєнних дітей та збройних конфліктів. Зокрема у рамках меморандуму про взаємодію Національної поліції України та Федерацією футболу України у 2017 – 2020 роках, для цих дітей організовано проведення соціального проєкту «Відкриті уроки футболу» та забезпечено реалізацію проєкту «Спорт заради розвитку» («Кубок довіри»), який впроваджується у комунікації з Дитячим фондом ООН (ЮНІСЕФ) в Україні та Благодійним фондом «Розвиток футболу України» тощо. Разом з цим запроваджено  новітні форми та методи превентивної роботи батьківською громадою з питань відповідального батьківства, протидії домашнього насильства та жорсткого поводження стосовно дітей. В травні 2019 року працівниками ГУНП в Черкаській області в місті Біла Церква прийнято участь у триденному тренінгу, круглому столі та всеукраїнській акції «Діти! Поліція! Безпека!». Розроблено та затверджено спільний наказ Міністерства соціальної політики України та Міністерства внутрішніх справ України від 13.03.2019 № 369/180 «Про затвердження Порядку проведення оцінки ризиків вчинення домашнього насильства», яким затверджено Порядок проведення оцінки ризиків вчинення домашнього насильства та форму оцінки ризиків вчинення домашнього насильства. В 2019 року працівниками ГУНП в Вінницькій області запроваджено проект «Безпечна сім’я, під час якого організовано проведення рейдів із залученням усіх працівників превентивного блоку ГУНП з метою максимального та об’єктивного вивчення питань щодо сімей, де виховуються малолітні чи неповнолітні діти, що потребують допомоги., мають певну проблематику і не в змозі подолати її самостійно. Проведено заходи, за участі з громадськістю. Запроваджено нові форми превентивної роботи. Вивчено міжнародний досвід у сфері ювенальної превенції. З метою недопущень порушень законодавства щодо опіки, піклування над дітьми-сиротами та дітьми, позбавленими батьківського піклування були вивчені відповідні зміни до законодавства ) Закон України від 19.12.2019 року № 409-</w:t>
            </w:r>
            <w:r>
              <w:rPr>
                <w:rFonts w:eastAsia="Times New Roman" w:cs="Times New Roman" w:ascii="Times New Roman" w:hAnsi="Times New Roman"/>
                <w:spacing w:val="-8"/>
                <w:shd w:fill="FFFFFF" w:val="clear"/>
                <w:lang w:val="en-US" w:eastAsia="ru-RU"/>
              </w:rPr>
              <w:t>IX</w:t>
            </w:r>
            <w:r>
              <w:rPr>
                <w:rFonts w:eastAsia="Times New Roman" w:cs="Times New Roman" w:ascii="Times New Roman" w:hAnsi="Times New Roman"/>
                <w:spacing w:val="-8"/>
                <w:shd w:fill="FFFFFF" w:val="clear"/>
                <w:lang w:eastAsia="ru-RU"/>
              </w:rPr>
              <w:t xml:space="preserve"> «Про внесення змін до деяких законодавчих актів України щодо впровадження Єдиного реєстру осіб, засуджених за злочини проти статевої свободи та статевої недоторканості малолітньої особи, та посилення відповідальності за злочини, вчиненні проти статевої свободи та статевої недоторканості малолітньої особи». Упродовж звітного періоду забезпечено запровадження ряду проектів та реалізацію окремих заходів з дітьми, які перебувають у складних життєвих обставинах, конфлікті з законом, дітьми-сиротами, внутрішньо переміщеними, а саме:                             «Відповідальність починається з мене», метою якого є протидія пияцтву та тютюнокурінню серед дітей, участь у реалізації проекту Ради Європи в якості країни-пілота «Зупинення сексуальної експлуатації та насильства над дітьми в Інтернеті»,  всеукраїнський флешмоб: «Я щаслива дитина, ми щасливі діти, я твій захист- присвячений до Дня захисту дітей, тощо.</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чесність працівників поліції під час прийняття рішень при погодженні чи наданні іпотечного кредитування для поліцейських</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ворити окремий підрозділ (відділ, сектор)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ібрати кваліфікований персонал</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ити алгоритм дій при розгляді матеріалів щодо забезпечення житлом поліцейських</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списку заявників (поліцейських, бажаючих отримати житло у лізин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переліку житла відносно якого можуть бути укладені договори фінансового лізингу</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Наум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Наумов)</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Наумов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Наум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 Національній поліції України  в Департаменті управління майном, Головних управліннях Національної поліції, областях та місті Києві, а також у Департаменті патрульної поліції утворено відділи з питань житлового забезпечення. В міжрегіональних територіальних органах та державних установах за вказаним напрямком закріплено відповідальних працівників, якими розпочато прийом заяв поліцейських, які виявили бажання прийняти участь у пільговому фінансовому лізингу.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лено алгоритм дій при розгляді матеріалів щодо забезпечення житлом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забезпечення житлом поліцейських на умовах пільгового фінансового лізингу.</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Постановою Кабінету Міністрів України від 17 квітня 2019 року № 370 внесені зміни до постанов Кабінету міністрів України від 28 жовтня 2015 року № 877 «Про затвердження Положення про Національну поліцію» та від 14 листопада 2018 року № 1201 «Про затвердження Порядку забезпечення Державною іпотечною установою поліцейських та осіб рядового і начальницького складу служби цивільного захисту житлом на умовах фінансового лізингу».</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26.06.2019 до Міністерства оборони України надіслано лист з інформацією щодо доопрацювання проекту постанови Кабінету міністрів України «Про внесення змін до постанови Кабінету Міністрів України від 29 листопада 1999 року № 2166 «Про Комплексну програму забезпечення житлом військовослужбовців, осіб рядового і начальницького складу, посадових осіб митної служби, міністерства внутрішніх справ та членів їх сімей» з метою розповсюдження її положень на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аном на 30.09.2019 виявили бажання придбати житло на умовах пільгового фінансового лізингу 13464 поліцейських. До Державної іпотечної установи надіслано на опрацювання 820 заяв поліцейських щодо придбання квартир. </w:t>
            </w:r>
          </w:p>
          <w:p>
            <w:pPr>
              <w:pStyle w:val="Normal"/>
              <w:spacing w:lineRule="auto" w:line="240"/>
              <w:ind w:left="142" w:hanging="142"/>
              <w:jc w:val="both"/>
              <w:rPr>
                <w:rFonts w:ascii="Times New Roman" w:hAnsi="Times New Roman" w:cs="Times New Roman"/>
                <w:shd w:fill="FFFFFF" w:val="clear"/>
              </w:rPr>
            </w:pPr>
            <w:r>
              <w:rPr>
                <w:rFonts w:eastAsia="Times New Roman" w:cs="Times New Roman" w:ascii="Times New Roman" w:hAnsi="Times New Roman"/>
                <w:color w:val="FF0000"/>
                <w:shd w:fill="FFFFFF" w:val="clear"/>
              </w:rPr>
              <w:t xml:space="preserve">  </w:t>
            </w:r>
            <w:r>
              <w:rPr>
                <w:rFonts w:cs="Times New Roman" w:ascii="Times New Roman" w:hAnsi="Times New Roman"/>
                <w:shd w:fill="FFFFFF" w:val="clear"/>
              </w:rPr>
              <w:t>На підставі проведеної роботи, Державною іпотечною установою придбано у звітному періоді 641 квартири на суму 703,5 млн. грн для поліцейських всіх органів поліції на умовах фінансового лізингу. Залишаються на опрацюванні в Державній іпотечній установі 150 заяв на придбання квартир</w:t>
            </w:r>
            <w:r>
              <w:rPr>
                <w:rStyle w:val="Appleconvertedspace"/>
                <w:rFonts w:cs="Times New Roman" w:ascii="Times New Roman" w:hAnsi="Times New Roman"/>
                <w:shd w:fill="FFFFFF" w:val="clear"/>
              </w:rPr>
              <w:t> </w:t>
            </w:r>
            <w:r>
              <w:rPr>
                <w:rFonts w:cs="Times New Roman" w:ascii="Times New Roman" w:hAnsi="Times New Roman"/>
                <w:shd w:fill="FFFFFF" w:val="clear"/>
              </w:rPr>
              <w:t xml:space="preserve">на суму 159,5 млн. грн для поліцейських на умовах фінансового лізингу. </w:t>
            </w:r>
          </w:p>
          <w:p>
            <w:pPr>
              <w:pStyle w:val="Normal"/>
              <w:spacing w:lineRule="auto" w:line="240"/>
              <w:ind w:left="142" w:hanging="142"/>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Потенційна недоброчесність працівників поліції під час прийняття рішень про відшкодування поліцейським коштів по договорах оренди житл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орядок та умови надання компенсацій з державного бюджету на виплату грошової компенсації за оренду житл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облік поліцейських, які орендують житл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роботу комісій з питань виплати грошової компенс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Наум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Наум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Наум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рядок виплати та визначення розміру грошової компенсації поліцейським за наймане житло, затверджений постановою Кабінету Міністрів України від 24 жовтня 2018 року № 866, який визначає механізм виплати та розмір грошової компенсації за наймане житло поліцейським, які не мають власного житла в населеному пункті, де вони проходять службу, і винаймають його на підставі договору житлового найму.</w:t>
            </w:r>
            <w:r>
              <w:rPr>
                <w:sz w:val="28"/>
                <w:szCs w:val="28"/>
              </w:rPr>
              <w:t xml:space="preserve"> </w:t>
            </w:r>
            <w:r>
              <w:rPr>
                <w:rFonts w:eastAsia="Times New Roman" w:cs="Times New Roman" w:ascii="Times New Roman" w:hAnsi="Times New Roman"/>
                <w:spacing w:val="-8"/>
                <w:shd w:fill="FFFFFF" w:val="clear"/>
                <w:lang w:eastAsia="ru-RU"/>
              </w:rPr>
              <w:t xml:space="preserve">Поліцейський подає рапорт на ім’я Голови Національної поліції, який реєструється в Департаменті документального забезпечення та після візування керівниками Національної поліції України надходить до секретаря комісії з питань виплати грошової компенсації (наказ Національної поліції України від 18.12.2018 № 1181). </w:t>
            </w:r>
          </w:p>
          <w:p>
            <w:pPr>
              <w:pStyle w:val="Normal"/>
              <w:spacing w:lineRule="auto" w:line="240"/>
              <w:ind w:left="142" w:right="133" w:hanging="142"/>
              <w:jc w:val="both"/>
              <w:rPr>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итання виплати грошової компенсації виноситься на розгляд цієї комісії, до складу якої входять представники Департаменту управління майном, Департаменту фінансового забезпечення та бухгалтерського обліку, Правового департаменту, Департаменту внутрішньої безпеки, профспілкового комітету, Управління з питань запобігання корупції та проведення люстрації.</w:t>
            </w:r>
            <w:r>
              <w:rPr>
                <w:sz w:val="28"/>
                <w:szCs w:val="28"/>
              </w:rPr>
              <w:t xml:space="preserve">. </w:t>
            </w:r>
            <w:r>
              <w:rPr>
                <w:rFonts w:eastAsia="Times New Roman" w:cs="Times New Roman" w:ascii="Times New Roman" w:hAnsi="Times New Roman"/>
                <w:spacing w:val="-8"/>
                <w:shd w:fill="FFFFFF" w:val="clear"/>
                <w:lang w:eastAsia="ru-RU"/>
              </w:rPr>
              <w:t>На підставі поданих документів комісія з питань виплати грошової компенсації, організація роботи якої здійснюється в порядку, визначеному Національною поліцією, подає пропозиції керівникові Національної поліції України для прийняття ним рішення про виплату або про відмову у виплаті грошової компенсації. Виплата грошової компенсації поліцейським здійснюється Департаментом фінансового забезпечення та бухгалтерського обліку, в межах відповідних бюджетних призначень, передбачених Національній поліції на відповідний рік.</w:t>
            </w:r>
            <w:r>
              <w:rPr>
                <w:sz w:val="28"/>
                <w:szCs w:val="28"/>
              </w:rPr>
              <w:t xml:space="preserve">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02.2019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ане ними жилих приміщень і визначення її розміру та умов виплати. У 2019 році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ане ними жилих приміщень і визначення її розміру та умов виплати.</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2020 року постійно 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а поведінка працівників поліції, яка полягає у наявності близьких зв’язків з особами, які займаються проституцією, утримують місця розпусти і звідництво, являються сутенер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вчати стан сімейно-побутових питань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глядати звернення громадян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роботу з громадськіст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жити оперативних заход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1"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А. Крищ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А. Крищ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А. Крищ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ерівництвом Національної поліції України вивчається стан сімейно-побутових питань підлеглих працівників, в разі отримання компрометуючої інформації, вживаються заходи з її перевірки та реалізації в рамках чинного законодавства, в рамках службової підготовки до відома доводяться типові ситуації порушення антикорупційного законодавства, а також ситуацій порушення спеціального законодавства, що можуть передувати або бути наслідками корупційних або пов’язаних з корупцією правопорушень.</w:t>
            </w:r>
          </w:p>
          <w:p>
            <w:pPr>
              <w:pStyle w:val="Normal"/>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наказу НПУ від 07.12.2018 № 1135 у 2019 році  ДБЗПТЛ НПУ організовано та проведено 7 занять з вивчення вимог антикорупційного законодавства., у  лютому та липні проведено навчання для 2 груп поліцейських територіальних підрозділів БЗПТЛ, в рамках короткострокового підвищення кваліфікації на базі НАВС</w:t>
            </w:r>
            <w:r>
              <w:rPr>
                <w:rFonts w:eastAsia="Times New Roman" w:cs="Times New Roman" w:ascii="Times New Roman" w:hAnsi="Times New Roman"/>
                <w:color w:val="FF0000"/>
                <w:spacing w:val="-8"/>
                <w:shd w:fill="FFFFFF" w:val="clear"/>
                <w:lang w:eastAsia="ru-RU"/>
              </w:rPr>
              <w:t>.</w:t>
            </w:r>
            <w:r>
              <w:rPr>
                <w:rFonts w:cs="Times New Roman" w:ascii="Times New Roman" w:hAnsi="Times New Roman"/>
                <w:bCs/>
                <w:color w:val="FF0000"/>
              </w:rPr>
              <w:t xml:space="preserve"> </w:t>
            </w: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відповідного реагування на заяви і повідомлення про кримінальні правопорушення або події та оперативного інформування в підрозділах Департаменту боротьби зі злочинами, пов’язаними з торгівлею людьми, територіальних (у тому числі міжрегіональні) органах Національної поліції України неухильно виконуються вимоги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27.04.2020  № 357)</w:t>
            </w:r>
            <w:r>
              <w:rPr>
                <w:rFonts w:cs="Times New Roman" w:ascii="Times New Roman" w:hAnsi="Times New Roman"/>
                <w:lang w:eastAsia="uk-UA"/>
              </w:rPr>
              <w:t xml:space="preserve">  </w:t>
            </w:r>
          </w:p>
          <w:p>
            <w:pPr>
              <w:pStyle w:val="Normal"/>
              <w:spacing w:lineRule="auto" w:line="240" w:before="0" w:after="0"/>
              <w:ind w:left="127" w:right="142" w:hanging="0"/>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color w:val="FF0000"/>
                <w:spacing w:val="-8"/>
                <w:shd w:fill="FFFFFF" w:val="clear"/>
                <w:lang w:eastAsia="ru-RU"/>
              </w:rPr>
            </w:r>
          </w:p>
          <w:p>
            <w:pPr>
              <w:pStyle w:val="Normal"/>
              <w:spacing w:lineRule="auto" w:line="240" w:before="0" w:after="0"/>
              <w:ind w:left="142" w:right="133"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У 2019 році працівниками УПЗКПЛ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За 2019 року УПЗКПЛ НПУ надано більше тисячі усних роз’яснень працівникам поліції щодо застосування антикорупційного законодавства та надані письмові роз’яснення. </w:t>
            </w:r>
            <w:r>
              <w:rPr>
                <w:rFonts w:eastAsia="Times New Roman" w:cs="Times New Roman" w:ascii="Times New Roman" w:hAnsi="Times New Roman"/>
                <w:spacing w:val="-8"/>
                <w:shd w:fill="FFFFFF" w:val="clear"/>
                <w:lang w:eastAsia="ru-RU"/>
              </w:rPr>
              <w:t>На протязі 9 місяців 2020  постійно 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з попередженням працівників поліції про відповідальність, яка настає за порушення антикорупційного законодавства</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Ймовірна недосконалість кадрової політики щодо просування по службі, направлення на навчання, кар’єрного зростання і утримання на робочих посадах жінок та чоловіків, а також рівної участі жінок у процесах прийняття ріш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робити та розповсюдити статистично-аналітичні матеріали з питань рівності прав та можливостей жінок і чоловіків у галузях безпеки та оборони та їх врахування під час прийняття управлінських рі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лення модулів/тем за сферами дії Конвенції ООН про ліквідацію всіх форм дискримінації щодо жінок із забезпечення рівних прав та можливостей жінок і чоловіків з урахуванням сучасних міжнародних документів та рекомендацій міжнародних моніторингових органів та включення їх до професійних, короткострокових програм підвищення кваліфіка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О. Хом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Хом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Управління забезпечення прав людини                         (Є. Леванцов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Normal"/>
              <w:spacing w:lineRule="auto" w:line="240" w:before="0" w:after="0"/>
              <w:ind w:left="139"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ерівництвом Національної поліції України зобов’язано створити умови для поєднання жінками і чоловіками професійних і сімейних обов’язків й забезпечити включення до своїх функціональних обов’язків та функціональних обов’язків керівників структурних підрозділів апарату таких обов’язків: - сприяння забезпеченню реалізації єдиної державної політики, спрямованої на досягнення рівних прав та можливостей жінок і чоловіків у межах своїх повноважень; - дотримання, у межах компетенції, принципу забезпечення рівних прав та можливостей жінок і чоловіків у своїй діяльності; - забезпечення, у межах компетенції, виконання нормативно-правових актів з питань дотримання рівних прав та можливостей жінок і чоловіків, запобігання та протидії дискримінації за ознакою статті та сексуальним домаганням.</w:t>
            </w:r>
            <w:r>
              <w:rPr>
                <w:rFonts w:cs="Times New Roman" w:ascii="Times New Roman" w:hAnsi="Times New Roman"/>
              </w:rPr>
              <w:t xml:space="preserve">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ься робота по виконанню Плану заходів НПУ з реалізації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p>
            <w:pPr>
              <w:pStyle w:val="Normal"/>
              <w:spacing w:lineRule="auto" w:line="240" w:before="0" w:after="0"/>
              <w:ind w:left="127" w:right="137"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На офіційному веб-сайті Національної поліції та в соціальних мережах постійно оновлюється рубрика «Поліція в обличчях» в якій розміщено 77 матеріали інформаційного та іміджевого характеру, у тому числі матеріали щодо участі жінок-поліцейських у реформуванні відомства та забезпеченні рівних прав і можливостей жінок і чоловіків у правоохоронних органах України. 26.06.2020 року, на виконання п.67 додатку 1 до Річної національної програми під егідою Комісії Україна-НАТО на 2020 рік, затвердженої Указом Президента України від 26.05.2020 № 203/2020 за участю у т.ч. представників Національної поліції України відбулось обговорення проєкту Контрольного списку (чек-листа) запитань для самоперевірки врахування гендерного підходу</w:t>
            </w:r>
            <w:r>
              <w:rPr>
                <w:rFonts w:cs="Times New Roman" w:ascii="Times New Roman" w:hAnsi="Times New Roman"/>
              </w:rPr>
              <w:t xml:space="preserve"> під час розроблення нормативно-правових ак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rPr>
              <w:t>На сайті НПУ розроблено вкладення «Протидія домашньому насильству»</w:t>
            </w:r>
            <w:r>
              <w:rPr>
                <w:rFonts w:eastAsia="Times New Roman" w:cs="Times New Roman" w:ascii="Times New Roman" w:hAnsi="Times New Roman"/>
                <w:spacing w:val="-8"/>
                <w:shd w:fill="FFFFFF" w:val="clear"/>
                <w:lang w:eastAsia="ru-RU"/>
              </w:rPr>
              <w:t>,</w:t>
            </w:r>
            <w:r>
              <w:rPr>
                <w:rFonts w:cs="Times New Roman" w:ascii="Times New Roman" w:hAnsi="Times New Roman"/>
              </w:rPr>
              <w:t xml:space="preserve"> в якій кожного місяця оновлюється статистична інформація щодо фактів домашнього насильства.</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охоплення більш широкої аудиторії повідомлення з офіційного сайту Національної поліції дублювалися в офіційних облікових записах Національної поліції України у соціальних мережах. 24.05.2019 у соціальній мережі </w:t>
            </w:r>
            <w:r>
              <w:rPr>
                <w:rFonts w:eastAsia="Times New Roman" w:cs="Times New Roman" w:ascii="Times New Roman" w:hAnsi="Times New Roman"/>
                <w:spacing w:val="-8"/>
                <w:shd w:fill="FFFFFF" w:val="clear"/>
                <w:lang w:val="en-US" w:eastAsia="ru-RU"/>
              </w:rPr>
              <w:t>Teiegram</w:t>
            </w:r>
            <w:r>
              <w:rPr>
                <w:rFonts w:eastAsia="Times New Roman" w:cs="Times New Roman" w:ascii="Times New Roman" w:hAnsi="Times New Roman"/>
                <w:spacing w:val="-8"/>
                <w:shd w:fill="FFFFFF" w:val="clear"/>
                <w:lang w:eastAsia="ru-RU"/>
              </w:rPr>
              <w:t>-каналі «</w:t>
            </w:r>
            <w:r>
              <w:rPr>
                <w:rFonts w:eastAsia="Times New Roman" w:cs="Times New Roman" w:ascii="Times New Roman" w:hAnsi="Times New Roman"/>
                <w:spacing w:val="-8"/>
                <w:shd w:fill="FFFFFF" w:val="clear"/>
                <w:lang w:val="en-US" w:eastAsia="ru-RU"/>
              </w:rPr>
              <w:t>Policema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Spasua</w:t>
            </w:r>
            <w:r>
              <w:rPr>
                <w:rFonts w:eastAsia="Times New Roman" w:cs="Times New Roman" w:ascii="Times New Roman" w:hAnsi="Times New Roman"/>
                <w:spacing w:val="-8"/>
                <w:shd w:fill="FFFFFF" w:val="clear"/>
                <w:lang w:eastAsia="ru-RU"/>
              </w:rPr>
              <w:t>» розміщений відеоролик підготовлений Міністерством інформаційної політики України про гендерну рівність в професійній діяльності «В професії всі рівні-поліція». Інформаційні повідомлення надсилаються каналами електронного зв’язку до редакцій ЗМІ для їх подальшого опублікування. Представниками Національної поліції України упродовж першого півріччя 2019 року проведено ряд тренінгів та лекцій за тематикою забезпечення рівних прав та можливостей чоловіків та жінок. зокрема:</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тренінг для слухачів Державної установи «Житомирський навчальний центр</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ідготовки поліцейських» на тему «Формування гендерної культури в органах НПУ», у яком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риймали участь працівники ГУНП в Житомирській області;</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лекція «Дотримання принципу гендерної рівності в органах Національної поліції. Ознайомлення з рішеннями ЄСПЛ за 4 кв. 2018 р.» для особового складу Бердичівського відділ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ії ГУНП в Житомирській області; тренінг на тему «Формування гендерної культури в органах НПУ» для постійного особового складу Державної установи «Житомирський навчальний центр підготовки</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23</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ейських», у якому приймали участь працівники ГУНП в Житомирській області.</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Окрім того, з 11 квітня по 18 травня 2019 року працівниками УЗПЛ НПУ спільно з працівниками ГУНП в Житомирській області взято участь в організації та проведенні заходів в рамках проекту «Житомир – місто рівних можливостей»(«GENDER MONTH»). Так, проведено ряд зустрічей, арт-воркшопів на тему «Ми різні – ми рівні» для школярів та студентства, круглі столи на теми протидії насильству, тренінги про боротьбу з різними видами дискримінації, організували тематичні фотовиставки та кінопокази, відбулися показові виступи представниць безпекового сектору та військової справи від жінок та інше.</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УЗПЛ протягом 2019 року проведено 296 лекцій за тематикою рівності прав і можливостей жінок і чоловіків, загалом до проведення зазначених заходів залучено понад 5000 осіб. Так у Запорізькій області спільно з представниками ГО «Взаємодія», інших організацій, співробітниками УЗПЛ прийнято участь у форумі на тему : Запорізький досвід взаємодії громади, влади,освіти у виконанні Резолюції 1325 «Жінки. Мир. Безпека»</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ацівниками УДПЛ протягом звітного періоду 2020 року проведено ряд лекцій за тематикою рівності прав і можливостей жінок і чоловіків, із залученням працівників поліції.  Так у Запорізькій області спільно з представниками ГО «Взаємодія», інших організацій, співробітниками УДПЛ прийнято участь у форумі на тему : Запорізький досвід взаємодії громади, влади, освіти у виконанні Резолюції 1325 «Жінки. Мир. Безпека»</w:t>
            </w:r>
          </w:p>
          <w:p>
            <w:pPr>
              <w:pStyle w:val="Normal"/>
              <w:spacing w:lineRule="auto" w:line="240" w:before="0" w:after="0"/>
              <w:ind w:left="152" w:right="137" w:hanging="0"/>
              <w:jc w:val="both"/>
              <w:rPr>
                <w:rFonts w:ascii="Times New Roman" w:hAnsi="Times New Roman" w:cs="Times New Roman"/>
              </w:rPr>
            </w:pPr>
            <w:r>
              <w:rPr>
                <w:rFonts w:cs="Times New Roman" w:ascii="Times New Roman" w:hAnsi="Times New Roman"/>
              </w:rPr>
              <w:t>У період з 21 по 30 липня 2020 року проведено 4 дводенних тренінгових навчання з питань застосування Інструкцію щодо інтеграції гендерних підходів під час розроблення нормативно-правових актів, в яких взяли участь 76 працівників у т.ч.  Національної поліції України.</w:t>
            </w:r>
          </w:p>
          <w:p>
            <w:pPr>
              <w:pStyle w:val="Normal"/>
              <w:spacing w:lineRule="auto" w:line="240" w:before="0" w:after="0"/>
              <w:ind w:left="152" w:right="137" w:hanging="0"/>
              <w:jc w:val="both"/>
              <w:rPr>
                <w:rFonts w:ascii="Times New Roman" w:hAnsi="Times New Roman" w:cs="Times New Roman"/>
                <w:color w:val="FF0000"/>
              </w:rPr>
            </w:pPr>
            <w:r>
              <w:rPr>
                <w:rFonts w:cs="Times New Roman" w:ascii="Times New Roman" w:hAnsi="Times New Roman"/>
                <w:color w:val="FF0000"/>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зацікавлених осіб/кандидатів на зайняття посад в поліції на формування довідки про результати спеціальної перевірки щодо осіб, які претендують на зайняття посад в Національній поліції України з порушенням встановлених критеріїв та вимог</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пеціальну перевірку відповідно до вимог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О. Хом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надходження матеріалів на перевірку</w:t>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ено проведення перевірки достовірності наданих претендентом на посаду відомостей про себе з оригіналами або завіреними ними копіями відповідних документів (у тому числі шляхом пошуку відомостей про фізичну особу у Єдиному державному реєстрі осіб, які вчинили корупційні або пов’язані з корупцією правопорушення), а також його відповідності кваліфікаційним вимогам, з неухильним дотриманням строків проведення спеціальних перевірок.</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3"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Заняття (навчання) проводяться щомісяця в  останню п’ятницю відповідно до затвердженого графіка (доручення НПУ від 23.05.2019 № 6115/01/47-2019)</w:t>
            </w:r>
            <w:r>
              <w:rPr>
                <w:rFonts w:cs="Times New Roman" w:ascii="Times New Roman" w:hAnsi="Times New Roman"/>
                <w:lang w:eastAsia="uk-UA"/>
              </w:rPr>
              <w:t>.</w:t>
            </w:r>
            <w:r>
              <w:rPr>
                <w:rFonts w:cs="Times New Roman" w:ascii="Times New Roman" w:hAnsi="Times New Roman"/>
              </w:rPr>
              <w:t xml:space="preserve"> </w:t>
            </w:r>
            <w:r>
              <w:rPr>
                <w:rFonts w:cs="Times New Roman" w:ascii="Times New Roman" w:hAnsi="Times New Roman"/>
                <w:bCs/>
              </w:rPr>
              <w:t xml:space="preserve">Розроблені та розповсюджені рекомендації щодо роз’яснення стосовно змін до деяких законодавчих актів України щодо забезпечення ефективності інституційного механізму запобігання корупції, а також рекомендації посадовим особам НПУ з питань їх належності до службових осіб, які мають відповідальне становище (згідно примітки до статті 50 Закону України «Про запобігання корупції». </w:t>
            </w:r>
          </w:p>
          <w:p>
            <w:pPr>
              <w:pStyle w:val="Normal"/>
              <w:spacing w:lineRule="auto" w:line="240" w:before="0" w:after="0"/>
              <w:ind w:left="142" w:right="133"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 2019 році 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За 2019 року УПЗКПЛ НПУ надано 1024 усних роз’яснень працівникам поліції щодо застосування антикорупційного законодавства та надані письмові роз’яснення за 36</w:t>
            </w:r>
            <w:r>
              <w:rPr>
                <w:rFonts w:cs="Times New Roman" w:ascii="Times New Roman" w:hAnsi="Times New Roman"/>
                <w:b/>
                <w:bCs/>
              </w:rPr>
              <w:t xml:space="preserve"> </w:t>
            </w:r>
            <w:r>
              <w:rPr>
                <w:rFonts w:cs="Times New Roman" w:ascii="Times New Roman" w:hAnsi="Times New Roman"/>
                <w:bCs/>
              </w:rPr>
              <w:t xml:space="preserve">фактами щодо врегулювання конфлікту інтересів. У 1 кварталі 2020 році проведено 33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w:t>
            </w:r>
          </w:p>
          <w:p>
            <w:pPr>
              <w:pStyle w:val="Normal"/>
              <w:spacing w:lineRule="auto" w:line="240" w:before="0" w:after="0"/>
              <w:ind w:left="142" w:right="133" w:hanging="142"/>
              <w:jc w:val="both"/>
              <w:rPr/>
            </w:pPr>
            <w:r>
              <w:rPr>
                <w:rFonts w:eastAsia="Times New Roman" w:cs="Times New Roman" w:ascii="Times New Roman" w:hAnsi="Times New Roman"/>
                <w:bCs/>
              </w:rPr>
              <w:t xml:space="preserve">  </w:t>
            </w:r>
            <w:r>
              <w:rPr>
                <w:rFonts w:cs="Times New Roman" w:ascii="Times New Roman" w:hAnsi="Times New Roman"/>
                <w:bCs/>
              </w:rPr>
              <w:t>За 9 місяців 2020 року УПЗКПЛ НПУ надано 770 усних роз’яснень працівникам поліції щодо застосування антикорупційного законодавства та надаються письмові роз’яснення щодо врегулювання конфлікту інтересів.</w:t>
            </w:r>
          </w:p>
          <w:p>
            <w:pPr>
              <w:pStyle w:val="Normal"/>
              <w:spacing w:lineRule="auto" w:line="240" w:before="0" w:after="200"/>
              <w:ind w:left="142" w:right="133" w:hanging="142"/>
              <w:jc w:val="both"/>
              <w:rPr>
                <w:rFonts w:ascii="Times New Roman" w:hAnsi="Times New Roman" w:cs="Times New Roman"/>
                <w:bCs/>
              </w:rPr>
            </w:pPr>
            <w:r>
              <w:rPr>
                <w:rFonts w:cs="Times New Roman" w:ascii="Times New Roman" w:hAnsi="Times New Roman"/>
                <w:bCs/>
              </w:rPr>
            </w:r>
          </w:p>
        </w:tc>
      </w:tr>
      <w:tr>
        <w:trPr>
          <w:trHeight w:val="3954"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Евентуальна наявність дискреційних повноважень щодо визначення постачальників товарів, робіт та послуг при здійсненні допорогових закупівел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водити реверсивні аукціони в електронній систем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моніторинг цін при визначенні постачальників товарів, робіт та послуг при здійсненн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інформацію про проведення закупівлі зі встановленням розумних строків подання пропозицій постачальниками, критеріїв відбору (ціна, якість, час поставки тощо), а також публікація відомостей про постачальника у якого здійснюватиметься закупівл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управління майном        (І. Наумов),</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патрульної поліції       (Є. Жук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А. Рубель),</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внутрішньої безпеки</w:t>
            </w:r>
            <w:r>
              <w:rPr>
                <w:rFonts w:eastAsia="Times New Roman" w:cs="Times New Roman" w:ascii="Times New Roman" w:hAnsi="Times New Roman"/>
                <w:color w:val="000000"/>
                <w:spacing w:val="-8"/>
                <w:shd w:fill="FFFFFF" w:val="clear"/>
                <w:lang w:eastAsia="ru-RU"/>
              </w:rPr>
              <w:t xml:space="preserve">     (І. Мартищ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комунік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е потребує додаткових фінансових витрат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4140" w:leader="none"/>
              </w:tabs>
              <w:spacing w:lineRule="auto" w:line="240" w:before="0" w:after="0"/>
              <w:ind w:left="142" w:right="133" w:hanging="142"/>
              <w:jc w:val="both"/>
              <w:rPr>
                <w:rFonts w:ascii="Times New Roman" w:hAnsi="Times New Roman" w:eastAsia="Times New Roman" w:cs="Times New Roman"/>
                <w:color w:val="FF000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про планування закупівель, організацію діяльності тендерного комітету, забезпечення ефективності та раціональності використання органами поліції коштів при здійсненні процедур закупівель матеріально-технічних ресурсів. Дано доручення щодо забезпечення використання Методики розрахунку очікуваної вартості предмета закупівлі, яка розроблена центральним органом управління Національної поліції України, під час планування та організації закупівель матеріально-технічних ресурсів.</w:t>
            </w:r>
            <w:r>
              <w:rPr>
                <w:rFonts w:eastAsia="Times New Roman" w:cs="Times New Roman" w:ascii="Times New Roman" w:hAnsi="Times New Roman"/>
                <w:color w:val="FF0000"/>
              </w:rPr>
              <w:t xml:space="preserve"> </w:t>
            </w:r>
          </w:p>
          <w:p>
            <w:pPr>
              <w:pStyle w:val="Normal"/>
              <w:tabs>
                <w:tab w:val="clear" w:pos="708"/>
                <w:tab w:val="left" w:pos="4140" w:leader="none"/>
              </w:tabs>
              <w:spacing w:lineRule="auto" w:line="240" w:before="0" w:after="0"/>
              <w:ind w:left="142" w:right="133" w:hanging="142"/>
              <w:jc w:val="both"/>
              <w:rPr/>
            </w:pP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В НПУ у звітному періоді 2020 році постійно вживаються ужито заходи щодо взаємодії з громадськістю з питань - реалізації антикорупційних заходів, зокрема: на офіційному вебсайті ДПП НПУ у розділі «Державні закупівлі» оприлюднюються посилання на </w:t>
            </w:r>
            <w:r>
              <w:rPr>
                <w:rFonts w:eastAsia="Times New Roman" w:cs="Times New Roman" w:ascii="Times New Roman" w:hAnsi="Times New Roman"/>
                <w:lang w:val="en-US"/>
              </w:rPr>
              <w:t>ProZorro</w:t>
            </w:r>
            <w:r>
              <w:rPr>
                <w:rFonts w:eastAsia="Times New Roman" w:cs="Times New Roman" w:ascii="Times New Roman" w:hAnsi="Times New Roman"/>
              </w:rPr>
              <w:t xml:space="preserve"> та договори. У розділі міститься наявна інформація про поточні закупівлі, результати їх проведення та учасників, які порушили умови договорів</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19.03.2019 проведено відеоселекторну наради під головуванням заступника Голови Національної поліції, під час якої були розглянуті: проблематика закупівлі територіальними підрозділами Національної поліції України продуктів харчування та сушених продуктів у ТОВ «Фабрика Смаку», оцінка проблемних питань та ризиків, які виникають під час організації та проведення закупівлі.</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Наказом Національної поліції України від 27.05.2019 № 506 «Про централізоване матеріально-технічне забезпечення органів (підрозділів) поліції, закладів та установ, що належать до сфери управління Національної поліції України» затверджено: перелік товарів, які підлягають централізованому забезпеченню; форму звіту щодо самостійного здійснення органами та установами Національної поліції України процедур публічних закупівлі в електронній системі закупівлі ProZorro; форму звіту про проведені органами поліції процедури закупівлі.</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критість, прозорість, змагальність між учасниками процедур, дотримання принципів справедливої конкуренції, а також ефективне використання бюджетних коштів під час проведення процедур закупівлі забезпечується шляхом оприлюднення інформації про державні закупівлі на веб-порталі Уповноваженого органу з питань закупівель та проведення закупівель виключно в електронній системі </w:t>
            </w:r>
            <w:r>
              <w:rPr>
                <w:rFonts w:eastAsia="Times New Roman" w:cs="Times New Roman" w:ascii="Times New Roman" w:hAnsi="Times New Roman"/>
                <w:spacing w:val="-8"/>
                <w:shd w:fill="FFFFFF" w:val="clear"/>
                <w:lang w:val="en-US" w:eastAsia="ru-RU"/>
              </w:rPr>
              <w:t>ProZorro</w:t>
            </w:r>
            <w:r>
              <w:rPr>
                <w:rFonts w:eastAsia="Times New Roman" w:cs="Times New Roman" w:ascii="Times New Roman" w:hAnsi="Times New Roman"/>
                <w:spacing w:val="-8"/>
                <w:shd w:fill="FFFFFF" w:val="clear"/>
                <w:lang w:eastAsia="ru-RU"/>
              </w:rPr>
              <w:t xml:space="preserve"> в порядку, встановленому Законами України «Про публічні закупівлі» та «Про особливості здійснення закупівель товарів, робіт і послуг для гарантованого забезпечення потреб оборони». Департаментом управління майном станом на 30.09.2019, виходячи з доведених бюджетних асигнувань проведено 66 процедур закупівлі однострою, боєприпасів та індивідуального обмундирування, пально-мастильних матеріалів, бланків, транспортних засобів та комп’ютерної і спеціальної техніки з яких 43 завершено та укладено 92 договорів на загальну суму 1415322215, 14 грн.</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Крім того, з метою залучення широкого кола потенційних учасників закупівель, забезпечується додаткове оприлюднення інформації про оголошені процедури закупівель на офіційному веб-сайті Національної поліції України. </w:t>
            </w:r>
            <w:r>
              <w:rPr>
                <w:rFonts w:cs="Times New Roman" w:ascii="Times New Roman" w:hAnsi="Times New Roman"/>
              </w:rPr>
              <w:t>Департаментом управління майном Національної поліції</w:t>
            </w:r>
            <w:r>
              <w:rPr>
                <w:rFonts w:cs="Times New Roman" w:ascii="Times New Roman" w:hAnsi="Times New Roman"/>
                <w:shd w:fill="FFFFFF" w:val="clear"/>
              </w:rPr>
              <w:t xml:space="preserve"> станом на 31 березня 2020 року</w:t>
            </w:r>
            <w:r>
              <w:rPr>
                <w:rFonts w:cs="Times New Roman" w:ascii="Times New Roman" w:hAnsi="Times New Roman"/>
              </w:rPr>
              <w:t>, в</w:t>
            </w:r>
            <w:r>
              <w:rPr>
                <w:rFonts w:cs="Times New Roman" w:ascii="Times New Roman" w:hAnsi="Times New Roman"/>
                <w:shd w:fill="FFFFFF" w:val="clear"/>
              </w:rPr>
              <w:t xml:space="preserve">иходячи з доведених бюджетних асигнувань, та відповідно до законодавства у сфері публічних закупівель, завершено </w:t>
            </w:r>
            <w:r>
              <w:rPr>
                <w:rFonts w:cs="Times New Roman" w:ascii="Times New Roman" w:hAnsi="Times New Roman"/>
                <w:b/>
                <w:shd w:fill="FFFFFF" w:val="clear"/>
              </w:rPr>
              <w:t xml:space="preserve">9 </w:t>
            </w:r>
            <w:r>
              <w:rPr>
                <w:rFonts w:cs="Times New Roman" w:ascii="Times New Roman" w:hAnsi="Times New Roman"/>
                <w:shd w:fill="FFFFFF" w:val="clear"/>
              </w:rPr>
              <w:t xml:space="preserve">надпорогових процедур закупівель, укладено </w:t>
            </w:r>
            <w:r>
              <w:rPr>
                <w:rFonts w:cs="Times New Roman" w:ascii="Times New Roman" w:hAnsi="Times New Roman"/>
                <w:b/>
                <w:shd w:fill="FFFFFF" w:val="clear"/>
              </w:rPr>
              <w:t xml:space="preserve">21 </w:t>
            </w:r>
            <w:r>
              <w:rPr>
                <w:rFonts w:cs="Times New Roman" w:ascii="Times New Roman" w:hAnsi="Times New Roman"/>
                <w:shd w:fill="FFFFFF" w:val="clear"/>
              </w:rPr>
              <w:t xml:space="preserve">договір на загальну </w:t>
              <w:br/>
              <w:t xml:space="preserve">суму </w:t>
            </w:r>
            <w:r>
              <w:rPr>
                <w:rFonts w:cs="Times New Roman" w:ascii="Times New Roman" w:hAnsi="Times New Roman"/>
                <w:b/>
                <w:bCs/>
              </w:rPr>
              <w:t xml:space="preserve">78 412 145,97 </w:t>
            </w:r>
            <w:r>
              <w:rPr>
                <w:rFonts w:cs="Times New Roman" w:ascii="Times New Roman" w:hAnsi="Times New Roman"/>
                <w:b/>
                <w:bCs/>
                <w:iCs/>
              </w:rPr>
              <w:t>грн</w:t>
            </w:r>
            <w:r>
              <w:rPr>
                <w:rFonts w:cs="Times New Roman" w:ascii="Times New Roman" w:hAnsi="Times New Roman"/>
                <w:bCs/>
                <w:iCs/>
              </w:rPr>
              <w:t>.</w:t>
            </w:r>
            <w:r>
              <w:rPr>
                <w:rFonts w:cs="Times New Roman" w:ascii="Times New Roman" w:hAnsi="Times New Roman"/>
                <w:b/>
                <w:bCs/>
              </w:rPr>
              <w:t xml:space="preserve"> </w:t>
            </w:r>
            <w:r>
              <w:rPr>
                <w:rFonts w:cs="Times New Roman" w:ascii="Times New Roman" w:hAnsi="Times New Roman"/>
                <w:shd w:fill="FFFFFF" w:val="clear"/>
              </w:rPr>
              <w:t>Очікувана вартість завершених процедур зазначеного майна становить</w:t>
              <w:br/>
            </w:r>
            <w:r>
              <w:rPr>
                <w:rFonts w:cs="Times New Roman" w:ascii="Times New Roman" w:hAnsi="Times New Roman"/>
                <w:b/>
                <w:bCs/>
                <w:i/>
                <w:iCs/>
                <w:shd w:fill="FFFFFF" w:val="clear"/>
              </w:rPr>
              <w:t xml:space="preserve">79 912 720,45 </w:t>
            </w:r>
            <w:r>
              <w:rPr>
                <w:rFonts w:cs="Times New Roman" w:ascii="Times New Roman" w:hAnsi="Times New Roman"/>
                <w:b/>
                <w:i/>
                <w:shd w:fill="FFFFFF" w:val="clear"/>
              </w:rPr>
              <w:t>грн.</w:t>
            </w:r>
            <w:r>
              <w:rPr>
                <w:rFonts w:cs="Times New Roman" w:ascii="Times New Roman" w:hAnsi="Times New Roman"/>
                <w:shd w:fill="FFFFFF" w:val="clear"/>
              </w:rPr>
              <w:t xml:space="preserve"> при цьому економія бюджетних коштів за результатами укладених договорів досягла  </w:t>
            </w:r>
            <w:r>
              <w:rPr>
                <w:rFonts w:cs="Times New Roman" w:ascii="Times New Roman" w:hAnsi="Times New Roman"/>
                <w:b/>
                <w:bCs/>
                <w:i/>
                <w:iCs/>
                <w:shd w:fill="FFFFFF" w:val="clear"/>
              </w:rPr>
              <w:t>1 500 574,4</w:t>
            </w:r>
            <w:r>
              <w:rPr>
                <w:rFonts w:cs="Times New Roman" w:ascii="Times New Roman" w:hAnsi="Times New Roman"/>
                <w:b/>
                <w:bCs/>
                <w:iCs/>
                <w:shd w:fill="FFFFFF" w:val="clear"/>
              </w:rPr>
              <w:t xml:space="preserve">8 </w:t>
            </w:r>
            <w:r>
              <w:rPr>
                <w:rFonts w:cs="Times New Roman" w:ascii="Times New Roman" w:hAnsi="Times New Roman"/>
                <w:b/>
                <w:i/>
                <w:shd w:fill="FFFFFF" w:val="clear"/>
              </w:rPr>
              <w:t>грн</w:t>
            </w:r>
            <w:r>
              <w:rPr>
                <w:rFonts w:cs="Times New Roman" w:ascii="Times New Roman" w:hAnsi="Times New Roman"/>
                <w:shd w:fill="FFFFFF" w:val="clear"/>
              </w:rPr>
              <w:t>.</w:t>
            </w:r>
            <w:r>
              <w:rPr>
                <w:rFonts w:cs="Times New Roman" w:ascii="Times New Roman" w:hAnsi="Times New Roman"/>
              </w:rPr>
              <w:t xml:space="preserve"> Крім того, з метою залучення ширшого кола потенційних учасників закупівель, забезпечується додаткове оприлюднення інформації про оголошені процедури закупівель на офіційному веб-сайті НаціональноїполіціїУкраїни (</w:t>
            </w:r>
            <w:hyperlink r:id="rId3">
              <w:r>
                <w:rPr>
                  <w:rStyle w:val="InternetLink"/>
                  <w:rFonts w:cs="Times New Roman" w:ascii="Times New Roman" w:hAnsi="Times New Roman"/>
                  <w:b/>
                  <w:i/>
                  <w:color w:val="000000"/>
                </w:rPr>
                <w:t>https://www.npu.gov.ua/uk/publish/category/2130505</w:t>
              </w:r>
            </w:hyperlink>
            <w:r>
              <w:rPr>
                <w:rFonts w:cs="Times New Roman" w:ascii="Times New Roman" w:hAnsi="Times New Roman"/>
              </w:rPr>
              <w:t>).</w:t>
            </w:r>
          </w:p>
          <w:p>
            <w:pPr>
              <w:pStyle w:val="Normal"/>
              <w:tabs>
                <w:tab w:val="clear" w:pos="708"/>
                <w:tab w:val="left" w:pos="7938" w:leader="none"/>
              </w:tabs>
              <w:spacing w:lineRule="auto" w:line="240" w:before="0" w:after="0"/>
              <w:ind w:left="142" w:right="140" w:hanging="142"/>
              <w:jc w:val="both"/>
              <w:rPr/>
            </w:pPr>
            <w:r>
              <w:rPr>
                <w:rFonts w:eastAsia="Times New Roman" w:cs="Times New Roman" w:ascii="Times New Roman" w:hAnsi="Times New Roman"/>
              </w:rPr>
              <w:t xml:space="preserve">  </w:t>
            </w:r>
            <w:r>
              <w:rPr>
                <w:rFonts w:cs="Times New Roman" w:ascii="Times New Roman" w:hAnsi="Times New Roman"/>
              </w:rPr>
              <w:t>У звітньому періоді завершено 58 надпорогових процедур закупівель та 1 допорогову закупівлю, укладено 98 договорів на загальну суму 1 706 247 159,76</w:t>
            </w:r>
            <w:r>
              <w:rPr/>
              <w:t xml:space="preserve"> грн.</w:t>
            </w:r>
          </w:p>
          <w:tbl>
            <w:tblPr>
              <w:tblW w:w="9889" w:type="dxa"/>
              <w:jc w:val="center"/>
              <w:tblInd w:w="0" w:type="dxa"/>
              <w:tblLayout w:type="fixed"/>
              <w:tblCellMar>
                <w:top w:w="0" w:type="dxa"/>
                <w:left w:w="108" w:type="dxa"/>
                <w:bottom w:w="0" w:type="dxa"/>
                <w:right w:w="108" w:type="dxa"/>
              </w:tblCellMar>
            </w:tblPr>
            <w:tblGrid>
              <w:gridCol w:w="6629"/>
              <w:gridCol w:w="425"/>
              <w:gridCol w:w="2835"/>
            </w:tblGrid>
            <w:tr>
              <w:trPr>
                <w:trHeight w:val="23" w:hRule="atLeast"/>
              </w:trPr>
              <w:tc>
                <w:tcPr>
                  <w:tcW w:w="6629" w:type="dxa"/>
                  <w:tcBorders/>
                  <w:vAlign w:val="center"/>
                </w:tcPr>
                <w:p>
                  <w:pPr>
                    <w:pStyle w:val="Normal"/>
                    <w:snapToGrid w:val="false"/>
                    <w:spacing w:before="0" w:after="200"/>
                    <w:rPr>
                      <w:rFonts w:ascii="Times New Roman" w:hAnsi="Times New Roman" w:cs="Times New Roman"/>
                      <w:bCs/>
                      <w:i/>
                      <w:i/>
                      <w:iCs/>
                    </w:rPr>
                  </w:pPr>
                  <w:r>
                    <w:rPr>
                      <w:rFonts w:cs="Times New Roman" w:ascii="Times New Roman" w:hAnsi="Times New Roman"/>
                      <w:bCs/>
                      <w:i/>
                      <w:iCs/>
                    </w:rPr>
                  </w:r>
                </w:p>
              </w:tc>
              <w:tc>
                <w:tcPr>
                  <w:tcW w:w="425" w:type="dxa"/>
                  <w:tcBorders/>
                  <w:vAlign w:val="center"/>
                </w:tcPr>
                <w:p>
                  <w:pPr>
                    <w:pStyle w:val="Normal"/>
                    <w:snapToGrid w:val="false"/>
                    <w:spacing w:before="0" w:after="200"/>
                    <w:rPr>
                      <w:rFonts w:ascii="Times New Roman" w:hAnsi="Times New Roman" w:cs="Times New Roman"/>
                      <w:bCs/>
                      <w:i/>
                      <w:i/>
                      <w:iCs/>
                    </w:rPr>
                  </w:pPr>
                  <w:r>
                    <w:rPr>
                      <w:rFonts w:cs="Times New Roman" w:ascii="Times New Roman" w:hAnsi="Times New Roman"/>
                      <w:bCs/>
                      <w:i/>
                      <w:iCs/>
                    </w:rPr>
                  </w:r>
                </w:p>
              </w:tc>
              <w:tc>
                <w:tcPr>
                  <w:tcW w:w="2835" w:type="dxa"/>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80" w:hRule="atLeast"/>
              </w:trPr>
              <w:tc>
                <w:tcPr>
                  <w:tcW w:w="6629" w:type="dxa"/>
                  <w:tcBorders/>
                  <w:vAlign w:val="center"/>
                </w:tcPr>
                <w:p>
                  <w:pPr>
                    <w:pStyle w:val="Normal"/>
                    <w:tabs>
                      <w:tab w:val="clear" w:pos="708"/>
                      <w:tab w:val="left" w:pos="649" w:leader="none"/>
                    </w:tabs>
                    <w:spacing w:before="0" w:after="200"/>
                    <w:jc w:val="both"/>
                    <w:rPr/>
                  </w:pPr>
                  <w:r>
                    <w:rPr>
                      <w:rFonts w:eastAsia="Times New Roman" w:cs="Times New Roman" w:ascii="Times New Roman" w:hAnsi="Times New Roman"/>
                      <w:b/>
                      <w:color w:val="FF0000"/>
                    </w:rPr>
                    <w:t xml:space="preserve"> </w:t>
                  </w:r>
                  <w:r>
                    <w:rPr>
                      <w:rFonts w:cs="Times New Roman" w:ascii="Times New Roman" w:hAnsi="Times New Roman"/>
                      <w:color w:val="FF0000"/>
                    </w:rPr>
                    <w:t xml:space="preserve">грн </w:t>
                  </w:r>
                </w:p>
              </w:tc>
              <w:tc>
                <w:tcPr>
                  <w:tcW w:w="425" w:type="dxa"/>
                  <w:tcBorders/>
                  <w:vAlign w:val="center"/>
                </w:tcPr>
                <w:p>
                  <w:pPr>
                    <w:pStyle w:val="Normal"/>
                    <w:snapToGrid w:val="false"/>
                    <w:spacing w:before="0" w:after="200"/>
                    <w:rPr>
                      <w:rFonts w:ascii="Times New Roman" w:hAnsi="Times New Roman" w:cs="Times New Roman"/>
                      <w:bCs/>
                      <w:color w:val="FF0000"/>
                    </w:rPr>
                  </w:pPr>
                  <w:r>
                    <w:rPr>
                      <w:rFonts w:cs="Times New Roman" w:ascii="Times New Roman" w:hAnsi="Times New Roman"/>
                      <w:bCs/>
                      <w:color w:val="FF0000"/>
                    </w:rPr>
                  </w:r>
                </w:p>
              </w:tc>
              <w:tc>
                <w:tcPr>
                  <w:tcW w:w="2835" w:type="dxa"/>
                  <w:tcBorders/>
                  <w:vAlign w:val="center"/>
                </w:tcPr>
                <w:p>
                  <w:pPr>
                    <w:pStyle w:val="Normal"/>
                    <w:snapToGrid w:val="false"/>
                    <w:spacing w:before="0" w:after="200"/>
                    <w:rPr>
                      <w:rFonts w:ascii="Times New Roman" w:hAnsi="Times New Roman" w:cs="Times New Roman"/>
                      <w:bCs/>
                      <w:color w:val="FF0000"/>
                    </w:rPr>
                  </w:pPr>
                  <w:r>
                    <w:rPr>
                      <w:rFonts w:cs="Times New Roman" w:ascii="Times New Roman" w:hAnsi="Times New Roman"/>
                      <w:bCs/>
                      <w:color w:val="FF0000"/>
                    </w:rPr>
                  </w:r>
                </w:p>
              </w:tc>
            </w:tr>
          </w:tbl>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і дискреційні повноваження працівників поліції, які входять до складу тендерних коміте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ористовувати примірну документацію, затверджену Міністерством економічного розвитку і торгівлі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третіх осіб (незалежних фахівців, представників громадськості) до підготовки тендерної документації</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проекти відповідної документації на офіційному веб-сайті для обговор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ити Порядок планування потреб підрозділів (установ)  Центрального органу управління НПУ щодо закупівлі необхідних для забезпечення їх діяльності товарів, робіт та послуг та відповідно – запровадження такого Порядку в діяльност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Департамент управління майном       (І. Наумов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патрульної поліції     (Є. Жуков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А. Рубель),</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Наумов)</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Правовий департамент               (В. 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управління майном     (І. Наум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r>
              <w:rPr>
                <w:rFonts w:eastAsia="Times New Roman" w:cs="Times New Roman" w:ascii="Times New Roman" w:hAnsi="Times New Roman"/>
                <w:spacing w:val="-8"/>
                <w:highlight w:val="green"/>
                <w:shd w:fill="FFFFFF" w:val="clear"/>
                <w:lang w:eastAsia="ru-RU"/>
              </w:rPr>
              <w:t xml:space="preserve"> </w:t>
            </w: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гідно графі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побігання порушень під час здійснення публічних закупівель товарів, робіт і послуг, а також порушень під час здійснення закупівель, на які не розповсюджується сфера застосування Закону України «Про публічні закупівлі», проведення процедур закупівель відбувається виключно в електронній системі </w:t>
            </w:r>
            <w:r>
              <w:rPr>
                <w:rFonts w:eastAsia="Times New Roman" w:cs="Times New Roman" w:ascii="Times New Roman" w:hAnsi="Times New Roman"/>
                <w:spacing w:val="-8"/>
                <w:shd w:fill="FFFFFF" w:val="clear"/>
                <w:lang w:val="en-US" w:eastAsia="ru-RU"/>
              </w:rPr>
              <w:t>ProZorro</w:t>
            </w:r>
            <w:r>
              <w:rPr>
                <w:rFonts w:eastAsia="Times New Roman" w:cs="Times New Roman" w:ascii="Times New Roman" w:hAnsi="Times New Roman"/>
                <w:spacing w:val="-8"/>
                <w:shd w:fill="FFFFFF" w:val="clear"/>
                <w:lang w:eastAsia="ru-RU"/>
              </w:rPr>
              <w:t xml:space="preserve"> із залученням фахівців внутрішньої безпеки та внутрішнього аудиту. При цьому забезпечується належне документування всіх прийнятих рішень в рамках процедур закупівель. З працівниками, які займаються підготовкою тендерної документації та проведенням закупівель було проведено курс навчання за семінаром «Практичні кейси діяльності тендерного комітету замовника з публічних закупівел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екти документації оприлюднено на офіційному веб-сайті Національної поліції України. </w:t>
            </w:r>
            <w:r>
              <w:rPr>
                <w:rFonts w:cs="Times New Roman" w:ascii="Times New Roman" w:hAnsi="Times New Roman"/>
              </w:rPr>
              <w:t>З моменту запровадження електронних закупівель, Національна поліція України активно долучилася до їх систематичної реалізації та завжди сприяла відкритості і прозорості при закупівлі майна для матеріально-технічного оснащення органів та підрозділів.</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Для усунення корупційного ризику, пов’язаного з потенційними дискреційними повноваженнями працівників поліції, які входять до складу тендерного комітету, використовується примірна документація, затверджена Міністерством економічного розвитку і торгівлі України, проводяться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3"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ацівниками ЦОП НПУ підготовлено 30 матеріалів тендерної документації із залучення працівників Департаменту внутрішньої безпеки та Департаменту внутрішнього аудиту НПУ. </w:t>
            </w:r>
          </w:p>
          <w:p>
            <w:pPr>
              <w:pStyle w:val="Normal"/>
              <w:spacing w:lineRule="auto" w:line="240" w:before="0" w:after="0"/>
              <w:ind w:left="142" w:right="133" w:hanging="142"/>
              <w:jc w:val="both"/>
              <w:rPr/>
            </w:pPr>
            <w:r>
              <w:rPr>
                <w:rFonts w:eastAsia="Times New Roman" w:cs="Times New Roman" w:ascii="Times New Roman" w:hAnsi="Times New Roman"/>
              </w:rPr>
              <w:t xml:space="preserve">   </w:t>
            </w:r>
            <w:r>
              <w:rPr>
                <w:rFonts w:cs="Times New Roman" w:ascii="Times New Roman" w:hAnsi="Times New Roman"/>
              </w:rPr>
              <w:t xml:space="preserve">Проєкти документації оприлюднено на офіційному </w:t>
            </w:r>
            <w:r>
              <w:rPr>
                <w:rFonts w:cs="Times New Roman" w:ascii="Times New Roman" w:hAnsi="Times New Roman"/>
                <w:lang w:eastAsia="uk-UA"/>
              </w:rPr>
              <w:t>веб-порталі Уповноваженого органу з питань закупівель (</w:t>
            </w:r>
            <w:hyperlink r:id="rId4">
              <w:r>
                <w:rPr>
                  <w:rStyle w:val="InternetLink"/>
                  <w:rFonts w:cs="Times New Roman" w:ascii="Times New Roman" w:hAnsi="Times New Roman"/>
                  <w:u w:val="single"/>
                  <w:lang w:eastAsia="uk-UA"/>
                </w:rPr>
                <w:t>https://prozorro</w:t>
              </w:r>
            </w:hyperlink>
            <w:r>
              <w:rPr>
                <w:rFonts w:cs="Times New Roman" w:ascii="Times New Roman" w:hAnsi="Times New Roman"/>
                <w:lang w:eastAsia="uk-UA"/>
              </w:rPr>
              <w:t>).</w:t>
            </w:r>
          </w:p>
          <w:p>
            <w:pPr>
              <w:pStyle w:val="Normal"/>
              <w:spacing w:lineRule="auto" w:line="240" w:before="0" w:after="0"/>
              <w:ind w:right="140" w:hanging="0"/>
              <w:jc w:val="both"/>
              <w:rPr>
                <w:rFonts w:ascii="Times New Roman" w:hAnsi="Times New Roman" w:eastAsia="Times New Roman" w:cs="Times New Roman"/>
                <w:color w:val="7030A0"/>
                <w:spacing w:val="-8"/>
                <w:sz w:val="44"/>
                <w:szCs w:val="44"/>
                <w:shd w:fill="FFFFFF" w:val="clear"/>
                <w:lang w:eastAsia="ru-RU"/>
              </w:rPr>
            </w:pPr>
            <w:r>
              <w:rPr>
                <w:rFonts w:eastAsia="Times New Roman" w:cs="Times New Roman" w:ascii="Times New Roman" w:hAnsi="Times New Roman"/>
                <w:color w:val="7030A0"/>
                <w:spacing w:val="-8"/>
                <w:sz w:val="44"/>
                <w:szCs w:val="44"/>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7030A0"/>
                <w:spacing w:val="-8"/>
                <w:sz w:val="44"/>
                <w:szCs w:val="44"/>
                <w:shd w:fill="FFFFFF" w:val="clear"/>
                <w:lang w:eastAsia="ru-RU"/>
              </w:rPr>
            </w:pPr>
            <w:r>
              <w:rPr>
                <w:rFonts w:eastAsia="Times New Roman" w:cs="Times New Roman" w:ascii="Times New Roman" w:hAnsi="Times New Roman"/>
                <w:color w:val="7030A0"/>
                <w:spacing w:val="-8"/>
                <w:sz w:val="44"/>
                <w:szCs w:val="44"/>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2019 році 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На сайті Facebook  НПУ у 2019 році розміщено 724</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обмеження щодо сумісництва та суміщення, обмеження спільної роботи близьких осіб, запобігання та врегулювання конфлікту інтересів, відповідальності за порушення вимог антикорупційного законодавства, , запобігання корупції у діяльності юридичних осіб.</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 2020 році </w:t>
            </w:r>
            <w:r>
              <w:rPr>
                <w:rFonts w:cs="Times New Roman" w:ascii="Times New Roman" w:hAnsi="Times New Roman"/>
                <w:spacing w:val="-1"/>
              </w:rPr>
              <w:t>на виконання доручення Національної поліції України від 20 січня 2020 року № 749/01/47-2020 «Про організацію заходів з вивчення положень законодавства у сфері запобігання корупції» працівники  НПУ беруть участь  у навчанні, що проводиться  щомісяця в останню п’ятницю відповідно до затвердженого графіка (додаток 3 до Антикорупційної програми Національної поліції України на 2019-2021 роки</w:t>
            </w:r>
            <w:r>
              <w:rPr>
                <w:rFonts w:cs="Times New Roman" w:ascii="Times New Roman" w:hAnsi="Times New Roman"/>
                <w:spacing w:val="-1"/>
                <w:sz w:val="24"/>
                <w:szCs w:val="24"/>
              </w:rPr>
              <w:t>.</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приховування будь-яким членом тендерного комітету наявного у нього приватного інтересу</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процес офіційного засвідчення про відсутність конфлікту інтересів членами тендерного комітет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кожного члена тендерного комітету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управління майном     (І. Наум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атрульної полі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Жуков),</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А. Рубель),</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hanging="139"/>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разі здійснення публічних закупівель</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Кожний член тендерного комітету ознайомлений із вимогами Законів України «Про запобігання корупції» та «Про публічні закупівлі». </w:t>
            </w:r>
            <w:r>
              <w:rPr>
                <w:rFonts w:cs="Times New Roman" w:ascii="Times New Roman" w:hAnsi="Times New Roman"/>
                <w:bCs/>
              </w:rPr>
              <w:t>У період 2019-2020 років в рубриці  «Запобігання і протидія корупції» на веб-сайті Національної поліції України розміщено 50</w:t>
            </w:r>
            <w:r>
              <w:rPr>
                <w:rFonts w:cs="Times New Roman" w:ascii="Times New Roman" w:hAnsi="Times New Roman"/>
                <w:b/>
                <w:bCs/>
              </w:rPr>
              <w:t xml:space="preserve"> </w:t>
            </w:r>
            <w:r>
              <w:rPr>
                <w:rFonts w:cs="Times New Roman" w:ascii="Times New Roman" w:hAnsi="Times New Roman"/>
                <w:bCs/>
              </w:rPr>
              <w:t xml:space="preserve">публікацій з антикорупційної тематики (навчальні матеріали в слайдах та відео, роз`яснення стосовно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 xml:space="preserve">Розроблені пам’ятки – попередження щодо недопущення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r>
              <w:rPr>
                <w:rFonts w:eastAsia="Times New Roman" w:cs="Times New Roman" w:ascii="Times New Roman" w:hAnsi="Times New Roman"/>
                <w:spacing w:val="-8"/>
                <w:shd w:fill="FFFFFF" w:val="clear"/>
                <w:lang w:eastAsia="ru-RU"/>
              </w:rPr>
              <w:t xml:space="preserve"> у т.ч.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 </w:t>
            </w:r>
            <w:r>
              <w:rPr>
                <w:rFonts w:cs="Times New Roman" w:ascii="Times New Roman" w:hAnsi="Times New Roman"/>
                <w:bCs/>
              </w:rPr>
              <w:t xml:space="preserve">з якими ознайомлену працівники НПУ у т.ч. </w:t>
            </w:r>
            <w:r>
              <w:rPr>
                <w:rFonts w:eastAsia="Times New Roman" w:cs="Times New Roman" w:ascii="Times New Roman" w:hAnsi="Times New Roman"/>
                <w:spacing w:val="-8"/>
                <w:shd w:fill="FFFFFF" w:val="clear"/>
                <w:lang w:eastAsia="ru-RU"/>
              </w:rPr>
              <w:t xml:space="preserve">члени тендерних комітетів.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ід час надання таких послуг:</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ів на придбання і перевезення вогнепальної зброї, боєприпасів, інших предметів, на які поширюється дозвільна система;</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на зберігання і носіння;</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оформлення зброї за місцем її обліку з одного власника на іншого;</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оформлення документів) на відкриття та функціонування об’єктів дозвільної системи, що працюють з вибуховими матеріалами, піротехнічних майстерень та інших об’єктів;</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ублікатів документів дозвільного характеру</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Взяти участь у створенні «Єдиного реєстру зброї» (розроблення технічного проекту системи, проведення попередніх випробувань систе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унесення інформації про предмети, на які розповсюджується дія дозвільної системи до «Єдиного реєстру зброї»</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перевірки за додержанням процедури оформлення відповідних дозволів та дотримання строків їх видачі (надання вмотивованої відповіді щодо відмови видач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можливості впровадження нових  форм та методів автоматизації процесів обліку видачі відповідних дозволів</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Удосконалити процедуру приймання та розгляду документ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Департамент карного розшуку                         (В. Дзюбинський),</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Департамент карного розшуку                         (В. Дзюбинський),</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карного розшуку                         (В. Дзюбинський)</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Взято у розгляді проектів технічних завдань до «Єдиного реєстру зброї» та Положення про порядок функціонування системи Єдиного реєстру зброї. Зауваження та пропозиції до зазначених проєктів направлено до МВС листом від                           01 листопада 2018 року № 13111/04/20-2018 та від 20 листопада 2018 року № 14007/04/20-2018 відповідно. </w:t>
            </w:r>
            <w:r>
              <w:rPr>
                <w:rFonts w:eastAsia="Times New Roman" w:cs="Times New Roman" w:ascii="Times New Roman" w:hAnsi="Times New Roman"/>
                <w:lang w:eastAsia="ru-RU"/>
              </w:rPr>
              <w:t xml:space="preserve">Створено систему «Єдиний реєстр зброї» як складової Єдиної інформаційної системи МВС, результатами реалізації якої є впровадження автоматизації процесів обліку видачі дозволів на придбання, зберігання і носіння зброї невійськового призначення, вдосконалення системи обліку і контролю такої зброї.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разі створення «Єдиного реєстру зброї» працівниками ДПД   буде забезпечено унесення інформації про предмети, на які розповсюджується дія дозвільної систем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нформацію внесено до систем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ДПД на постійній основі проводяться перевірки за додержанням процедури оформлення відповідних дозволів та дотримання строків їх видачі.</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cs="Times New Roman"/>
                <w:bCs/>
              </w:rPr>
            </w:pPr>
            <w:r>
              <w:rPr>
                <w:rFonts w:cs="Times New Roman" w:ascii="Times New Roman" w:hAnsi="Times New Roman"/>
                <w:bCs/>
              </w:rPr>
              <w:t xml:space="preserve">У 2019 році розроблені методичні рекомендації щодо виявлення, запобігання, врегулювання та усунення конфлікту інтересів у діяльності МВС, НПУ та територіальних органів з надання  послуг МВС, НПУ закладів, установ і підприємств, що належать до сфери управління МВС, НПУ.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Працівники ДПД</w:t>
            </w:r>
            <w:r>
              <w:rPr>
                <w:rFonts w:eastAsia="Times New Roman" w:cs="Times New Roman" w:ascii="Times New Roman" w:hAnsi="Times New Roman"/>
                <w:lang w:val="ru-RU" w:eastAsia="ru-RU"/>
              </w:rPr>
              <w:t xml:space="preserve"> НПУ</w:t>
            </w:r>
            <w:r>
              <w:rPr>
                <w:rFonts w:eastAsia="Times New Roman" w:cs="Times New Roman" w:ascii="Times New Roman" w:hAnsi="Times New Roman"/>
                <w:lang w:eastAsia="ru-RU"/>
              </w:rPr>
              <w:t xml:space="preserve"> залучаються до  проведення навчання (тренінгів) із доведенням типових ситуацій порушення антикорупційного законодавства, а також ситуацій порушення соціального законодавства, що можуть передувати або бути наслідками вчинення корупційних або пов’язаних з корупцією правопорушень. Працівники </w:t>
            </w:r>
            <w:r>
              <w:rPr>
                <w:rFonts w:eastAsia="Times New Roman" w:cs="Times New Roman" w:ascii="Times New Roman" w:hAnsi="Times New Roman"/>
                <w:lang w:val="ru-RU" w:eastAsia="ru-RU"/>
              </w:rPr>
              <w:t>НПУ</w:t>
            </w:r>
            <w:r>
              <w:rPr>
                <w:rFonts w:eastAsia="Times New Roman" w:cs="Times New Roman" w:ascii="Times New Roman" w:hAnsi="Times New Roman"/>
                <w:lang w:eastAsia="ru-RU"/>
              </w:rPr>
              <w:t xml:space="preserve"> попередженні про відповідальність, яка настає за порушення антикорупційного законодавства</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before="0" w:after="20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працівників поліції або третіх осіб на процедуру надання адміністративної послуг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ереглядати нормативно-правові та організаційно-розпорядчі акти,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послу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запровадження автоматизованих систем прийняття документів, їх розгляду та прийняття рішення про надання адміністративних послуг, а у разі, якщо в автоматизованому режимі таке неможливо – забезпечення відеофіксації усіх контактів працівників поліції з одержувачами адміністративної послуги</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Національною поліцією України здійснюється перегляд нормативно-правових та організаційно-розпорядчих актів,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істративних послуг. З інспекторами з контролю за обігом зброї у сфері дозвільної системи відділів та відділень поліції проводяться заняття, на яких доводяться вимоги наказу МВС від 21.08.1998 № 622 щодо здійснення контролю за додержанням порядку оформлення юридичним особам дозволів на право придбання та перевезення предметів та матеріалів на які поширюється дозвільна система та контролю за додержанням фізичними і юридичними особами порядку і правил зберігання та використання предметів та матеріалів, на які поширюється дозвільна система. Облік предметів і матеріалів, що підпадають під дію дозвільної системи ведеться у інформаційно-телекомунікаційній системі «Інформаційний портал Національної поліції Україн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е невідображення у фінансовій звітності розпорядниками бюджетних коштів інформації про порушення, виявлені під час перевірок контролюючими орган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повноту відображення інформації про порушення, виявлені під час перевірок контролюючими органами, в фінансовій звітності розпорядників бюджетних кош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Іванч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Управління з питань запобігання корупції та проведення люстра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Звездін) територіальні органи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Розпорядники бюджетних коштів, що підпорядковуються Національній поліції України,</w:t>
            </w:r>
            <w:r>
              <w:rPr>
                <w:rStyle w:val="Rvts82"/>
              </w:rPr>
              <w:t xml:space="preserve"> </w:t>
            </w:r>
            <w:r>
              <w:rPr>
                <w:rStyle w:val="Rvts82"/>
                <w:rFonts w:cs="Times New Roman" w:ascii="Times New Roman" w:hAnsi="Times New Roman"/>
              </w:rPr>
              <w:t xml:space="preserve">з метою усунення корупційних ризиків, пов’язаних з невідображенням у фінансовій звітності розпорядниками бюджетних коштів інформації про порушення, виявленні під час перевірок контролюючими органами, у строк до 25 числа </w:t>
            </w:r>
            <w:r>
              <w:rPr>
                <w:rFonts w:eastAsia="Times New Roman" w:cs="Times New Roman" w:ascii="Times New Roman" w:hAnsi="Times New Roman"/>
                <w:spacing w:val="-8"/>
                <w:shd w:fill="FFFFFF" w:val="clear"/>
                <w:lang w:eastAsia="ru-RU"/>
              </w:rPr>
              <w:t xml:space="preserve"> останнього місяця  кварталу подають до ДФЗБО анкету про відображення у бухгалтерському обліку та фінансовій звітності порушень, виявлених за результатами перевірок. Під час здачі розпорядниками квартального звіту спеціалістами ДФЗБО проводиться перевірка інформації, а в подальшому перевірка повноти відображення облікової інформації під час підготовки фінансової та управлінської звітності з урахуванням раніше поданої інформації.</w:t>
            </w:r>
          </w:p>
          <w:p>
            <w:pPr>
              <w:pStyle w:val="Normal"/>
              <w:spacing w:lineRule="auto" w:line="240" w:before="0" w:after="0"/>
              <w:ind w:left="127" w:right="140" w:hanging="0"/>
              <w:jc w:val="both"/>
              <w:rPr>
                <w:rStyle w:val="Rvts82"/>
                <w:rFonts w:ascii="Times New Roman" w:hAnsi="Times New Roman" w:cs="Times New Roman"/>
                <w:spacing w:val="-1"/>
              </w:rPr>
            </w:pPr>
            <w:r>
              <w:rPr>
                <w:rFonts w:cs="Times New Roman" w:ascii="Times New Roman" w:hAnsi="Times New Roman"/>
                <w:spacing w:val="-1"/>
              </w:rPr>
              <w:t>10.09.2019 в Національній поліції України за участі представника УПЗКПЛ НПУ була проведена відеоселекторна нарада з працівниками ДФЗБО НПУ, начальниками УФЗБО територіальних (міжрегіональних) органів та установ поліції щодо питань організації оформлень відряджень, преміювання, інших питань, пов’язанних з фінансово-господарською діяльністю, з метою недопущення порушень вимог антикорупційного законодавства та мінімізації корупційних ризиків під час перевірок контролюючими органами.</w:t>
            </w:r>
          </w:p>
          <w:p>
            <w:pPr>
              <w:pStyle w:val="Normal"/>
              <w:spacing w:lineRule="auto" w:line="240" w:before="0" w:after="200"/>
              <w:ind w:left="142" w:right="133" w:hanging="142"/>
              <w:jc w:val="both"/>
              <w:rPr>
                <w:rFonts w:ascii="Times New Roman" w:hAnsi="Times New Roman" w:cs="Times New Roman"/>
                <w:szCs w:val="28"/>
              </w:rPr>
            </w:pPr>
            <w:r>
              <w:rPr>
                <w:rStyle w:val="Rvts82"/>
                <w:rFonts w:cs="Calibri"/>
              </w:rPr>
              <w:t xml:space="preserve">  </w:t>
            </w:r>
            <w:r>
              <w:rPr>
                <w:rStyle w:val="Rvts82"/>
                <w:rFonts w:cs="Times New Roman" w:ascii="Times New Roman" w:hAnsi="Times New Roman"/>
              </w:rPr>
              <w:t xml:space="preserve">За результатами проведеної відео  селекторної наради  з питань дотримання вимог антикорупційного законодавства розроблені методичні рекомендації щодо дотримання вимог антикорупційного законодавства під час підготовки, перевірки й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r>
              <w:rPr>
                <w:rFonts w:cs="Times New Roman" w:ascii="Times New Roman" w:hAnsi="Times New Roman"/>
                <w:szCs w:val="28"/>
              </w:rPr>
              <w:t xml:space="preserve">з метою усунення корупційних ризиків, пов’язаних з не відображенням у фінансовій звітності розпорядниками бюджетних коштів інформації про порушення, виявленими під час перевірок контролюючими органами, у ході приймання проміжної та річної фінансової та бюджетної звітності органів та установ, що належать до сфери управління Національної поліції України, ДФЗБО у 1 півріччі 2020 року було здійснено збирання інформації та її узагальнення щодо принципів повноти та достовірності відображення інформації при складанні форми управлінського звіту у вигляді форми «Анкета про відображення у бухгалтерському обліку та фінансовій звітності порушень, виявлених за результатами перевірок» та проведено  перевірки у ГУНП в Запорізькій області, ГУНП у Львівській області, ГУНП в м. Києві, ГУНП в Рівненській області, ГУНП в Чернігівській області. Підготовлено Зведену анкету про відображення в бухгалтерському обліку та звітності виправлень порушень, виявлених за результатами перевірок за 2019 рік, яку було надіслано до Управління внутрішнього аудиту Національної поліції України від 11.09.2020року№3870/29/4/01-2020.                                                                           З метою забезпечення якісного і своєчасного складання та подання проміжної фінансової та бюджетної звітності за 2 квартал 2020 року в НПУ розроблено наказ від 26.06.2020 № 513 « Про подання проміжної фінансової та бюджетної звітності за перше півріччя 2020 року» </w:t>
            </w:r>
            <w:r>
              <w:rPr>
                <w:rStyle w:val="Rvts82"/>
              </w:rPr>
              <w:t xml:space="preserve">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членів Дисциплінарних комісій під час проведення службових розслідува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призначенні до складу Дисциплінарної комісії особи, яка буде проводити службове розслідування, слід враховувати особисті, ділові та моральні якості, а також стосунки з особами, які можуть призвести до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соби, кандидатури яких запропоновані для включення до складу дисциплінарної комісії як представників від громадськості, не повинні мати реальних або потенційних конфліктів інтересів з посадовими особами органу (підрозділу) поліції та закладу вищої освіти, в якому проводиться службове розслідування, або з поліцейським, стосовно якого проводиться службове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членів комісій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Normal"/>
              <w:spacing w:lineRule="auto" w:line="240" w:before="0" w:after="0"/>
              <w:ind w:left="142"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тверджено наказ Національної поліції України від 06.05.2019 № 425 «Про оголошення Положення про Дисциплінарну комісію апарату центрального органу управління поліції з розгляду дисциплінарних справ стосовно державних службовців категорії «Б» і «В».  У структурних підрозділах центрального органу управління поліції. територіальних (у тому числі міжрегіональних) органах поліції, згідно цього наказу до складів Дисциплінарних комісій включені державні службовці категорії «Б» і «В», які за своїми діловими та особистісними якостями відповідають критеріям доброчесності та неупередженості. </w:t>
            </w:r>
          </w:p>
          <w:p>
            <w:pPr>
              <w:pStyle w:val="Normal"/>
              <w:spacing w:lineRule="auto" w:line="240" w:before="0" w:after="0"/>
              <w:ind w:left="142" w:right="133" w:hanging="142"/>
              <w:jc w:val="both"/>
              <w:rPr>
                <w:rStyle w:val="Rvts82"/>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 xml:space="preserve">З метою уникнення потенційної недоброчесності членів дисциплінарних комісій під час проведення службових розслідувань, при призначенні до складу дисциплінарної комісії осіб, які проводять службові розслідування, враховуються їх особисті, ділові та моральні якості, а також стосунки з особами, які можуть призвести до конфлікту інтересів. Члени комісій в обов’язковому порядку попереджаються про відповідальність, яка настає за порушення антикорупційного законодавства. З метою запобігання конфлікту інтересів при проведенні службових розслідувань та перевірок в НПУ, під час призначення таких службових розслідувань, а також прийнятті рішень за їх результатами, перевіряються голови та члени комісій на наявність у них конфлікту інтересів. </w:t>
            </w:r>
            <w:r>
              <w:rPr>
                <w:rFonts w:cs="Times New Roman" w:ascii="Times New Roman" w:hAnsi="Times New Roman"/>
                <w:shd w:fill="FFFFFF" w:val="clear"/>
              </w:rPr>
              <w:t>Усі службові розслідування в НПУ проводяться згідно з вимогами статей 14, 15 Дисциплінарного статуту Національної поліції України, затвердженого Законом України від 15.03.2018 № 2337-</w:t>
            </w:r>
            <w:r>
              <w:rPr>
                <w:rFonts w:cs="Times New Roman" w:ascii="Times New Roman" w:hAnsi="Times New Roman"/>
                <w:shd w:fill="FFFFFF" w:val="clear"/>
                <w:lang w:val="en-US"/>
              </w:rPr>
              <w:t>VIII</w:t>
            </w:r>
            <w:r>
              <w:rPr>
                <w:rFonts w:cs="Times New Roman" w:ascii="Times New Roman" w:hAnsi="Times New Roman"/>
                <w:shd w:fill="FFFFFF" w:val="clear"/>
              </w:rPr>
              <w:t>, та Порядком проведення службових розслідувань у Національній поліції України, затвердженого наказом МВС України від 07.11.2018 № 893.</w:t>
            </w:r>
            <w:r>
              <w:rPr>
                <w:rFonts w:cs="Times New Roman" w:ascii="Times New Roman" w:hAnsi="Times New Roman"/>
              </w:rPr>
              <w:t xml:space="preserve"> </w:t>
            </w:r>
            <w:r>
              <w:rPr>
                <w:rStyle w:val="10"/>
                <w:color w:val="000000"/>
                <w:spacing w:val="0"/>
                <w:sz w:val="22"/>
                <w:szCs w:val="22"/>
              </w:rPr>
              <w:t xml:space="preserve">Відповідно до наказу НПУ від 28.05.2018 № 505 </w:t>
            </w:r>
            <w:r>
              <w:rPr>
                <w:rFonts w:cs="Times New Roman" w:ascii="Times New Roman" w:hAnsi="Times New Roman"/>
              </w:rPr>
              <w:t>«Про ведення обліку повідомлень працівників Національної поліції України про наявність конфлікту інтересів та заходів щодо його врегулювання», кожного кварталу до УПЗКПЛ НПУ направляються відповідні звіти від</w:t>
            </w:r>
            <w:r>
              <w:rPr>
                <w:rFonts w:eastAsia="Times New Roman" w:cs="Times New Roman" w:ascii="Times New Roman" w:hAnsi="Times New Roman"/>
                <w:spacing w:val="-8"/>
                <w:shd w:fill="FFFFFF" w:val="clear"/>
                <w:lang w:eastAsia="ru-RU"/>
              </w:rPr>
              <w:t xml:space="preserve"> структурних підрозділів центрального органу управління поліції  та територіальні (у тому числі міжрегіональні) органи поліції, установи,   що належать до сфери управління Національної поліції Україн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належна організація роботи щодо надання методичної та консультативної допомоги з питань дотримання антикорупційного законодавств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ворити в  територіальних органах Національної поліції сектори (відділи) з питань запобігання та виявлення коруп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агітаційно-інформаційну роботу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список відповідальних осіб за здійснення антикорупційних заходів</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2" w:hanging="142"/>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Постійно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b/>
                <w:lang w:eastAsia="uk-UA"/>
              </w:rPr>
              <w:t xml:space="preserve">  </w:t>
            </w:r>
            <w:r>
              <w:rPr>
                <w:rFonts w:cs="Times New Roman" w:ascii="Times New Roman" w:hAnsi="Times New Roman"/>
                <w:lang w:eastAsia="uk-UA"/>
              </w:rPr>
              <w:t>В листопаді 2019 до Національного агентства з питань запобігання корупції були надані пропозиції з оптимізації структури уповноваженого підрозділу НПУ з питань запобігання та виявлення корупції (відділів, секторів), з урахуванням  змінами до законодавства.                                     З метою оптимізації структури уповноваженого підрозділу НПУ з питань запобігання та виявлення корупції (відділів, секторів), з урахуванням  змін до законодавства (наказ НАЗК від 17.03.2020 року №102/20</w:t>
            </w:r>
            <w:r>
              <w:rPr>
                <w:rFonts w:cs="Times New Roman" w:ascii="Times New Roman" w:hAnsi="Times New Roman"/>
              </w:rPr>
              <w:t xml:space="preserve"> «Про затвердження Типового положення про уповноважений підрозділ (уповноважену особу) з питань запобігання та виявлення корупції» УПЗКПЛ НПУ підготовлені відповідні пропозиції, які наразі находяться на розгляді керівництва НПУ.</w:t>
            </w:r>
            <w:r>
              <w:rPr>
                <w:rFonts w:cs="Times New Roman" w:ascii="Times New Roman" w:hAnsi="Times New Roman"/>
                <w:color w:val="FF0000"/>
              </w:rPr>
              <w:t xml:space="preserve"> </w:t>
            </w:r>
            <w:r>
              <w:rPr>
                <w:rFonts w:cs="Times New Roman" w:ascii="Times New Roman" w:hAnsi="Times New Roman"/>
              </w:rPr>
              <w:t>Наказом Національної поліції України від 20.07.2020 № 577 «Про внесення  змін до наказу Національної поліції України від 06 листопада 2015 року № 1 (зі змінами)» та наказу</w:t>
            </w:r>
            <w:r>
              <w:rPr>
                <w:rFonts w:cs="Times New Roman" w:ascii="Times New Roman" w:hAnsi="Times New Roman"/>
                <w:bCs/>
              </w:rPr>
              <w:t xml:space="preserve"> НПУ</w:t>
            </w:r>
            <w:r>
              <w:rPr>
                <w:rFonts w:cs="Times New Roman" w:ascii="Times New Roman" w:hAnsi="Times New Roman"/>
              </w:rPr>
              <w:t xml:space="preserve">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України «Про запобігання корупції», вимог наказу НАЗК від 17.03.2020 №102/20 «Про затвердження Типового положення про уповноважений підрозділ (уповноважену особу) з питань запобігання та виявлення корупції» та наказу НАЗК від 24.03.2020 №112/20 «Про встановлення обов’язкових вимог до мінімальної штатної чисельності уповноваженого підрозділу з питань запобігання та виявлення корупції в державних органах», у</w:t>
            </w:r>
            <w:r>
              <w:rPr>
                <w:rFonts w:eastAsia="Times New Roman" w:cs="Times New Roman" w:ascii="Times New Roman" w:hAnsi="Times New Roman"/>
                <w:spacing w:val="-8"/>
                <w:shd w:fill="FFFFFF" w:val="clear"/>
                <w:lang w:eastAsia="ru-RU"/>
              </w:rPr>
              <w:t xml:space="preserve">  територіальних органах Національної поліції будуть створені сектори (відділи) з питань запобігання та виявлення корупції.</w:t>
            </w:r>
          </w:p>
          <w:p>
            <w:pPr>
              <w:pStyle w:val="Normal"/>
              <w:tabs>
                <w:tab w:val="clear" w:pos="708"/>
                <w:tab w:val="left" w:pos="355" w:leader="none"/>
              </w:tabs>
              <w:spacing w:lineRule="auto" w:line="240" w:before="0" w:after="0"/>
              <w:ind w:right="115" w:hanging="0"/>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color w:val="FF0000"/>
                <w:spacing w:val="-8"/>
                <w:shd w:fill="FFFFFF" w:val="clear"/>
                <w:lang w:eastAsia="ru-RU"/>
              </w:rPr>
            </w:r>
          </w:p>
          <w:p>
            <w:pPr>
              <w:pStyle w:val="Normal"/>
              <w:spacing w:lineRule="auto" w:line="240" w:before="0" w:after="0"/>
              <w:ind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листи-роз’ясне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8.01.2019 № 50/47-1-2019 про надсилання рішення НАЗК від 11.08.2016 № 3;</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5.02.2019 № 1868/01/47-2019 щодо забезпечення подання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8.02.2019 № 187/47-1-2019 щодо необхідності подання працівником поліції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1.04.2019 № 420/47-1-2019 щодо наявності чи відсутності в діях поліцейських ознак потенційного чи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 07.05.2019 № 552/47-2-2019 про виникнення заборон щодо обмеження спільної роботи близьких осіб та конфлікту інтересів;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7.05.2019 № 5471/09/47-2019 про можливі типові порушення при заповненні декларацій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5.06.2019 № 696/47-1-2019 щодо надання роз’яснень необхідності виконання подань для усунення виявлених недоліків та вжиття відповідних заходів реаг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23.05.2019 № 6115/01/47-2019 про організацію заходів з вивчення положень законодавства у сфері запобігання корупції;</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24.05.2019 № 6201/09/47-2019 про факт притягнення до кримінальної відповідальності за ст. 366</w:t>
            </w:r>
            <w:r>
              <w:rPr>
                <w:rFonts w:eastAsia="Times New Roman" w:cs="Times New Roman" w:ascii="Times New Roman" w:hAnsi="Times New Roman"/>
                <w:spacing w:val="-8"/>
                <w:shd w:fill="FFFFFF" w:val="clear"/>
                <w:lang w:val="ru-RU" w:eastAsia="ru-RU"/>
              </w:rPr>
              <w:t xml:space="preserve">-1 КК </w:t>
            </w:r>
            <w:r>
              <w:rPr>
                <w:rFonts w:eastAsia="Times New Roman" w:cs="Times New Roman" w:ascii="Times New Roman" w:hAnsi="Times New Roman"/>
                <w:spacing w:val="-8"/>
                <w:shd w:fill="FFFFFF" w:val="clear"/>
                <w:lang w:eastAsia="ru-RU"/>
              </w:rPr>
              <w:t>України особи, уповноваженої на виконання функцій держави або місцевого самоврядування (за умисне неподання декларації);</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27.05.2019 № 6262/09/47-2019 про факт притягнення до адміністративної відповідальності за ст.172-7 КУПАП особи, уповноваженої на виконання функцій держави або місцевого самоврядування (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31.05.2019 № 6487/09/47-2019 про факт порушення вимог статті 46 Закону України «Про запобігання корупції» особою, уповноваженою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 xml:space="preserve">від 06.06.2019 № 6728/09/47-2019 про факт притягнення до адміністративної відповідальності за ст 172-7 КУпАП особи, уповноваженої на виконання функцій держави або місцевого самоврядування </w:t>
            </w:r>
            <w:r>
              <w:rPr>
                <w:rFonts w:eastAsia="Times New Roman" w:cs="Times New Roman" w:ascii="Times New Roman" w:hAnsi="Times New Roman"/>
                <w:spacing w:val="-8"/>
                <w:shd w:fill="FFFFFF" w:val="clear"/>
                <w:lang w:val="ru-RU" w:eastAsia="ru-RU"/>
              </w:rPr>
              <w:t xml:space="preserve">(за </w:t>
            </w:r>
            <w:r>
              <w:rPr>
                <w:rFonts w:eastAsia="Times New Roman" w:cs="Times New Roman" w:ascii="Times New Roman" w:hAnsi="Times New Roman"/>
                <w:spacing w:val="-8"/>
                <w:shd w:fill="FFFFFF" w:val="clear"/>
                <w:lang w:eastAsia="ru-RU"/>
              </w:rPr>
              <w:t>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6.06.2019 № 6729/09/47-2019 про факт порушення вимог частини 2 статті 23 Закону України «Про запобігання корупції», особою уповноваженою на виконання функцій держави або місцевого самоврядування (за одержання подарунка не від близької особи);</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19.06.2019 № 7185/09/47-2019 про факт порушення вимог статті 28 Закону України «Про запобігання корупції», особою уповноваженою на виконання функцій держави або місцевого самоврядування (за вчинення дій в умовах реального конфлікту інтересів).</w:t>
            </w:r>
            <w:r>
              <w:rPr>
                <w:rFonts w:cs="Times New Roman" w:ascii="Times New Roman" w:hAnsi="Times New Roman"/>
                <w:highlight w:val="yellow"/>
                <w:lang w:eastAsia="uk-UA"/>
              </w:rPr>
              <w:t xml:space="preserve"> </w:t>
            </w:r>
          </w:p>
          <w:p>
            <w:pPr>
              <w:pStyle w:val="Normal"/>
              <w:spacing w:lineRule="auto" w:line="240" w:before="0" w:after="0"/>
              <w:ind w:left="127" w:right="140" w:hanging="0"/>
              <w:jc w:val="both"/>
              <w:rPr/>
            </w:pPr>
            <w:r>
              <w:rPr>
                <w:rFonts w:cs="Times New Roman" w:ascii="Times New Roman" w:hAnsi="Times New Roman"/>
                <w:lang w:eastAsia="uk-UA"/>
              </w:rPr>
              <w:t>30.08.2019  представниками Управління з питань запобігання корупції та проведення люстрації Національної поліції України  проведені заняття на теми «Запобігання та врегулювання конфлікту інтересів».</w:t>
            </w:r>
            <w:r>
              <w:rPr>
                <w:rFonts w:cs="Times New Roman" w:ascii="Times New Roman" w:hAnsi="Times New Roman"/>
                <w:bCs/>
              </w:rPr>
              <w:t xml:space="preserve"> «Подарунок. Неправомірна вигода. Декларування подарунків».</w:t>
            </w:r>
            <w:r>
              <w:rPr>
                <w:rFonts w:cs="Times New Roman" w:ascii="Times New Roman" w:hAnsi="Times New Roman"/>
                <w:spacing w:val="-1"/>
              </w:rPr>
              <w:t xml:space="preserve">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rPr>
              <w:t>26-27 вересня 2019 року представником УПЗКПЛ Національної поліції України взято участь у навчанні щодо запобігання та врегулювання конфлікту інтересів для працівників підконтрольних Міністрові державних органів/формувань.</w:t>
            </w:r>
            <w:r>
              <w:rPr>
                <w:rFonts w:cs="Times New Roman" w:ascii="Times New Roman" w:hAnsi="Times New Roman"/>
                <w:bCs/>
              </w:rPr>
              <w:t xml:space="preserve"> На протязі 3 кварталу 2019 року  проведенні заняття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м. Києві представником сектору з питань запобігання корупції та проведення люстрації УКЗ ГУНП у м. Києві.</w:t>
            </w:r>
          </w:p>
          <w:p>
            <w:pPr>
              <w:pStyle w:val="Normal"/>
              <w:spacing w:lineRule="auto" w:line="240" w:before="0" w:after="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 постійні основі працівники поліції ознайомлюються з постановами та вироками судів щодо порушень антикорупційного законодавства поліцейськими.</w:t>
            </w:r>
          </w:p>
          <w:p>
            <w:pPr>
              <w:pStyle w:val="Normal"/>
              <w:spacing w:lineRule="auto" w:line="240" w:before="0" w:after="0"/>
              <w:ind w:left="142" w:right="133"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авління з питань запобігання корупції та проведення люстрації Національної поліції України з метою недопущення порушень Закону України « Про запобігання корупції», вивчення таких фактів, до територіальних підрозділів поліції були надіслані:</w:t>
            </w:r>
          </w:p>
          <w:p>
            <w:pPr>
              <w:pStyle w:val="Normal"/>
              <w:spacing w:lineRule="auto" w:line="240" w:before="0" w:after="0"/>
              <w:ind w:left="142" w:right="133"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постанова Красноармійського міськрайонного суду Донецької області (лист від 23.07.2019 № 8554/09/47-2019),     -постанова Малинівського районного суду м. Одеса (лист від 23.07.2019 № 8555/09/47-2019) </w:t>
            </w:r>
          </w:p>
          <w:p>
            <w:pPr>
              <w:pStyle w:val="Normal"/>
              <w:spacing w:lineRule="auto" w:line="240" w:before="0" w:after="0"/>
              <w:ind w:left="142" w:right="133" w:hanging="0"/>
              <w:jc w:val="both"/>
              <w:rPr>
                <w:rFonts w:ascii="Times New Roman" w:hAnsi="Times New Roman" w:cs="Times New Roman"/>
                <w:lang w:eastAsia="uk-UA"/>
              </w:rPr>
            </w:pPr>
            <w:r>
              <w:rPr>
                <w:rFonts w:cs="Times New Roman" w:ascii="Times New Roman" w:hAnsi="Times New Roman"/>
                <w:lang w:eastAsia="uk-UA"/>
              </w:rPr>
              <w:t>- постанова Бердянського міськрайонного суду Запорізької області (лист від 02.08.2019 № 10160/09/47-2019)</w:t>
            </w:r>
          </w:p>
          <w:p>
            <w:pPr>
              <w:pStyle w:val="LONormal"/>
              <w:ind w:left="142" w:right="133" w:hanging="0"/>
              <w:jc w:val="both"/>
              <w:rPr>
                <w:bCs/>
                <w:sz w:val="28"/>
                <w:szCs w:val="28"/>
              </w:rPr>
            </w:pPr>
            <w:r>
              <w:rPr>
                <w:bCs/>
                <w:sz w:val="22"/>
                <w:szCs w:val="22"/>
              </w:rPr>
              <w:t>11.10.2019 - на виконання доручення  Голови НПУ від 10.10.2019 № 33106/кб розглянуто доручення Міністра внутрішніх справ України від 10.10.2019      № 31219кб щодо опрацювання прийнятого Верховною Радою України Закону України від 02.10.2019 № 140-ІХ «Про внесення змін до деяких законодавчих актів України щодо забезпечення ефективності інституційного механізму запобігання корупції. Проведені робочі зустрічі з представниками Консультативної місії Європейського Союзу в Україні (КМЄС) стосовно співпраці з питань розробки навчально-методичних матеріалів з питань застосування працівниками поліції антикорупційного законодавства, під час яких були розроблені проекти плакатів, відеороликів «Наслідки корупції. Бути чесним поліцейським або корупціонером, вирішуй ти» та календаря з антикорупційною тематикою, також обговорювалися питання щодо проведення тренінгів з питань антикорупційного законодавства спільно з представниками КМЄС на території України і участь у проведенні заходів з антикорупційної тематики з метою вивчення та обміну досвідом на території інших держав.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w:t>
            </w:r>
          </w:p>
          <w:p>
            <w:pPr>
              <w:pStyle w:val="LONormal"/>
              <w:ind w:left="142" w:hanging="0"/>
              <w:jc w:val="both"/>
              <w:rPr>
                <w:bCs/>
                <w:sz w:val="22"/>
                <w:szCs w:val="22"/>
              </w:rPr>
            </w:pPr>
            <w:r>
              <w:rPr>
                <w:bCs/>
                <w:sz w:val="22"/>
                <w:szCs w:val="22"/>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 xml:space="preserve">Постійно (за необхідності)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надходить інформація про зміни відповідальних осіб за здійсненням антикорупційних заходів.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никнення приватного інтересу (при розгляді звернень,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провадити проведення самостійного тестування на наявність (відсутність) конфлікту інтересів, відповідно до Методичних рекомендацій щодо запобігання та врегулювання конфлікту інтересів</w:t>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имулювати контроль та запобігання конфлікту інтересів шляхом обов'язкових доповідей про наявний конфлікт інтересів працівниками.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всюдити методичні рекомендації про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обов’язати повідомляти про конфлікт інтересів та вживати санкцій при недотриманні вимог</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Хоменк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територіальні (у тому числі міжрегіональні) органи поліції, установи,   що належать до сфери управління НПУ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144"/>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2" w:right="133" w:hanging="142"/>
              <w:jc w:val="both"/>
              <w:rPr>
                <w:rFonts w:ascii="Times New Roman" w:hAnsi="Times New Roman" w:cs="Times New Roman"/>
                <w:bCs/>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альними за реалізацію антикорупційних заходів проводиться робота щодо недопущення виникнення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r>
              <w:rPr>
                <w:rFonts w:cs="Times New Roman" w:ascii="Times New Roman" w:hAnsi="Times New Roman"/>
                <w:bCs/>
              </w:rPr>
              <w:t xml:space="preserve"> Управлінням запроваджено в НПУ проведення самостійного тестування</w:t>
            </w:r>
            <w:r>
              <w:rPr>
                <w:rFonts w:cs="Times New Roman" w:ascii="Times New Roman" w:hAnsi="Times New Roman"/>
                <w:b/>
                <w:bCs/>
              </w:rPr>
              <w:t xml:space="preserve"> </w:t>
            </w:r>
            <w:r>
              <w:rPr>
                <w:rFonts w:cs="Times New Roman" w:ascii="Times New Roman" w:hAnsi="Times New Roman"/>
                <w:bCs/>
              </w:rPr>
              <w:t>на наявність (відсутність) конфлікту інтересів, відповідно до Методичних рекомендації щодо запобігання та врегулювання конфлікту інтересів, затверджених Рішенням Національного агентства з питань запобігання корупції від 29.09.2017 № 839</w:t>
            </w:r>
            <w:r>
              <w:rPr>
                <w:rFonts w:cs="Times New Roman" w:ascii="Times New Roman" w:hAnsi="Times New Roman"/>
                <w:bCs/>
                <w:sz w:val="28"/>
                <w:szCs w:val="28"/>
              </w:rPr>
              <w:t xml:space="preserve">. </w:t>
            </w:r>
          </w:p>
          <w:p>
            <w:pPr>
              <w:pStyle w:val="Normal"/>
              <w:spacing w:lineRule="auto" w:line="24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pacing w:val="-8"/>
                <w:shd w:fill="FFFFFF" w:val="clear"/>
                <w:lang w:eastAsia="ru-RU"/>
              </w:rPr>
              <w:t xml:space="preserve">На постійній основі вживаються заходи стосовно перевірки голови та членів комісій на наявність у них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 та щодо запобігання та врегулювання конфлікту інтересів, передбачених розділом V Закону України «Про запобігання корупції». 25 липня 2019 року проведено нараду керівництва Національної поліції України,  на якій  розглянуті питання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p>
          <w:p>
            <w:pPr>
              <w:pStyle w:val="Normal"/>
              <w:spacing w:lineRule="auto" w:line="24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left="139"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Cs/>
              </w:rPr>
              <w:t xml:space="preserve">  </w:t>
            </w:r>
            <w:r>
              <w:rPr>
                <w:rFonts w:cs="Times New Roman" w:ascii="Times New Roman" w:hAnsi="Times New Roman"/>
                <w:bCs/>
              </w:rPr>
              <w:t>Розроблені та розповсюджені рекомендації щодо запобігання та врегулювання конфлікту інтересів, надані т</w:t>
            </w:r>
            <w:hyperlink r:id="rId5">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w:t>
            </w:r>
            <w:r>
              <w:rPr>
                <w:rFonts w:eastAsia="Times New Roman" w:cs="Times New Roman" w:ascii="Times New Roman" w:hAnsi="Times New Roman"/>
                <w:spacing w:val="-8"/>
                <w:shd w:fill="FFFFFF" w:val="clear"/>
                <w:lang w:eastAsia="ru-RU"/>
              </w:rPr>
              <w:t xml:space="preserve"> НПУ </w:t>
            </w:r>
            <w:r>
              <w:rPr>
                <w:rFonts w:cs="Times New Roman" w:ascii="Times New Roman" w:hAnsi="Times New Roman"/>
                <w:spacing w:val="-1"/>
              </w:rPr>
              <w:t>на підставі наказу МВС від 17.10.2019 № 870 «Про утворення робочої групи»  розроблені та направлені до МВС методичні рекомендації щодо виявлення конфлікту інтересів у діяльності посадових осіб органів системи МВС.</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bCs/>
              </w:rPr>
              <w:t xml:space="preserve"> </w:t>
            </w:r>
          </w:p>
          <w:p>
            <w:pPr>
              <w:pStyle w:val="Normal"/>
              <w:spacing w:lineRule="auto" w:line="240" w:before="0" w:after="0"/>
              <w:ind w:left="127" w:right="137"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127" w:right="137"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right="137"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right="137"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роведення додаткових занять в системі службової підготовки згідно з вимогами наказу НПУ від 21.01.2020 року № 51 )</w:t>
            </w:r>
          </w:p>
          <w:p>
            <w:pPr>
              <w:pStyle w:val="Normal"/>
              <w:spacing w:before="0" w:after="20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Можлива недоброчесність працівників поліції, які є суб’єктами декларування при виконанні вимог фінансового контролю, що спричиняє вчинення правопорушень, пов’язаних з корупцією</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еред працівників поліції роз’яснювальну роботу щодо порядку заповнення та подання декларацій.</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Надавати працівникам поліції роз’яснення щодо застосування окремих положень Закону України «Про запобігання корупції» стосовно заходів фінансового контролю. Ознайомлювати працівників поліції з методичними рекомендаціями  та рішеннями Національного агентства з питань запобігання корупції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Листом від 18.02.2019 № 186/47-1-2019 працівників поліції поінформовано про забезпечення подання електронних декларацій. Доведено до відома особового складу Національної поліції України типові порушення при заповненні декларації особи, уповноваженої на виконання функцій держави або місцевого самоврядування (лист від 07.05.2019№ 5471/09/47-2019).</w:t>
            </w:r>
            <w:r>
              <w:rPr>
                <w:rFonts w:cs="Times New Roman" w:ascii="Times New Roman" w:hAnsi="Times New Roman"/>
              </w:rPr>
              <w:t xml:space="preserve"> матеріалами на електронних носіях.</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У системі службової підготовки організовуються на постійній основі вивчення вимог Закону України «Про запобігання корупції», інших актів з питань антикорупційного законодавства, особливу увага приділяється питанням на тему «Фінансовий контроль (подання декларацій особами, уповноваженими на виконання функцій держави або місцевого самоврядування.</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 xml:space="preserve">30.08.2019 представниками Управління з питань запобігання корупції та проведення люстрації Національної поліції України  на базі  ГУНП м. Києва проведені заняття на теми «Запобігання та врегулювання конфлікту інтересів», </w:t>
            </w:r>
            <w:r>
              <w:rPr>
                <w:rFonts w:cs="Times New Roman" w:ascii="Times New Roman" w:hAnsi="Times New Roman"/>
                <w:bCs/>
              </w:rPr>
              <w:t>«Подарунок. Неправомірна вигода. Декларування подарунків»</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1"/>
              </w:rPr>
              <w:t xml:space="preserve">26.11.2019 представниками Національної поліції України взято участь у нараді-семінарі організованою Національним агентством з питань запобігання корупції з керівниками уповноважених підрозділів (особами) з питань запобігання та виявлення корупції </w:t>
            </w:r>
            <w:r>
              <w:rPr>
                <w:rFonts w:cs="Times New Roman" w:ascii="Times New Roman" w:hAnsi="Times New Roman"/>
              </w:rPr>
              <w:t>за загальною короткостроковою програмою «Запобігання та виявлення корупції-практика застосування» та «Фінансовий контроль-проблемні аспекти»</w:t>
            </w:r>
            <w:r>
              <w:rPr/>
              <w:t>.</w:t>
            </w:r>
          </w:p>
          <w:p>
            <w:pPr>
              <w:pStyle w:val="Normal"/>
              <w:spacing w:lineRule="auto" w:line="240" w:before="0" w:after="0"/>
              <w:ind w:left="157" w:right="115" w:hanging="157"/>
              <w:jc w:val="both"/>
              <w:rPr/>
            </w:pPr>
            <w:r>
              <w:rPr>
                <w:rFonts w:eastAsia="Times New Roman" w:cs="Times New Roman" w:ascii="Times New Roman" w:hAnsi="Times New Roman"/>
                <w:bCs/>
              </w:rPr>
              <w:t xml:space="preserve">  </w:t>
            </w:r>
            <w:r>
              <w:rPr>
                <w:rFonts w:cs="Times New Roman" w:ascii="Times New Roman" w:hAnsi="Times New Roman"/>
                <w:bCs/>
              </w:rPr>
              <w:t>Працівниками УПЗКПЛ НПУ 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та надавалися фахові рекомендації суб'єктам про внесення відомостей до електронних декларацій, а також практична допомога при заповненні декларацій, 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w:t>
            </w:r>
            <w:r>
              <w:rPr>
                <w:rFonts w:cs="Times New Roman" w:ascii="Times New Roman" w:hAnsi="Times New Roman"/>
              </w:rPr>
              <w:t xml:space="preserve"> З метою організації проведення заходів щодо подання працівниками Національної поліції декларацій особи, уповноваженої на виконання функцій держави або місцевого самоврядування, за 2019 рік, відповідно до статті 45 Закону України «Про запобігання корупції», з урахуванням змін до</w:t>
            </w:r>
            <w:r>
              <w:rPr>
                <w:rFonts w:cs="Times New Roman" w:ascii="Times New Roman" w:hAnsi="Times New Roman"/>
                <w:sz w:val="24"/>
                <w:szCs w:val="24"/>
              </w:rPr>
              <w:t xml:space="preserve"> </w:t>
            </w:r>
            <w:r>
              <w:rPr>
                <w:rFonts w:cs="Times New Roman" w:ascii="Times New Roman" w:hAnsi="Times New Roman"/>
              </w:rPr>
              <w:t xml:space="preserve">антикорупційного законодавства у 2019 році, </w:t>
            </w:r>
            <w:r>
              <w:rPr>
                <w:rFonts w:eastAsia="Microsoft Sans Serif" w:cs="Times New Roman" w:ascii="Times New Roman" w:hAnsi="Times New Roman"/>
                <w:lang w:eastAsia="uk-UA" w:bidi="uk-UA"/>
              </w:rPr>
              <w:t xml:space="preserve">особовий склад був ознайомлений із розробленими Національним агентством з питань запобігання корупції методичними рекомендаціями (роз’яснення від13.02.2020 №1) щодо </w:t>
            </w:r>
            <w:r>
              <w:rPr>
                <w:rFonts w:cs="Times New Roman" w:ascii="Times New Roman" w:hAnsi="Times New Roman"/>
                <w:bCs/>
              </w:rPr>
              <w:t xml:space="preserve">електронного декларування та розробленими рекомендаціями </w:t>
            </w:r>
            <w:r>
              <w:rPr>
                <w:rFonts w:cs="Times New Roman" w:ascii="Times New Roman" w:hAnsi="Times New Roman"/>
              </w:rPr>
              <w:t xml:space="preserve">УПЗКПЛ ГПУ, які розташовані на офіційному вебсайті Національної поліції України у рубриці «Запобігання і протидія корупції», підрубриках – «Електроне декларування та заходи здійснення фінансового контролю» та «Суб’єктам декларування». </w:t>
            </w:r>
            <w:r>
              <w:rPr>
                <w:rFonts w:eastAsia="Microsoft Sans Serif" w:cs="Times New Roman" w:ascii="Times New Roman" w:hAnsi="Times New Roman"/>
                <w:lang w:eastAsia="uk-UA" w:bidi="uk-UA"/>
              </w:rPr>
              <w:t>Підготовлено та направлено до підрозділів доручення керівництва Національної поліції України від 20.01.2020 № 750/01/47-2020 «Про забезпечення подання електронних декларацій за 2019 рік».</w:t>
            </w:r>
            <w:r>
              <w:rPr>
                <w:rFonts w:cs="Times New Roman" w:ascii="Times New Roman" w:hAnsi="Times New Roman"/>
                <w:bCs/>
              </w:rPr>
              <w:t xml:space="preserve"> </w:t>
            </w:r>
          </w:p>
          <w:p>
            <w:pPr>
              <w:pStyle w:val="Normal"/>
              <w:spacing w:lineRule="auto" w:line="240" w:before="0" w:after="0"/>
              <w:ind w:left="157" w:hanging="157"/>
              <w:jc w:val="both"/>
              <w:rPr>
                <w:rFonts w:ascii="Times New Roman" w:hAnsi="Times New Roman" w:cs="Times New Roman"/>
                <w:lang w:eastAsia="uk-UA"/>
              </w:rPr>
            </w:pPr>
            <w:r>
              <w:rPr>
                <w:rFonts w:eastAsia="Times New Roman" w:cs="Times New Roman" w:ascii="Times New Roman" w:hAnsi="Times New Roman"/>
                <w:bCs/>
              </w:rPr>
              <w:t xml:space="preserve">  </w:t>
            </w:r>
            <w:r>
              <w:rPr>
                <w:rFonts w:cs="Times New Roman" w:ascii="Times New Roman" w:hAnsi="Times New Roman"/>
                <w:bCs/>
              </w:rPr>
              <w:t>З початку 2020 року в рубриці «Запобігання і протидія корупції» на веб-сайті Національної поліції України розміщено 50</w:t>
            </w:r>
            <w:r>
              <w:rPr>
                <w:rFonts w:cs="Times New Roman" w:ascii="Times New Roman" w:hAnsi="Times New Roman"/>
                <w:b/>
                <w:bCs/>
              </w:rPr>
              <w:t xml:space="preserve"> </w:t>
            </w:r>
            <w:r>
              <w:rPr>
                <w:rFonts w:cs="Times New Roman" w:ascii="Times New Roman" w:hAnsi="Times New Roman"/>
                <w:bCs/>
              </w:rPr>
              <w:t>публікацій з антикорупційної тематики (навчальні матеріали в слайдах та відео, роз`яснення стосовно антикорупційного законодавства, електронного декларування, рекомендації для суб’єктів декларування, відповідальність за корупційні або пов’язані з корупцією правопорушення, приклади боротьби з корупцією в іноземних державах), а також 5</w:t>
            </w:r>
            <w:r>
              <w:rPr>
                <w:rFonts w:cs="Times New Roman" w:ascii="Times New Roman" w:hAnsi="Times New Roman"/>
                <w:b/>
                <w:bCs/>
              </w:rPr>
              <w:t xml:space="preserve"> </w:t>
            </w:r>
            <w:r>
              <w:rPr>
                <w:rFonts w:cs="Times New Roman" w:ascii="Times New Roman" w:hAnsi="Times New Roman"/>
                <w:bCs/>
              </w:rPr>
              <w:t>навчальних відеороликів з рекомендаціями Управління «Тонкощі антикорупційного законодавства» та «Як поліцейському не стати порушником антикорупційного законодавства. Повідомлення про суттєві зміни в майновому стані», «</w:t>
            </w:r>
            <w:r>
              <w:rPr>
                <w:rFonts w:cs="Times New Roman" w:ascii="Times New Roman" w:hAnsi="Times New Roman"/>
              </w:rPr>
              <w:t>Для тих, хто щороку заповнює декларацію про майно, доходи, витрати і зобов’язання фінансового характеру», «Декларування подарунків. Що заборонено? У яких випадках декларуються?», «Конфлікт інтересів та правила його врегулювання».</w:t>
            </w:r>
            <w:r>
              <w:rPr>
                <w:rFonts w:eastAsia="Microsoft Sans Serif" w:cs="Times New Roman" w:ascii="Times New Roman" w:hAnsi="Times New Roman"/>
                <w:sz w:val="28"/>
                <w:szCs w:val="28"/>
                <w:lang w:eastAsia="uk-UA" w:bidi="uk-UA"/>
              </w:rPr>
              <w:t xml:space="preserve"> </w:t>
            </w:r>
            <w:r>
              <w:rPr>
                <w:rFonts w:eastAsia="Microsoft Sans Serif" w:cs="Times New Roman" w:ascii="Times New Roman" w:hAnsi="Times New Roman"/>
                <w:lang w:eastAsia="uk-UA" w:bidi="uk-UA"/>
              </w:rPr>
              <w:t xml:space="preserve">Підпорядкований особовий склад ознайомлений із розробленими Національним агентством з питань запобігання корупції методичними рекомендаціями щодо </w:t>
            </w:r>
            <w:r>
              <w:rPr>
                <w:rFonts w:cs="Times New Roman" w:ascii="Times New Roman" w:hAnsi="Times New Roman"/>
                <w:bCs/>
              </w:rPr>
              <w:t>електронного декларування та розробленими</w:t>
            </w:r>
            <w:r>
              <w:rPr>
                <w:rFonts w:eastAsia="Microsoft Sans Serif" w:cs="Times New Roman" w:ascii="Times New Roman" w:hAnsi="Times New Roman"/>
                <w:lang w:eastAsia="uk-UA" w:bidi="uk-UA"/>
              </w:rPr>
              <w:t xml:space="preserve"> у</w:t>
            </w:r>
            <w:r>
              <w:rPr>
                <w:rFonts w:eastAsia="Times New Roman" w:cs="Times New Roman" w:ascii="Times New Roman" w:hAnsi="Times New Roman"/>
              </w:rPr>
              <w:t>правлінням з питань запобігання корупції та проведення люстрації</w:t>
            </w:r>
            <w:r>
              <w:rPr>
                <w:rFonts w:cs="Times New Roman" w:ascii="Times New Roman" w:hAnsi="Times New Roman"/>
                <w:bCs/>
              </w:rPr>
              <w:t xml:space="preserve"> рекомендаціями, </w:t>
            </w:r>
            <w:r>
              <w:rPr>
                <w:rFonts w:eastAsia="Microsoft Sans Serif" w:cs="Times New Roman" w:ascii="Times New Roman" w:hAnsi="Times New Roman"/>
                <w:lang w:eastAsia="uk-UA" w:bidi="uk-UA"/>
              </w:rPr>
              <w:t>роз’ясненнями видів юридичної відповідальності, яка настає за подання завідомо недостовірних відомостей або умисне неподання чи несвоєчасне подання без поважних причин декларації особою, уповноваженою на виконання функцій держави або місцевого самоврядування</w:t>
            </w:r>
            <w:r>
              <w:rPr>
                <w:rFonts w:eastAsia="Times New Roman" w:cs="Times New Roman" w:ascii="Times New Roman" w:hAnsi="Times New Roman"/>
              </w:rPr>
              <w:t>, які розташовані на офіційному вебсайті Національної поліції України у рубриці «Запобігання і протидія корупції», підрубриках – «Електроне декларування та заходи здійснення фінансового контролю» та «Суб’єктам декларування».</w:t>
            </w:r>
            <w:r>
              <w:rPr>
                <w:rFonts w:cs="Times New Roman" w:ascii="Times New Roman" w:hAnsi="Times New Roman"/>
                <w:bCs/>
              </w:rPr>
              <w:t xml:space="preserve"> </w:t>
            </w:r>
          </w:p>
          <w:p>
            <w:pPr>
              <w:pStyle w:val="Normal"/>
              <w:spacing w:lineRule="auto" w:line="240" w:before="0" w:after="0"/>
              <w:ind w:left="157" w:hanging="157"/>
              <w:jc w:val="both"/>
              <w:rPr>
                <w:rFonts w:ascii="Times New Roman" w:hAnsi="Times New Roman" w:cs="Times New Roman"/>
                <w:lang w:eastAsia="uk-UA"/>
              </w:rPr>
            </w:pPr>
            <w:r>
              <w:rPr>
                <w:rFonts w:cs="Times New Roman" w:ascii="Times New Roman" w:hAnsi="Times New Roman"/>
                <w:lang w:eastAsia="uk-UA"/>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сутність внутрішніх рекомендацій для працівників поліції з питань застосування антикорупційного законодавства в частині обмеження щодо одержання подарунк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робити рекомендації для працівників поліції з питань застосування антикорупційного законодавства в частині обмеження щодо одержання подарун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1002" w:leader="none"/>
              </w:tabs>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tabs>
                <w:tab w:val="clear" w:pos="708"/>
                <w:tab w:val="left" w:pos="1002" w:leader="none"/>
              </w:tabs>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tabs>
                <w:tab w:val="clear" w:pos="708"/>
                <w:tab w:val="left" w:pos="1002" w:leader="none"/>
              </w:tabs>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tabs>
                <w:tab w:val="clear" w:pos="708"/>
                <w:tab w:val="left" w:pos="1002" w:leader="none"/>
              </w:tabs>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5" w:hanging="0"/>
              <w:rPr/>
            </w:pPr>
            <w:r>
              <w:rPr>
                <w:rFonts w:eastAsia="Times New Roman" w:cs="Times New Roman" w:ascii="Times New Roman" w:hAnsi="Times New Roman"/>
                <w:spacing w:val="-8"/>
                <w:shd w:fill="FFFFFF" w:val="clear"/>
                <w:lang w:eastAsia="ru-RU"/>
              </w:rPr>
              <w:t>31 липня                     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144"/>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3" w:hanging="139"/>
              <w:jc w:val="both"/>
              <w:rPr>
                <w:rFonts w:ascii="Times New Roman" w:hAnsi="Times New Roman" w:cs="Times New Roman"/>
                <w:bCs/>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едставниками Національної поліції України спільно з ДНДІ МВС опрацьовано проект Методичних рекомендацій з питань застосування антикорупційного законодавства в частині обмеження щодо одержання подарунків.</w:t>
            </w:r>
            <w:r>
              <w:rPr>
                <w:rFonts w:cs="Times New Roman" w:ascii="Times New Roman" w:hAnsi="Times New Roman"/>
                <w:spacing w:val="-1"/>
              </w:rPr>
              <w:t xml:space="preserve"> </w:t>
            </w:r>
            <w:r>
              <w:rPr>
                <w:rFonts w:cs="Times New Roman" w:ascii="Times New Roman" w:hAnsi="Times New Roman"/>
                <w:bCs/>
              </w:rPr>
              <w:t>На  веб -сайтах НПУ у період 2019-2020 років розміщено більш 500</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та їх наслідки).</w:t>
            </w:r>
            <w:r>
              <w:rPr>
                <w:rFonts w:cs="Times New Roman" w:ascii="Times New Roman" w:hAnsi="Times New Roman"/>
                <w:b/>
                <w:bCs/>
              </w:rPr>
              <w:t xml:space="preserve"> </w:t>
            </w:r>
            <w:r>
              <w:rPr>
                <w:rFonts w:cs="Times New Roman" w:ascii="Times New Roman" w:hAnsi="Times New Roman"/>
                <w:bCs/>
              </w:rPr>
              <w:t xml:space="preserve">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 </w:t>
            </w:r>
          </w:p>
          <w:p>
            <w:pPr>
              <w:pStyle w:val="Normal"/>
              <w:spacing w:lineRule="auto" w:line="240" w:before="0" w:after="0"/>
              <w:ind w:left="139"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Розроблені та розповсюджені</w:t>
            </w:r>
            <w:r>
              <w:rPr>
                <w:rFonts w:eastAsia="Times New Roman" w:cs="Times New Roman" w:ascii="Times New Roman" w:hAnsi="Times New Roman"/>
                <w:spacing w:val="-8"/>
                <w:shd w:fill="FFFFFF" w:val="clear"/>
                <w:lang w:eastAsia="ru-RU"/>
              </w:rPr>
              <w:t xml:space="preserve"> серед працівників поліції пам’ятки «Поліція без корупції»,</w:t>
            </w:r>
            <w:r>
              <w:rPr>
                <w:rFonts w:cs="Times New Roman" w:ascii="Times New Roman" w:hAnsi="Times New Roman"/>
                <w:bCs/>
              </w:rPr>
              <w:t xml:space="preserve"> у яких є у т.ч. і  питання обмеження щодо одержання подарунків.</w:t>
            </w:r>
            <w:r>
              <w:rPr>
                <w:rFonts w:eastAsia="Times New Roman" w:cs="Times New Roman" w:ascii="Times New Roman" w:hAnsi="Times New Roman"/>
                <w:spacing w:val="-8"/>
                <w:shd w:fill="FFFFFF" w:val="clear"/>
                <w:lang w:eastAsia="ru-RU"/>
              </w:rPr>
              <w:t xml:space="preserve"> (які опрацьовані у 2020 році за сприяння УПЗКПЛ НПУ)</w:t>
            </w:r>
          </w:p>
          <w:p>
            <w:pPr>
              <w:pStyle w:val="Normal"/>
              <w:spacing w:lineRule="auto" w:line="240" w:before="0" w:after="0"/>
              <w:ind w:left="139"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2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явність у працівника поліції можливості задовольнити приватний інтерес у зв’язку з виконанням своїх службових обов’язків під час здійснення контролю за своєчасністю подання декларацій осіб, уповно</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ажених на виконання функцій держави або місцевого самоврядува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значити осіб,  відповідальних за перевірку декларацій, у тому числі з числа безпосередніх керівників працівників поліції, передбачити відповідальність за не встановлення таких фак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структурних підрозділах центрального органу управління поліції, територіального (у тому числі міжрегіонального) органу, установах, що належать до сфери управління Національної поліції України визначено відповідальних осіб за вжиття заходів з фінансового контроля.</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На протязі 2019 року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постійно надходить інформація про зміни відповідальних осіб за здійсненням антикорупційних заходів. (за необхідності)</w:t>
            </w:r>
          </w:p>
          <w:p>
            <w:pPr>
              <w:pStyle w:val="Normal"/>
              <w:numPr>
                <w:ilvl w:val="0"/>
                <w:numId w:val="0"/>
              </w:numPr>
              <w:spacing w:lineRule="auto" w:line="240"/>
              <w:ind w:left="142" w:right="133" w:hanging="142"/>
              <w:jc w:val="both"/>
              <w:outlineLvl w:val="0"/>
              <w:rPr>
                <w:rFonts w:ascii="Times New Roman" w:hAnsi="Times New Roman" w:eastAsia="Microsoft Sans Serif" w:cs="Times New Roman"/>
                <w:sz w:val="44"/>
                <w:szCs w:val="44"/>
                <w:lang w:val="ru-RU" w:eastAsia="uk-UA" w:bidi="uk-UA"/>
              </w:rPr>
            </w:pPr>
            <w:r>
              <w:rPr>
                <w:rFonts w:eastAsia="Times New Roman" w:cs="Times New Roman" w:ascii="Times New Roman" w:hAnsi="Times New Roman"/>
                <w:spacing w:val="-1"/>
              </w:rPr>
              <w:t xml:space="preserve">  </w:t>
            </w:r>
            <w:r>
              <w:rPr>
                <w:rFonts w:cs="Times New Roman" w:ascii="Times New Roman" w:hAnsi="Times New Roman"/>
                <w:spacing w:val="-1"/>
              </w:rPr>
              <w:t>Національна поліція України на постійній основі інформує НАЗК про факти</w:t>
            </w:r>
            <w:r>
              <w:rPr>
                <w:rFonts w:cs="Times New Roman" w:ascii="Times New Roman" w:hAnsi="Times New Roman"/>
              </w:rPr>
              <w:t xml:space="preserve"> </w:t>
            </w:r>
            <w:r>
              <w:rPr>
                <w:rFonts w:cs="Times New Roman" w:ascii="Times New Roman" w:hAnsi="Times New Roman"/>
                <w:spacing w:val="-1"/>
              </w:rPr>
              <w:t>неподання чи несвоєчасне подання декларацій суб’єктами декларування, за встановленою формою. Упродовж 2019 року НПУ направлено 4134 повідомлень до НАЗК про   факти</w:t>
            </w:r>
            <w:r>
              <w:rPr>
                <w:rFonts w:cs="Times New Roman" w:ascii="Times New Roman" w:hAnsi="Times New Roman"/>
              </w:rPr>
              <w:t xml:space="preserve"> </w:t>
            </w:r>
            <w:r>
              <w:rPr>
                <w:rFonts w:cs="Times New Roman" w:ascii="Times New Roman" w:hAnsi="Times New Roman"/>
                <w:spacing w:val="-1"/>
              </w:rPr>
              <w:t xml:space="preserve">неподання чи несвоєчасне подання декларацій суб’єктами декларування.                        </w:t>
            </w:r>
            <w:r>
              <w:rPr>
                <w:rFonts w:eastAsia="Microsoft Sans Serif" w:cs="Times New Roman" w:ascii="Times New Roman" w:hAnsi="Times New Roman"/>
                <w:lang w:eastAsia="uk-UA" w:bidi="uk-UA"/>
              </w:rPr>
              <w:t xml:space="preserve">У зв’язку з набранням чинності з 17.03.2020 ЗУ «Про внесення змін до деяких законодавчих актів України, спрямованих на запобігання виникненню і поширенню корона вірусної хвороби», у ЗУ «Про запобігання корупції» внесені зміни, згідно якими термін подання щорічних декларацій та декларацій після звільнення продовжено до  01.06.2020. </w:t>
            </w:r>
            <w:r>
              <w:rPr>
                <w:rFonts w:cs="Times New Roman" w:ascii="Times New Roman" w:hAnsi="Times New Roman"/>
                <w:spacing w:val="-1"/>
              </w:rPr>
              <w:t>Упродовж перших 9 місяців 2020 року Національною поліцією України  направлено 2056 повідомлення до НАЗК про   факти</w:t>
            </w:r>
            <w:r>
              <w:rPr>
                <w:rFonts w:cs="Times New Roman" w:ascii="Times New Roman" w:hAnsi="Times New Roman"/>
              </w:rPr>
              <w:t xml:space="preserve"> </w:t>
            </w:r>
            <w:r>
              <w:rPr>
                <w:rFonts w:cs="Times New Roman" w:ascii="Times New Roman" w:hAnsi="Times New Roman"/>
                <w:spacing w:val="-1"/>
              </w:rPr>
              <w:t>неподання чи несвоєчасне подання декларацій суб’єктами декларування</w:t>
            </w:r>
            <w:r>
              <w:rPr>
                <w:rFonts w:cs="Times New Roman" w:ascii="Times New Roman" w:hAnsi="Times New Roman"/>
                <w:spacing w:val="-1"/>
                <w:lang w:val="ru-RU"/>
              </w:rPr>
              <w:t>.</w:t>
            </w:r>
          </w:p>
          <w:p>
            <w:pPr>
              <w:pStyle w:val="Normal"/>
              <w:spacing w:lineRule="auto" w:line="240" w:before="0" w:after="200"/>
              <w:ind w:left="142" w:right="133" w:hanging="0"/>
              <w:jc w:val="both"/>
              <w:rPr>
                <w:rFonts w:ascii="Times New Roman" w:hAnsi="Times New Roman" w:cs="Times New Roman"/>
              </w:rPr>
            </w:pPr>
            <w:r>
              <w:rPr>
                <w:rFonts w:cs="Times New Roman" w:ascii="Times New Roman" w:hAnsi="Times New Roman"/>
                <w:spacing w:val="-8"/>
                <w:shd w:fill="FFFFFF" w:val="clear"/>
                <w:lang w:eastAsia="ru-RU"/>
              </w:rPr>
              <w:t xml:space="preserve">На постійній основі серед працівників поліції проводяться навчання з питань фінансового контролю. </w:t>
            </w:r>
            <w:r>
              <w:rPr>
                <w:rFonts w:cs="Times New Roman" w:ascii="Times New Roman" w:hAnsi="Times New Roman"/>
                <w:bCs/>
              </w:rPr>
              <w:t xml:space="preserve"> У 2020 році  проведені занять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2020 році в рубриці «Запобігання і протидія корупції» на веб-сайті НПУ розміщено 37 публікації, а саме: інформація в слайдах стосовно правильного подання декларації; пам’ятка щодо шляхів врегулювання конфлікту інтересів; відео для тих, хто щороку заповнює декларацію про майно, доходи, витрати і зобов’язання фінансового характеру, відповідальність за корупційні або пов’язані з корупцією правопорушення, приклади боротьби з корупцією в іноземних державах), а також 5 навчальних відеороликів з рекомендаціями Управління «Тонкощі антикорупційного законодавства» та «Як поліцейському не стати порушником антикорупційного законодавства. Повідомлення про суттєві зміни в майновому стані», «</w:t>
            </w:r>
            <w:r>
              <w:rPr>
                <w:rFonts w:cs="Times New Roman" w:ascii="Times New Roman" w:hAnsi="Times New Roman"/>
              </w:rPr>
              <w:t>Для тих, хто щороку заповнює декларацію про майно, доходи, витрати і зобов’язання фінансового характеру», «Декларування подарунків. Що заборонено? У яких випадках декларуються?», «Конфлікт інтересів та правила його врегулювання».</w:t>
            </w:r>
          </w:p>
        </w:tc>
      </w:tr>
      <w:tr>
        <w:trPr>
          <w:trHeight w:val="3101"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чесність працівників поліції при замовленні матеріальних цінностей, що призводить до завищення обсягів замовлення матеріальних цінностей з метою використання надлишків в особистих цілях</w:t>
            </w:r>
          </w:p>
          <w:p>
            <w:pPr>
              <w:pStyle w:val="Normal"/>
              <w:spacing w:lineRule="auto" w:line="240" w:before="0" w:after="0"/>
              <w:ind w:left="127"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аналіз запасів матеріальних ресурсів та інтенсивності їх використання перед формуванням потреби на них. Перевіряти повноту закріплення матеріальних ресурсів за матеріально-відповідальними особа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Опрацювати питання розробки організаційно-розпорядчого акта, що передбачатиме замовлення матеріальних цінностей виключно на підставі розроблених форм обґрунтування таких потреб, а також встановлюватиме процедуру перевірки їх достовірності та доцільності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І. Наум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І. Наумов)</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21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забезпечення збереження матеріальних цінностей, дотримання встановленого порядку їх отримання, видачі, обліку і списання у Департаменті управління майном визначені особи, відповідальні за облік матеріальних цінностей. Для отримання матеріальних цінностей необхідно підготувати відповідну заявку встановленої форми за підписом матеріально відповідальної особи та відповідальної особи за облік у ДУМ, затвердити її у керівника Департаменту та погодити з начальником ДУ «ЦОП НПУ». Здійснюється вдосконалення складської логістики завдяки автоматизованій уніфікованій бухгалтерській програмі, що зменшує корупційні ризики та дозволяє в оперативному режимі, керівництву та контролюючім органам здійснювати контроль, моніторинг та відповідні перевірк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и визначенні потреби в матеріальних ресурсах, враховується наявність засобів для їх покриття (джерела можуть бути державними або субвенція), які чітко регламентовані кошторисом. Оприлюднення договорів та результатів торгів на сайти «ProZorro», дозволяє здійснювати відповідний контроль (у тому числі громадськістю), проводити моніторинг, державне регулювання та контроль НПУ, Рахунковій палаті, Антимонопольному комітету України, Національному антикорупційному бюро України. Потреба в матеріальних ресурсах планується за всією номенклатурою матеріалів у вартісному й натуральному вираженні співвідносно до кількості особового складу підрозділів та норм належності. Також потреба в матеріальних ресурсах визначається на основі балансу матеріально-технічного забезпечення управління з урахуванням залишків і внутрішніх джерел забезпечення.</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В звітні періоди аналізується ефективність використання ресурсів. На цьому етапі виконується коригування плану матеріально-технічного забезпечення з урахуванням заходів щодо впровадження нової техніки, зміни норм витрат матеріалів і виробничих запасів.</w:t>
            </w:r>
          </w:p>
        </w:tc>
      </w:tr>
      <w:tr>
        <w:trPr>
          <w:trHeight w:val="186"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w:t>
            </w:r>
          </w:p>
          <w:p>
            <w:pPr>
              <w:pStyle w:val="Normal"/>
              <w:spacing w:lineRule="auto" w:line="240" w:before="0" w:after="0"/>
              <w:ind w:right="135" w:hanging="1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чесність працівника поліції при списанні матеріальних ресурс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вентаризацію активів, що підлягають списанн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встановлені норми списання та первинні документи, що є підставою для прийняття рішення про списання матеріальних ресур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у звірку щодо цільового використання державного майн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Наум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p>
            <w:pPr>
              <w:pStyle w:val="Normal"/>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00" w:leader="none"/>
              </w:tab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ля усунення корупційного ризику при проведенні ремонтних планових робіт, а саме, щоб уникнути навмисного завищення обсягів замовлень для використання надлишку в особистих цілях, запроваджена автоматизована програма АВК-5 для розрахунку кошторисної документації, згідно норм ДБН, а також для підготовки дефектних актів  та актів використаних матеріалів для подальшої процедури списання. Також для посилення контролю над виконаними ремонтними роботами додатково впроваджена порівняльна фотофіксація об’єктів до і після ремонтних робіт.</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 xml:space="preserve">Постійно ведеться контроль матеріально-відповідальних осіб, проводяться збори стосовно стану та потреб матеріальних цінностей. Отримання майна відбуваються згідно затверджених керівництвом розподілів.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rHeight w:val="6361"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відсутність контролю за реалізацією проектів міжнародної технічної допомог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та забезпечити діяльність міжвідомчих робочих груп для обговорення та затвердження проектів договорів з метою надання міжнародної технічної підтримки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отриманні від донорів міжнародної технічної допомоги оприбуткувати та вносити зміни до кошторисів спеціального фонду державного бюджету лише на підставі отриманого погодження центрального органу управління поліції.</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міжнародного поліцейського співробітництва         (В. Неволя)</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виникнення потреб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участі ВМПС ГУНП в Дніпропетровській області було опрацьовано та погоджено договір EUAM № 2018-EUAM-2547 між Консультативною місією Європейського Союзу з реформування сектору цивільної безпеки України (далі - КМЄС) та Головним управлінням Національної поліції в Дніпропетровській області щодо передачі товарно-матеріальних цінностей в межах міжнародної технічної допомоги в рамках програми «Операційна підтримка у наданні стратегічних консультацій щодо реформування сектору цивільної безпеки України (2018-2019 р. р.)» та додатків до нього, за яким 22.01.2019 КМЄС передано згідно акту прийому-передачі на баланс ГУНП в Дніпропетровській області товарно-матеріальні цінності на загальну суму 4 926 євро, а саме:</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10 відеокамер Panasonic HC-V180 Camcorder 1080p/50 BpS 2,51 MPixel 50fach opt.Zoom Schwarz Material//Manufacturer Part Nr.: 916992//HC-V180EG-K;</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6 ноутбуків Acer Extensa 15 2540 Intel Core i3-6006U 2,0 GHz 4GB DDR3L 500GB HDD Sound/LAN onboard VGA Intel HD Graphics 520 WLAN Bluetooth 39,6cm Linux;</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10 зовнішніх жорстких дисків Вестерн Діджітал Єлементс Портативний, чорний, USB 3.0.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звітному періоді міжвідомчі робочі групи з обговорення та затвердження проектів договорів з метою надання міжнародної технічної підтримки НПУ не створювалис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rHeight w:val="144"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4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 </w:t>
            </w:r>
            <w:r>
              <w:rPr>
                <w:rFonts w:cs="Times New Roman" w:ascii="Times New Roman" w:hAnsi="Times New Roman"/>
              </w:rPr>
              <w:t>Потенційна недоброчесність працівників поліції при встановленні надбавки за службу (роботу) в умовах режимних обмежень.</w:t>
            </w:r>
          </w:p>
          <w:p>
            <w:pPr>
              <w:pStyle w:val="Normal"/>
              <w:spacing w:lineRule="auto" w:line="240" w:before="0" w:after="20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7"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5"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рганізувати та забезпечити   </w:t>
            </w:r>
            <w:r>
              <w:rPr>
                <w:rFonts w:eastAsia="Times New Roman" w:cs="Times New Roman" w:ascii="Times New Roman" w:hAnsi="Times New Roman"/>
                <w:spacing w:val="-8"/>
                <w:shd w:fill="FFFFFF" w:val="clear"/>
                <w:lang w:val="ru-RU" w:eastAsia="ru-RU"/>
              </w:rPr>
              <w:t xml:space="preserve">при </w:t>
            </w:r>
            <w:r>
              <w:rPr>
                <w:rFonts w:eastAsia="Times New Roman" w:cs="Times New Roman" w:ascii="Times New Roman" w:hAnsi="Times New Roman"/>
                <w:spacing w:val="-8"/>
                <w:shd w:fill="FFFFFF" w:val="clear"/>
                <w:lang w:eastAsia="ru-RU"/>
              </w:rPr>
              <w:t>перевір</w:t>
            </w:r>
            <w:r>
              <w:rPr>
                <w:rFonts w:eastAsia="Times New Roman" w:cs="Times New Roman" w:ascii="Times New Roman" w:hAnsi="Times New Roman"/>
                <w:spacing w:val="-8"/>
                <w:shd w:fill="FFFFFF" w:val="clear"/>
                <w:lang w:val="ru-RU" w:eastAsia="ru-RU"/>
              </w:rPr>
              <w:t>ках</w:t>
            </w:r>
            <w:r>
              <w:rPr>
                <w:rFonts w:eastAsia="Times New Roman" w:cs="Times New Roman" w:ascii="Times New Roman" w:hAnsi="Times New Roman"/>
                <w:spacing w:val="-8"/>
                <w:shd w:fill="FFFFFF" w:val="clear"/>
                <w:lang w:eastAsia="ru-RU"/>
              </w:rPr>
              <w:t xml:space="preserve"> службової діяльності підрозділів розгляд питання обгрунтованості виплат</w:t>
            </w:r>
            <w:r>
              <w:rPr>
                <w:rFonts w:cs="Times New Roman" w:ascii="Times New Roman" w:hAnsi="Times New Roman"/>
              </w:rPr>
              <w:t xml:space="preserve"> надбавок за службу (роботу) в умовах режимних обмежен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09" w:right="34" w:hanging="109"/>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режиму та технічного захисту інформації     </w:t>
            </w:r>
            <w:r>
              <w:rPr>
                <w:rFonts w:eastAsia="Times New Roman" w:cs="Times New Roman" w:ascii="Times New Roman" w:hAnsi="Times New Roman"/>
                <w:spacing w:val="-8"/>
                <w:highlight w:val="yellow"/>
                <w:shd w:fill="FFFFFF" w:val="clear"/>
                <w:lang w:eastAsia="ru-RU"/>
              </w:rPr>
              <w:t xml:space="preserve">                   </w:t>
            </w:r>
            <w:r>
              <w:rPr>
                <w:rFonts w:eastAsia="Times New Roman" w:cs="Times New Roman" w:ascii="Times New Roman" w:hAnsi="Times New Roman"/>
                <w:spacing w:val="-8"/>
                <w:shd w:fill="FFFFFF" w:val="clear"/>
                <w:lang w:eastAsia="ru-RU"/>
              </w:rPr>
              <w:t>(С.Безимянний) Управління з питань запобігання корупції та проведення люстрації (І.Звездін)              Правовий департамент (В.Жид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Звездін )</w:t>
            </w:r>
          </w:p>
          <w:p>
            <w:pPr>
              <w:pStyle w:val="Normal"/>
              <w:spacing w:lineRule="auto" w:line="240"/>
              <w:ind w:left="109" w:right="34" w:hanging="10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143"/>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І.Мартищук), Управління з питань запобігання корупції та проведення люстрації </w:t>
            </w:r>
          </w:p>
          <w:p>
            <w:pPr>
              <w:pStyle w:val="Normal"/>
              <w:spacing w:lineRule="auto" w:line="240" w:before="0" w:after="0"/>
              <w:ind w:left="143" w:right="142" w:hanging="143"/>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Звездін )</w:t>
            </w:r>
          </w:p>
          <w:p>
            <w:pPr>
              <w:pStyle w:val="Normal"/>
              <w:suppressAutoHyphens w:val="true"/>
              <w:spacing w:lineRule="auto" w:line="240" w:before="0" w:after="0"/>
              <w:ind w:left="94" w:right="34" w:hanging="9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Щокварталута при встановленні надбавок</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t>Щокварталу</w:t>
            </w:r>
          </w:p>
          <w:p>
            <w:pPr>
              <w:pStyle w:val="Normal"/>
              <w:spacing w:lineRule="auto" w:line="24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pPr>
            <w:r>
              <w:rPr>
                <w:rFonts w:eastAsia="Times New Roman" w:cs="Times New Roman" w:ascii="Times New Roman" w:hAnsi="Times New Roman"/>
                <w:sz w:val="20"/>
                <w:szCs w:val="20"/>
                <w:lang w:eastAsia="ru-RU"/>
              </w:rPr>
              <w:t>Щокварталу</w:t>
            </w:r>
          </w:p>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0" w:right="185" w:hanging="14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зменшення корупційних ризиків УРТЗІ НПУ розроблено 3 відповідних накази з дотриманням вимог  Закону України «Про державну таємницю» та з дотриманням вимог Закону України « Про запобігання корупції» </w:t>
            </w:r>
            <w:r>
              <w:rPr>
                <w:rFonts w:eastAsia="Times New Roman" w:cs="Times New Roman" w:ascii="Times New Roman" w:hAnsi="Times New Roman"/>
                <w:i/>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ind w:firstLine="7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firstLine="70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 Також</w:t>
            </w:r>
            <w:r>
              <w:rPr>
                <w:rFonts w:cs="Times New Roman" w:ascii="Times New Roman" w:hAnsi="Times New Roman"/>
                <w:bCs/>
              </w:rPr>
              <w:t xml:space="preserve"> працівниками УПЗКПЛ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p>
          <w:p>
            <w:pPr>
              <w:pStyle w:val="Normal"/>
              <w:spacing w:lineRule="auto" w:line="240" w:before="0" w:after="0"/>
              <w:ind w:left="127" w:right="137"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Rvps12"/>
              <w:spacing w:before="0" w:after="0"/>
              <w:ind w:left="142" w:right="133" w:hanging="103"/>
              <w:jc w:val="both"/>
              <w:rPr/>
            </w:pPr>
            <w:r>
              <w:rPr>
                <w:rStyle w:val="Rvts82"/>
                <w:rFonts w:eastAsia="Times New Roman"/>
                <w:sz w:val="22"/>
                <w:szCs w:val="22"/>
                <w:lang w:val="uk-UA"/>
              </w:rPr>
              <w:t xml:space="preserve"> </w:t>
            </w:r>
            <w:r>
              <w:rPr>
                <w:rStyle w:val="Rvts82"/>
                <w:rFonts w:eastAsia="Calibri"/>
                <w:sz w:val="22"/>
                <w:szCs w:val="22"/>
                <w:lang w:val="uk-UA"/>
              </w:rPr>
              <w:t>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ПЗКПЛ документів, що надаються ДФЗБО з питань фінансово-господарської діяльності, виплати грошового забезпечення, оплати праці, видатків, інших питань, з подальшим їх візуванням УПЗКПЛ у разі відсутності порушень законодавства та відсутності обставин, що можуть спричинити його порушення при подальшому підписанні та виконанні.</w:t>
            </w:r>
          </w:p>
          <w:p>
            <w:pPr>
              <w:pStyle w:val="Rvps12"/>
              <w:spacing w:before="0" w:after="0"/>
              <w:ind w:left="142" w:hanging="103"/>
              <w:jc w:val="both"/>
              <w:rPr>
                <w:rFonts w:eastAsia="Calibri"/>
              </w:rPr>
            </w:pPr>
            <w:r>
              <w:rPr>
                <w:rStyle w:val="Rvts82"/>
                <w:rFonts w:eastAsia="Times New Roman"/>
                <w:sz w:val="22"/>
                <w:szCs w:val="22"/>
                <w:lang w:val="uk-UA"/>
              </w:rPr>
              <w:t xml:space="preserve">  </w:t>
            </w:r>
          </w:p>
          <w:p>
            <w:pPr>
              <w:pStyle w:val="Normal"/>
              <w:spacing w:lineRule="auto" w:line="240" w:before="0" w:after="0"/>
              <w:ind w:left="127" w:right="140" w:hanging="0"/>
              <w:jc w:val="both"/>
              <w:rPr>
                <w:rStyle w:val="Rvts82"/>
                <w:rFonts w:ascii="Times New Roman" w:hAnsi="Times New Roman" w:eastAsia="Times New Roman" w:cs="Times New Roman"/>
                <w:spacing w:val="-8"/>
                <w:sz w:val="22"/>
                <w:szCs w:val="22"/>
                <w:shd w:fill="FFFFFF" w:val="clear"/>
                <w:lang w:val="uk-UA" w:eastAsia="ru-RU"/>
              </w:rPr>
            </w:pPr>
            <w:r>
              <w:rPr/>
            </w:r>
          </w:p>
          <w:p>
            <w:pPr>
              <w:pStyle w:val="Normal"/>
              <w:spacing w:lineRule="auto" w:line="240" w:before="0" w:after="0"/>
              <w:ind w:left="142" w:hanging="142"/>
              <w:jc w:val="both"/>
              <w:rPr>
                <w:rFonts w:ascii="Times New Roman" w:hAnsi="Times New Roman" w:eastAsia="Times New Roman" w:cs="Times New Roman"/>
                <w:spacing w:val="-12"/>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20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42"/>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cs="Times New Roman" w:ascii="Times New Roman" w:hAnsi="Times New Roman"/>
              </w:rPr>
              <w:t>Протегування з корисливих або інших особистих інтересів при призначенні на посаду та (або) втручання третіх осіб під час проведення розподілу випускників закладів вищої освіти Міністерства внутрішніх справ України, що виключає можливість ухвалення  неупередженого управлінського рішення, а також спонукає до перевищення повноважень відповідальними посадовими особ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0" w:hanging="14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Розробити  порядок надання та умови клопотання (згоди) посадових осіб</w:t>
            </w:r>
            <w:r>
              <w:rPr>
                <w:rFonts w:eastAsia="Times New Roman" w:cs="Times New Roman" w:ascii="Times New Roman" w:hAnsi="Times New Roman"/>
                <w:spacing w:val="-8"/>
                <w:shd w:fill="FFFFFF" w:val="clear"/>
                <w:lang w:eastAsia="ru-RU"/>
              </w:rPr>
              <w:t xml:space="preserve"> структурних підрозділів центрального органу управління поліції та територіальних, у тому числі міжрегіональних органів поліції </w:t>
            </w:r>
            <w:r>
              <w:rPr>
                <w:rFonts w:eastAsia="Times New Roman" w:cs="Times New Roman" w:ascii="Times New Roman" w:hAnsi="Times New Roman"/>
                <w:lang w:eastAsia="zh-CN"/>
              </w:rPr>
              <w:t xml:space="preserve">на переведення поліцейських (випускників закладів вищої освіти Міністерства внутрішніх справ України), з визначенням конкретних підстав для таких переведень та виключенням дискреційних повноважень посадових осіб. </w:t>
            </w:r>
          </w:p>
          <w:p>
            <w:pPr>
              <w:pStyle w:val="Normal"/>
              <w:suppressAutoHyphens w:val="true"/>
              <w:spacing w:lineRule="auto" w:line="240" w:before="0" w:after="0"/>
              <w:ind w:left="142" w:right="140" w:hanging="142"/>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 xml:space="preserve">Здійснення громадського контролю, </w:t>
            </w:r>
          </w:p>
          <w:p>
            <w:pPr>
              <w:pStyle w:val="Normal"/>
              <w:suppressAutoHyphens w:val="true"/>
              <w:spacing w:lineRule="auto" w:line="240" w:before="0" w:after="0"/>
              <w:ind w:left="145" w:right="140" w:hanging="142"/>
              <w:jc w:val="both"/>
              <w:rPr>
                <w:rFonts w:ascii="Times New Roman" w:hAnsi="Times New Roman" w:cs="Times New Roman"/>
                <w:lang w:eastAsia="zh-CN"/>
              </w:rPr>
            </w:pPr>
            <w:r>
              <w:rPr>
                <w:rFonts w:eastAsia="Times New Roman" w:cs="Times New Roman" w:ascii="Times New Roman" w:hAnsi="Times New Roman"/>
                <w:lang w:val="ru-RU" w:eastAsia="zh-CN"/>
              </w:rPr>
              <w:t xml:space="preserve">  </w:t>
            </w:r>
            <w:r>
              <w:rPr>
                <w:rFonts w:cs="Times New Roman" w:ascii="Times New Roman" w:hAnsi="Times New Roman"/>
                <w:lang w:eastAsia="zh-CN"/>
              </w:rPr>
              <w:t xml:space="preserve">шляхом </w:t>
            </w:r>
          </w:p>
          <w:p>
            <w:pPr>
              <w:pStyle w:val="Normal"/>
              <w:suppressAutoHyphens w:val="true"/>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val="ru-RU" w:eastAsia="zh-CN"/>
              </w:rPr>
              <w:t xml:space="preserve">  </w:t>
            </w:r>
            <w:r>
              <w:rPr>
                <w:rFonts w:cs="Times New Roman" w:ascii="Times New Roman" w:hAnsi="Times New Roman"/>
                <w:lang w:eastAsia="zh-CN"/>
              </w:rPr>
              <w:t xml:space="preserve">залучення представників громадських організацій. </w:t>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40" w:right="142" w:hanging="14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Формування нетерпимого ставлення до</w:t>
            </w:r>
            <w:r>
              <w:rPr>
                <w:rFonts w:eastAsia="Times New Roman" w:cs="Times New Roman" w:ascii="Times New Roman" w:hAnsi="Times New Roman"/>
                <w:lang w:eastAsia="zh-CN"/>
              </w:rPr>
              <w:t xml:space="preserve"> протегування з корисливих або інших особистих інтересів у </w:t>
            </w:r>
            <w:r>
              <w:rPr>
                <w:rFonts w:eastAsia="Times New Roman" w:cs="Times New Roman" w:ascii="Times New Roman" w:hAnsi="Times New Roman"/>
                <w:lang w:val="ru-RU" w:eastAsia="zh-CN"/>
              </w:rPr>
              <w:t xml:space="preserve"> </w:t>
            </w:r>
            <w:r>
              <w:rPr>
                <w:rFonts w:eastAsia="Times New Roman" w:cs="Times New Roman" w:ascii="Times New Roman" w:hAnsi="Times New Roman"/>
                <w:lang w:eastAsia="zh-CN"/>
              </w:rPr>
              <w:t>призначенні на посаду</w:t>
            </w:r>
            <w:r>
              <w:rPr>
                <w:rFonts w:eastAsia="Times New Roman" w:cs="Times New Roman" w:ascii="Times New Roman" w:hAnsi="Times New Roman"/>
                <w:lang w:val="ru-RU" w:eastAsia="zh-CN"/>
              </w:rPr>
              <w:t>,</w:t>
            </w:r>
          </w:p>
          <w:p>
            <w:pPr>
              <w:pStyle w:val="Normal"/>
              <w:suppressAutoHyphens w:val="true"/>
              <w:spacing w:lineRule="auto" w:line="240" w:before="0" w:after="0"/>
              <w:ind w:left="140" w:right="142" w:hanging="14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шляхом інформування працівників поліції та громадськості про виявленні факти порушень антикорупційного законодавства у т.ч. через офіційні веб-сайти Національної поліції, засобів масової інформації  тощо.</w:t>
            </w:r>
          </w:p>
          <w:p>
            <w:pPr>
              <w:pStyle w:val="Normal"/>
              <w:suppressAutoHyphens w:val="true"/>
              <w:spacing w:lineRule="auto" w:line="240" w:before="0" w:after="0"/>
              <w:ind w:left="140" w:right="142" w:hanging="14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ind w:left="140" w:hanging="140"/>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Хоменко), </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авовий департамент</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В. Жиденко)</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uppressAutoHyphens w:val="true"/>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Мартищук), 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Хоменко), Управління з питань запобігання корупції та проведення люстр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Хоменко), Управління з питань запобігання корупції та проведення люстр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Звездін )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2020 рок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2" w:hanging="0"/>
              <w:jc w:val="both"/>
              <w:rPr>
                <w:rFonts w:ascii="Times New Roman" w:hAnsi="Times New Roman" w:eastAsia="Times New Roman" w:cs="Times New Roman"/>
                <w:spacing w:val="-8"/>
                <w:shd w:fill="FFFFFF" w:val="clear"/>
                <w:lang w:eastAsia="zh-CN"/>
              </w:rPr>
            </w:pPr>
            <w:r>
              <w:rPr>
                <w:rFonts w:eastAsia="Times New Roman" w:cs="Times New Roman" w:ascii="Times New Roman" w:hAnsi="Times New Roman"/>
                <w:spacing w:val="-8"/>
                <w:shd w:fill="FFFFFF" w:val="clear"/>
                <w:lang w:eastAsia="zh-CN"/>
              </w:rPr>
            </w:r>
          </w:p>
          <w:p>
            <w:pPr>
              <w:pStyle w:val="Normal"/>
              <w:spacing w:lineRule="auto" w:line="240"/>
              <w:ind w:left="142"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ind w:left="142"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ind w:left="139" w:hanging="139"/>
              <w:jc w:val="both"/>
              <w:rPr/>
            </w:pPr>
            <w:r>
              <w:rPr>
                <w:rFonts w:eastAsia="Times New Roman" w:cs="Times New Roman" w:ascii="Times New Roman" w:hAnsi="Times New Roman"/>
                <w:i/>
                <w:lang w:eastAsia="zh-CN"/>
              </w:rPr>
              <w:t xml:space="preserve"> </w:t>
            </w:r>
            <w:r>
              <w:rPr>
                <w:rFonts w:cs="Times New Roman" w:ascii="Times New Roman" w:hAnsi="Times New Roman"/>
                <w:bCs/>
              </w:rPr>
              <w:t>На офіційному веб-сайті Національної поліції України створено банер «Повідомити про корупцію», та на сайті Facebook УПЗКПЛ НПУ розміщено більше 356</w:t>
            </w:r>
            <w:r>
              <w:rPr>
                <w:rFonts w:cs="Times New Roman" w:ascii="Times New Roman" w:hAnsi="Times New Roman"/>
                <w:b/>
                <w:bCs/>
              </w:rPr>
              <w:t xml:space="preserve"> </w:t>
            </w:r>
            <w:r>
              <w:rPr>
                <w:rFonts w:cs="Times New Roman" w:ascii="Times New Roman" w:hAnsi="Times New Roman"/>
                <w:bCs/>
              </w:rPr>
              <w:t xml:space="preserve">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їх наслідки),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w:t>
            </w:r>
          </w:p>
          <w:p>
            <w:pPr>
              <w:pStyle w:val="Normal"/>
              <w:spacing w:lineRule="auto" w:line="240" w:before="0" w:after="0"/>
              <w:ind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ind w:left="142" w:hanging="0"/>
              <w:jc w:val="both"/>
              <w:rPr>
                <w:rFonts w:ascii="Times New Roman" w:hAnsi="Times New Roman" w:eastAsia="Times New Roman" w:cs="Times New Roman"/>
                <w:i/>
                <w:i/>
                <w:spacing w:val="-8"/>
                <w:shd w:fill="FFFFFF" w:val="clear"/>
                <w:lang w:eastAsia="zh-CN"/>
              </w:rPr>
            </w:pPr>
            <w:r>
              <w:rPr>
                <w:rFonts w:eastAsia="Times New Roman" w:cs="Times New Roman" w:ascii="Times New Roman" w:hAnsi="Times New Roman"/>
                <w:i/>
                <w:spacing w:val="-8"/>
                <w:shd w:fill="FFFFFF" w:val="clear"/>
                <w:lang w:eastAsia="zh-CN"/>
              </w:rPr>
            </w:r>
          </w:p>
          <w:p>
            <w:pPr>
              <w:pStyle w:val="Normal"/>
              <w:spacing w:lineRule="auto" w:line="240"/>
              <w:ind w:left="142" w:hanging="0"/>
              <w:jc w:val="both"/>
              <w:rPr>
                <w:rFonts w:ascii="Times New Roman" w:hAnsi="Times New Roman" w:eastAsia="Times New Roman" w:cs="Times New Roman"/>
                <w:i/>
                <w:i/>
                <w:lang w:eastAsia="zh-CN"/>
              </w:rPr>
            </w:pPr>
            <w:r>
              <w:rPr>
                <w:rFonts w:eastAsia="Times New Roman" w:cs="Times New Roman" w:ascii="Times New Roman" w:hAnsi="Times New Roman"/>
                <w:i/>
                <w:lang w:eastAsia="zh-CN"/>
              </w:rPr>
            </w:r>
          </w:p>
          <w:p>
            <w:pPr>
              <w:pStyle w:val="Normal"/>
              <w:spacing w:lineRule="auto" w:line="240"/>
              <w:ind w:left="142" w:hanging="0"/>
              <w:jc w:val="both"/>
              <w:rPr>
                <w:rFonts w:ascii="Times New Roman" w:hAnsi="Times New Roman" w:eastAsia="Times New Roman" w:cs="Times New Roman"/>
                <w:i/>
                <w:i/>
                <w:lang w:eastAsia="zh-CN"/>
              </w:rPr>
            </w:pPr>
            <w:r>
              <w:rPr>
                <w:rFonts w:eastAsia="Times New Roman" w:cs="Times New Roman" w:ascii="Times New Roman" w:hAnsi="Times New Roman"/>
                <w:i/>
                <w:lang w:eastAsia="zh-CN"/>
              </w:rPr>
            </w:r>
          </w:p>
          <w:p>
            <w:pPr>
              <w:pStyle w:val="Normal"/>
              <w:spacing w:lineRule="auto" w:line="240"/>
              <w:ind w:left="142"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ind w:left="142"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ind w:left="140" w:right="142" w:hanging="14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З метою профілактики вчинення неправомірних дій працівниками поліції, запобігання порушенням службової дисципліни, надзвичайним подіям серед особового складу,</w:t>
            </w:r>
            <w:r>
              <w:rPr>
                <w:rFonts w:eastAsia="Times New Roman" w:cs="Times New Roman" w:ascii="Times New Roman" w:hAnsi="Times New Roman"/>
                <w:spacing w:val="-8"/>
                <w:shd w:fill="FFFFFF" w:val="clear"/>
                <w:lang w:eastAsia="ru-RU"/>
              </w:rPr>
              <w:t xml:space="preserve">   формування нетерпимого ставлення до</w:t>
            </w:r>
            <w:r>
              <w:rPr>
                <w:rFonts w:eastAsia="Times New Roman" w:cs="Times New Roman" w:ascii="Times New Roman" w:hAnsi="Times New Roman"/>
                <w:lang w:eastAsia="zh-CN"/>
              </w:rPr>
              <w:t xml:space="preserve"> протегування з корисливих або інших особистих інтересів у призначенні на посаду, постійно інформуються працівники про випадки  порушень, здійснюються виїзди мобільних груп у підрозділи, систематично проводиться моніторинг ЗМІ щодо публікації критичних матеріалів стосовно працівників поліції. </w:t>
            </w:r>
            <w:r>
              <w:rPr>
                <w:rFonts w:eastAsia="Times New Roman" w:cs="Times New Roman" w:ascii="Times New Roman" w:hAnsi="Times New Roman"/>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 з урахуванням змін до Закону України «Про запобігання корупції», які втупили у дію з 18.10.2019 року, а саме з дотриманням</w:t>
            </w:r>
            <w:r>
              <w:rPr>
                <w:rFonts w:eastAsia="Times New Roman" w:cs="Times New Roman" w:ascii="Times New Roman" w:hAnsi="Times New Roman"/>
                <w:spacing w:val="-12"/>
              </w:rPr>
              <w:t xml:space="preserve"> змін до Закону України «Про запобігання корупції» Законом України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фінансового контролю, про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викривачів корупції. </w:t>
            </w:r>
          </w:p>
          <w:p>
            <w:pPr>
              <w:pStyle w:val="LONormal"/>
              <w:ind w:left="144" w:right="133" w:hanging="144"/>
              <w:jc w:val="both"/>
              <w:rPr/>
            </w:pPr>
            <w:r>
              <w:rPr>
                <w:sz w:val="22"/>
                <w:szCs w:val="22"/>
                <w:lang w:eastAsia="uk-UA"/>
              </w:rPr>
              <w:t xml:space="preserve">  </w:t>
            </w:r>
            <w:r>
              <w:rPr>
                <w:sz w:val="22"/>
                <w:szCs w:val="22"/>
                <w:lang w:eastAsia="uk-UA"/>
              </w:rPr>
              <w:t>На офіційному веб-сайті Національної поліції України постійно оновлюється рубрика «Запобігання і протидія корупції».</w:t>
            </w:r>
            <w:r>
              <w:rPr>
                <w:bCs/>
                <w:sz w:val="22"/>
                <w:szCs w:val="22"/>
              </w:rPr>
              <w:t xml:space="preserve"> стосовно порушень антикорупційного законодавства.</w:t>
            </w:r>
          </w:p>
          <w:p>
            <w:pPr>
              <w:pStyle w:val="LONormal"/>
              <w:jc w:val="both"/>
              <w:rPr>
                <w:bCs/>
                <w:i/>
                <w:i/>
                <w:spacing w:val="-8"/>
                <w:sz w:val="22"/>
                <w:szCs w:val="22"/>
                <w:shd w:fill="FFFFFF" w:val="clear"/>
                <w:lang w:eastAsia="ru-RU"/>
              </w:rPr>
            </w:pPr>
            <w:r>
              <w:rPr>
                <w:bCs/>
                <w:i/>
                <w:spacing w:val="-8"/>
                <w:sz w:val="22"/>
                <w:szCs w:val="22"/>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149"/>
              <w:rPr/>
            </w:pPr>
            <w:r>
              <w:rPr>
                <w:rFonts w:eastAsia="Times New Roman" w:cs="Times New Roman" w:ascii="Times New Roman" w:hAnsi="Times New Roman"/>
              </w:rPr>
              <w:t xml:space="preserve">   </w:t>
            </w:r>
            <w:r>
              <w:rPr>
                <w:rFonts w:cs="Times New Roman" w:ascii="Times New Roman" w:hAnsi="Times New Roman"/>
              </w:rPr>
              <w:t>Можливе приховування та замовчування інформації яка стала відома оперативним та слідчим працівникам під час документування та розслідування кримінальних правопорушень та має суттєве значення для ходу розслідування кримінального провадження доведення вини тощо.</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7" w:hanging="9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имулювання працівників  заохоченнями у т.ч. преміювання  у межах видатків за належне виконання роботи.</w:t>
            </w:r>
            <w:r>
              <w:rPr>
                <w:rFonts w:eastAsia="Times New Roman" w:cs="Times New Roman" w:ascii="Times New Roman" w:hAnsi="Times New Roman"/>
                <w:lang w:val="ru-RU" w:eastAsia="ru-RU"/>
              </w:rPr>
              <w:t xml:space="preserve"> </w:t>
            </w:r>
          </w:p>
          <w:p>
            <w:pPr>
              <w:pStyle w:val="Normal"/>
              <w:spacing w:lineRule="auto" w:line="240" w:before="0" w:after="0"/>
              <w:ind w:left="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37" w:hanging="94"/>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spacing w:lineRule="auto" w:line="240" w:before="0" w:after="0"/>
              <w:ind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pPr>
            <w:r>
              <w:rPr>
                <w:rFonts w:eastAsia="Times New Roman" w:cs="Times New Roman" w:ascii="Times New Roman" w:hAnsi="Times New Roman"/>
                <w:lang w:eastAsia="zh-CN"/>
              </w:rPr>
              <w:t xml:space="preserve">Проведення </w:t>
            </w:r>
            <w:r>
              <w:rPr>
                <w:rFonts w:eastAsia="Times New Roman" w:cs="Times New Roman" w:ascii="Times New Roman" w:hAnsi="Times New Roman"/>
                <w:spacing w:val="-8"/>
                <w:shd w:fill="FFFFFF" w:val="clear"/>
                <w:lang w:eastAsia="ru-RU"/>
              </w:rPr>
              <w:t xml:space="preserve"> заслуховувань працівників поліції щодо порядку розгляду кримінальних проваджень, з метою перевірки дотримання слідчими вимог КПК України, КК та антикорупційного законодавства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0" w:right="137" w:hanging="14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 с ознайомленням їх з вироками судів щодо порушень антикорупційного законодавства поліцейським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Проводити навчання (тренінги) і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оваджень</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вчати індивідуальні якості працівників, створити здоровий морально-психологічний клімат в колективах та формувати нетерпиме ставлення до порушників, </w:t>
            </w:r>
            <w:r>
              <w:rPr>
                <w:rFonts w:eastAsia="Times New Roman" w:cs="Times New Roman" w:ascii="Times New Roman" w:hAnsi="Times New Roman"/>
                <w:lang w:eastAsia="zh-CN"/>
              </w:rPr>
              <w:t xml:space="preserve">шляхом інформування працівників поліції та громадськості про виявленні факти порушень антикорупційного законодавства у т.ч. через офіційні веб-сайти Національної поліції, засобів масової інформації та шляхом ознайомлення </w:t>
            </w:r>
            <w:r>
              <w:rPr>
                <w:rFonts w:eastAsia="Times New Roman" w:cs="Times New Roman" w:ascii="Times New Roman" w:hAnsi="Times New Roman"/>
                <w:lang w:eastAsia="ru-RU"/>
              </w:rPr>
              <w:t xml:space="preserve">працівників поліції про відповідальність, яка настає за порушення антикорупційного законодавства та ознайомлення </w:t>
            </w:r>
            <w:r>
              <w:rPr>
                <w:rFonts w:eastAsia="Times New Roman" w:cs="Times New Roman" w:ascii="Times New Roman" w:hAnsi="Times New Roman"/>
                <w:spacing w:val="-8"/>
                <w:shd w:fill="FFFFFF" w:val="clear"/>
                <w:lang w:eastAsia="ru-RU"/>
              </w:rPr>
              <w:t>з вироками судів щодо порушень антикорупційного законодавства поліцейськими.</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М..Цуцкірідзе), 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М..Цуцкірідзе), Управління комунік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Щомісяц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Фінансові витрати у межах встановлених обмежень.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метою стимулювання працівників слідчих підрозділів заохоченнями за сумлінне виконання службових обов’язків, щомісячно надаються пропозиції щодо збільшення премії слідчим які показали високі результати в роботі</w:t>
            </w:r>
          </w:p>
          <w:p>
            <w:pPr>
              <w:pStyle w:val="Normal"/>
              <w:snapToGrid w:val="false"/>
              <w:spacing w:lineRule="auto" w:line="24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napToGrid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дійснюється перевірка щодо законності та обґрунтованості закриття кримінальних проваджень відповідно до вимог статті 284 КПК України, обрання запобіжних заходів підозрюваним відповідно до вимог глави 18 КПК України. 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від 16.03.2020 № 257 затверджена Інструкція з формування та ведення інформаційної підсистеми «СЛІД» інформаційно-телекомунікаційної системи « Інформаційний портал Національної поліції України»,  метою якої є у т.ч. облік інформації про об’єкти, вилучені під час проведення слідчих (розшукових) дій, у єдиному інформаційному просторі з використанням сучасних інформаційних технологій, комп’ютерного та телекомунікаційного обладнання.</w:t>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t xml:space="preserve"> </w:t>
            </w:r>
          </w:p>
          <w:p>
            <w:pPr>
              <w:pStyle w:val="Normal"/>
              <w:spacing w:lineRule="auto" w:line="240" w:before="0" w:after="0"/>
              <w:ind w:left="154"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В 2020 році з наданням алгоритму дій працівникам поліції з метою недопущення порушення вимог Закону України «Про запобігання корупції» на сайті освітнього порталу НПУ розміщені вироки суду стосовно порушень антикорупційного законодавства поліцейськими.</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4" w:right="133" w:hanging="0"/>
              <w:jc w:val="both"/>
              <w:rPr/>
            </w:pPr>
            <w:r>
              <w:rPr>
                <w:rFonts w:cs="Times New Roman" w:ascii="Times New Roman" w:hAnsi="Times New Roman"/>
                <w:lang w:val="ru-RU" w:eastAsia="uk-UA"/>
              </w:rPr>
              <w:t>За 9 місяців</w:t>
            </w:r>
            <w:r>
              <w:rPr>
                <w:rFonts w:cs="Times New Roman" w:ascii="Times New Roman" w:hAnsi="Times New Roman"/>
                <w:lang w:eastAsia="uk-UA"/>
              </w:rPr>
              <w:t xml:space="preserve"> 2020 року  представниками УЗК НПУ  проведені заняття на теми «Запобігання та врегулювання конфлікту інтересів».</w:t>
            </w:r>
            <w:r>
              <w:rPr>
                <w:bCs/>
              </w:rPr>
              <w:t xml:space="preserve"> </w:t>
            </w:r>
            <w:r>
              <w:rPr>
                <w:rFonts w:cs="Times New Roman" w:ascii="Times New Roman" w:hAnsi="Times New Roman"/>
                <w:bCs/>
              </w:rPr>
              <w:t>«Подарунок. Неправомірна вигода. Декларування подарунків», «Фінансовий контроль,</w:t>
            </w:r>
            <w:r>
              <w:rPr>
                <w:rFonts w:cs="Times New Roman" w:ascii="Times New Roman" w:hAnsi="Times New Roman"/>
              </w:rPr>
              <w:t xml:space="preserve"> черговий етап декларування за 2019</w:t>
            </w:r>
            <w:r>
              <w:rPr>
                <w:rFonts w:cs="Times New Roman" w:ascii="Times New Roman" w:hAnsi="Times New Roman"/>
                <w:bCs/>
              </w:rPr>
              <w:t>» у ряді підрозділів НПУ у т.ч.:</w:t>
            </w:r>
          </w:p>
          <w:p>
            <w:pPr>
              <w:pStyle w:val="Normal"/>
              <w:spacing w:lineRule="auto" w:line="240" w:before="0" w:after="0"/>
              <w:ind w:left="154" w:right="133" w:hanging="0"/>
              <w:jc w:val="both"/>
              <w:rPr/>
            </w:pPr>
            <w:r>
              <w:rPr>
                <w:rFonts w:cs="Times New Roman" w:ascii="Times New Roman" w:hAnsi="Times New Roman"/>
                <w:bCs/>
              </w:rPr>
              <w:t>-</w:t>
            </w:r>
            <w:r>
              <w:rPr>
                <w:rFonts w:cs="Times New Roman" w:ascii="Times New Roman" w:hAnsi="Times New Roman"/>
                <w:spacing w:val="-1"/>
              </w:rPr>
              <w:t xml:space="preserve"> </w:t>
            </w:r>
            <w:r>
              <w:rPr>
                <w:rFonts w:cs="Times New Roman" w:ascii="Times New Roman" w:hAnsi="Times New Roman"/>
              </w:rPr>
              <w:t>28.02.2020 з працівників Головного слідчого управління НПУ;</w:t>
            </w:r>
          </w:p>
          <w:p>
            <w:pPr>
              <w:pStyle w:val="Normal"/>
              <w:spacing w:lineRule="auto" w:line="240" w:before="0" w:after="0"/>
              <w:ind w:left="154" w:right="133" w:hanging="0"/>
              <w:jc w:val="both"/>
              <w:rPr>
                <w:rFonts w:ascii="Times New Roman" w:hAnsi="Times New Roman" w:cs="Times New Roman"/>
              </w:rPr>
            </w:pPr>
            <w:r>
              <w:rPr>
                <w:rFonts w:cs="Times New Roman" w:ascii="Times New Roman" w:hAnsi="Times New Roman"/>
              </w:rPr>
              <w:t>- 28.05.2020 проведено онлайн заняття с підрозділами НПУ у</w:t>
            </w:r>
            <w:r>
              <w:rPr>
                <w:rFonts w:cs="Times New Roman" w:ascii="Times New Roman" w:hAnsi="Times New Roman"/>
                <w:bCs/>
              </w:rPr>
              <w:t xml:space="preserve"> з метою недопущення порушення вимог Закону України «Про запобігання корупції»</w:t>
            </w:r>
            <w:r>
              <w:rPr>
                <w:rFonts w:cs="Times New Roman" w:ascii="Times New Roman" w:hAnsi="Times New Roman"/>
              </w:rPr>
              <w:t xml:space="preserve"> </w:t>
            </w:r>
          </w:p>
          <w:p>
            <w:pPr>
              <w:pStyle w:val="Normal"/>
              <w:spacing w:lineRule="auto" w:line="240" w:before="0" w:after="0"/>
              <w:ind w:left="154" w:right="133" w:hanging="0"/>
              <w:jc w:val="both"/>
              <w:rPr/>
            </w:pPr>
            <w:r>
              <w:rPr>
                <w:rFonts w:cs="Times New Roman" w:ascii="Times New Roman" w:hAnsi="Times New Roman"/>
              </w:rPr>
              <w:t>- 25.09.2020 проведено заняття с підрозділами центрального апарату НПУ, у т.ч. з працівниками ГСУ,</w:t>
            </w:r>
            <w:r>
              <w:rPr>
                <w:rFonts w:cs="Times New Roman" w:ascii="Times New Roman" w:hAnsi="Times New Roman"/>
                <w:bCs/>
              </w:rPr>
              <w:t xml:space="preserve"> з метою недопущення порушення вимог Закону України «Про запобігання корупції»</w:t>
            </w:r>
            <w:r>
              <w:rPr>
                <w:rFonts w:cs="Times New Roman" w:ascii="Times New Roman" w:hAnsi="Times New Roman"/>
              </w:rPr>
              <w:t xml:space="preserve"> </w:t>
            </w:r>
          </w:p>
          <w:p>
            <w:pPr>
              <w:pStyle w:val="Normal"/>
              <w:spacing w:lineRule="auto" w:line="240" w:before="0" w:after="0"/>
              <w:ind w:left="154"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конується заплановані щотижневі наради керівництвом Головного слідчого управління Національної поліції України за участю працівників слідчих підрозділів,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w:t>
            </w:r>
            <w:r>
              <w:rPr>
                <w:rFonts w:cs="Times New Roman" w:ascii="Times New Roman" w:hAnsi="Times New Roman"/>
                <w:lang w:eastAsia="uk-UA"/>
              </w:rPr>
              <w:t xml:space="preserve">На постійній основі Національною поліцією України проводиться агітаційна робота з метою зменшення корупційних правопорушень та правопорушень, пов’язаних з корупцією (розміщенні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w:t>
            </w:r>
            <w:r>
              <w:rPr>
                <w:rFonts w:cs="Times New Roman" w:ascii="Times New Roman" w:hAnsi="Times New Roman"/>
                <w:bCs/>
              </w:rPr>
              <w:t>Шляхом вивчення та узагальнення судової практики з питань дотримання антикорупційного законодавства з наданням алгоритму дій працівникам поліції з метою недопущення порушення вимог Закону України «Про запобігання корупції» на УПЗКПЛ НПУ систематично розміщується інформація в рубриці «Запобігання і протидія корупції» на веб-сайті Національної поліції України, на сайті освітнього порталу Національної поліції України та в групі оперативного інформування з питань дотримання антикорупційного законодавства «АНТИКОР» у месенджері WhatsApp.</w:t>
            </w:r>
          </w:p>
          <w:p>
            <w:pPr>
              <w:pStyle w:val="Normal"/>
              <w:widowControl w:val="false"/>
              <w:tabs>
                <w:tab w:val="clear" w:pos="708"/>
                <w:tab w:val="left" w:pos="144" w:leader="none"/>
              </w:tabs>
              <w:autoSpaceDE w:val="false"/>
              <w:spacing w:lineRule="auto" w:line="240" w:before="0" w:after="0"/>
              <w:ind w:left="144" w:right="134" w:hanging="144"/>
              <w:jc w:val="both"/>
              <w:rPr>
                <w:bCs/>
              </w:rPr>
            </w:pPr>
            <w:r>
              <w:rPr>
                <w:rFonts w:eastAsia="Times New Roman" w:cs="Times New Roman" w:ascii="Times New Roman" w:hAnsi="Times New Roman"/>
                <w:bCs/>
              </w:rPr>
              <w:t xml:space="preserve">  </w:t>
            </w:r>
          </w:p>
          <w:p>
            <w:pPr>
              <w:pStyle w:val="Normal"/>
              <w:spacing w:lineRule="auto" w:line="240" w:before="0" w:after="0"/>
              <w:ind w:left="154"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tc>
      </w:tr>
    </w:tbl>
    <w:p>
      <w:pPr>
        <w:sectPr>
          <w:headerReference w:type="default" r:id="rId6"/>
          <w:headerReference w:type="first" r:id="rId7"/>
          <w:type w:val="nextPage"/>
          <w:pgSz w:orient="landscape" w:w="16838" w:h="11906"/>
          <w:pgMar w:left="1134" w:right="1134" w:gutter="0" w:header="708" w:top="764" w:footer="0" w:bottom="426"/>
          <w:pgNumType w:fmt="decimal"/>
          <w:formProt w:val="false"/>
          <w:titlePg/>
          <w:textDirection w:val="lrTb"/>
          <w:docGrid w:type="default" w:linePitch="360" w:charSpace="0"/>
        </w:sectPr>
      </w:pPr>
    </w:p>
    <w:tbl>
      <w:tblPr>
        <w:tblW w:w="5350" w:type="pct"/>
        <w:jc w:val="left"/>
        <w:tblInd w:w="-739" w:type="dxa"/>
        <w:tblLayout w:type="fixed"/>
        <w:tblCellMar>
          <w:top w:w="0" w:type="dxa"/>
          <w:left w:w="0" w:type="dxa"/>
          <w:bottom w:w="0" w:type="dxa"/>
          <w:right w:w="0" w:type="dxa"/>
        </w:tblCellMar>
      </w:tblPr>
      <w:tblGrid>
        <w:gridCol w:w="274"/>
        <w:gridCol w:w="1685"/>
        <w:gridCol w:w="982"/>
        <w:gridCol w:w="2387"/>
        <w:gridCol w:w="2245"/>
        <w:gridCol w:w="1123"/>
        <w:gridCol w:w="1263"/>
        <w:gridCol w:w="5630"/>
      </w:tblGrid>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hanging="150"/>
              <w:jc w:val="both"/>
              <w:rPr/>
            </w:pPr>
            <w:r>
              <w:rPr>
                <w:rFonts w:eastAsia="Times New Roman" w:cs="Times New Roman" w:ascii="Times New Roman" w:hAnsi="Times New Roman"/>
              </w:rPr>
              <w:t xml:space="preserve">   </w:t>
            </w:r>
            <w:r>
              <w:rPr>
                <w:rFonts w:cs="Times New Roman" w:ascii="Times New Roman" w:hAnsi="Times New Roman"/>
              </w:rPr>
              <w:t>Відсутність належного захисту інформації про осіб, які повідомляють про корупцію (викривачів), що може призвести до розголошення або використання в інший спосіб службовими особами цієї інформації у своїх інтересах, передачі інформації третім особам, що може призвести до тиску ними на викривачів.</w:t>
            </w:r>
            <w:r>
              <w:rPr>
                <w:sz w:val="24"/>
                <w:szCs w:val="24"/>
              </w:rPr>
              <w:t xml:space="preserve"> </w:t>
            </w:r>
          </w:p>
          <w:p>
            <w:pPr>
              <w:pStyle w:val="Normal"/>
              <w:snapToGrid w:val="false"/>
              <w:spacing w:lineRule="auto" w:line="240"/>
              <w:ind w:left="149" w:hanging="14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творити організаційно-розпорядчі документи щодо захисту інформації про осіб, які повідомляють про корупцію (викривачів).</w:t>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Створити організаційно- розпорядчі документи щодо порядку розгляду інформації яка надійшла від викривачів.</w:t>
            </w:r>
          </w:p>
          <w:p>
            <w:pPr>
              <w:pStyle w:val="Normal"/>
              <w:tabs>
                <w:tab w:val="clear" w:pos="708"/>
                <w:tab w:val="left" w:pos="567" w:leader="none"/>
              </w:tabs>
              <w:suppressAutoHyphens w:val="true"/>
              <w:spacing w:lineRule="auto" w:line="240" w:before="0" w:after="0"/>
              <w:ind w:lef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137"/>
              <w:jc w:val="both"/>
              <w:rPr/>
            </w:pPr>
            <w:r>
              <w:rPr>
                <w:rFonts w:eastAsia="Times New Roman" w:cs="Times New Roman" w:ascii="Times New Roman" w:hAnsi="Times New Roman"/>
                <w:lang w:eastAsia="uk-UA" w:bidi="uk-UA"/>
              </w:rPr>
              <w:t xml:space="preserve">  </w:t>
            </w:r>
            <w:r>
              <w:rPr>
                <w:rFonts w:eastAsia="Microsoft Sans Serif" w:cs="Times New Roman" w:ascii="Times New Roman" w:hAnsi="Times New Roman"/>
                <w:lang w:eastAsia="uk-UA" w:bidi="uk-UA"/>
              </w:rPr>
              <w:t>Організувати</w:t>
            </w:r>
            <w:r>
              <w:rPr>
                <w:rFonts w:eastAsia="Times New Roman" w:cs="Times New Roman" w:ascii="Times New Roman" w:hAnsi="Times New Roman"/>
                <w:lang w:eastAsia="uk-UA"/>
              </w:rPr>
              <w:t xml:space="preserve"> контроль за забезпеченням </w:t>
            </w:r>
            <w:r>
              <w:rPr>
                <w:rFonts w:eastAsia="Microsoft Sans Serif" w:cs="Times New Roman" w:ascii="Times New Roman" w:hAnsi="Times New Roman"/>
                <w:lang w:eastAsia="uk-UA" w:bidi="uk-UA"/>
              </w:rPr>
              <w:t>структурними підрозділами центрального органу управління поліції, територіальних (у тому числі міжрегіональних) органів, установ, що належать до сфери управління НПУ</w:t>
            </w:r>
            <w:r>
              <w:rPr>
                <w:rFonts w:eastAsia="Times New Roman" w:cs="Times New Roman" w:ascii="Times New Roman" w:hAnsi="Times New Roman"/>
                <w:spacing w:val="-12"/>
                <w:lang w:eastAsia="ru-RU"/>
              </w:rPr>
              <w:t xml:space="preserve"> організації роботи внутрішніх каналів повідомлення</w:t>
            </w:r>
            <w:r>
              <w:rPr>
                <w:rFonts w:eastAsia="Times New Roman" w:cs="Times New Roman" w:ascii="Times New Roman" w:hAnsi="Times New Roman"/>
                <w:lang w:eastAsia="uk-UA"/>
              </w:rPr>
              <w:t xml:space="preserve"> про можливі факти корупційних або пов’язаних з корупцією правопорушень. </w:t>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Microsoft Sans Serif" w:cs="Times New Roman"/>
                <w:lang w:eastAsia="uk-UA" w:bidi="uk-UA"/>
              </w:rPr>
            </w:pPr>
            <w:r>
              <w:rPr>
                <w:rFonts w:eastAsia="Microsoft Sans Serif" w:cs="Times New Roman" w:ascii="Times New Roman" w:hAnsi="Times New Roman"/>
                <w:lang w:eastAsia="uk-UA" w:bidi="uk-UA"/>
              </w:rPr>
            </w:r>
          </w:p>
          <w:p>
            <w:pPr>
              <w:pStyle w:val="Normal"/>
              <w:tabs>
                <w:tab w:val="clear" w:pos="708"/>
                <w:tab w:val="left" w:pos="567" w:leader="none"/>
              </w:tabs>
              <w:suppressAutoHyphens w:val="true"/>
              <w:spacing w:lineRule="auto" w:line="240" w:before="0" w:after="0"/>
              <w:jc w:val="both"/>
              <w:rPr>
                <w:rFonts w:ascii="Times New Roman" w:hAnsi="Times New Roman" w:eastAsia="Microsoft Sans Serif" w:cs="Times New Roman"/>
                <w:lang w:eastAsia="uk-UA" w:bidi="uk-UA"/>
              </w:rPr>
            </w:pPr>
            <w:r>
              <w:rPr>
                <w:rFonts w:eastAsia="Microsoft Sans Serif" w:cs="Times New Roman" w:ascii="Times New Roman" w:hAnsi="Times New Roman"/>
                <w:lang w:eastAsia="uk-UA" w:bidi="uk-UA"/>
              </w:rPr>
            </w:r>
          </w:p>
          <w:p>
            <w:pPr>
              <w:pStyle w:val="Normal"/>
              <w:spacing w:lineRule="auto" w:line="240" w:before="0" w:after="0"/>
              <w:ind w:left="140" w:right="137" w:hanging="0"/>
              <w:jc w:val="both"/>
              <w:rPr/>
            </w:pPr>
            <w:r>
              <w:rPr>
                <w:rFonts w:eastAsia="Times New Roman" w:cs="Times New Roman" w:ascii="Times New Roman" w:hAnsi="Times New Roman"/>
                <w:lang w:eastAsia="uk-UA"/>
              </w:rPr>
              <w:t xml:space="preserve">Надання методичної допомоги та консультацій щодо повідомлення про можливі факти корупційних або пов’язаних  з корупцією правопорушень, інших порушень Закону </w:t>
            </w:r>
            <w:r>
              <w:rPr>
                <w:rFonts w:eastAsia="Times New Roman" w:cs="Times New Roman" w:ascii="Times New Roman" w:hAnsi="Times New Roman"/>
                <w:spacing w:val="-12"/>
                <w:lang w:eastAsia="ru-RU"/>
              </w:rPr>
              <w:t xml:space="preserve">України </w:t>
            </w:r>
            <w:r>
              <w:rPr>
                <w:rFonts w:eastAsia="Times New Roman" w:cs="Times New Roman" w:ascii="Times New Roman" w:hAnsi="Times New Roman"/>
                <w:b/>
                <w:spacing w:val="-12"/>
                <w:lang w:eastAsia="ru-RU"/>
              </w:rPr>
              <w:t>«</w:t>
            </w:r>
            <w:r>
              <w:rPr>
                <w:rFonts w:eastAsia="Times New Roman" w:cs="Times New Roman" w:ascii="Times New Roman" w:hAnsi="Times New Roman"/>
                <w:spacing w:val="-12"/>
                <w:lang w:eastAsia="ru-RU"/>
              </w:rPr>
              <w:t xml:space="preserve">Про запобігання корупції» </w:t>
            </w:r>
            <w:r>
              <w:rPr>
                <w:rFonts w:eastAsia="Times New Roman" w:cs="Times New Roman" w:ascii="Times New Roman" w:hAnsi="Times New Roman"/>
                <w:lang w:eastAsia="uk-UA"/>
              </w:rPr>
              <w:t>та захисту викривачів, проведення внутрішніх навчань з цих питань.</w:t>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І.Мартищук), Управління з питань запобігання корупції та проведення люстр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41" w:leader="none"/>
              </w:tabs>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LONormal"/>
              <w:ind w:left="144" w:right="134" w:hanging="0"/>
              <w:jc w:val="both"/>
              <w:rPr>
                <w:bCs/>
                <w:sz w:val="40"/>
                <w:szCs w:val="40"/>
              </w:rPr>
            </w:pPr>
            <w:r>
              <w:rPr>
                <w:bCs/>
                <w:sz w:val="22"/>
                <w:szCs w:val="22"/>
              </w:rPr>
              <w:t>На офіційному веб-сайті Національної поліції України створено банер « Повідомити про корупцію»,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У звітньому періоді на офіційному веб-сайті  Національної поліції України  з хештегом «корупція» розміщені матеріала у рубриці «Запобігання і протидія корупції» публікації із антикорупційної тематики (навчальні матеріали в слайдах та відео, роз’яснення стосовно антикорупційного законодавства,  повідомлень про корупцію, навчальні відеоролики УПЗКПЛ тощо)</w:t>
            </w:r>
          </w:p>
          <w:p>
            <w:pPr>
              <w:pStyle w:val="Normal"/>
              <w:spacing w:lineRule="auto" w:line="240" w:before="0" w:after="0"/>
              <w:ind w:right="185" w:hanging="0"/>
              <w:jc w:val="both"/>
              <w:rPr>
                <w:rFonts w:ascii="Times New Roman" w:hAnsi="Times New Roman" w:eastAsia="Times New Roman" w:cs="Times New Roman"/>
                <w:bCs/>
                <w:spacing w:val="-8"/>
                <w:sz w:val="40"/>
                <w:szCs w:val="40"/>
                <w:shd w:fill="FFFFFF" w:val="clear"/>
                <w:lang w:eastAsia="ru-RU"/>
              </w:rPr>
            </w:pPr>
            <w:r>
              <w:rPr>
                <w:rFonts w:eastAsia="Times New Roman" w:cs="Times New Roman" w:ascii="Times New Roman" w:hAnsi="Times New Roman"/>
                <w:bCs/>
                <w:spacing w:val="-8"/>
                <w:sz w:val="40"/>
                <w:szCs w:val="40"/>
                <w:shd w:fill="FFFFFF" w:val="clear"/>
                <w:lang w:eastAsia="ru-RU"/>
              </w:rPr>
            </w:r>
          </w:p>
          <w:p>
            <w:pPr>
              <w:pStyle w:val="LONormal"/>
              <w:ind w:right="134" w:hanging="0"/>
              <w:jc w:val="both"/>
              <w:rPr>
                <w:rFonts w:ascii="Times New Roman" w:hAnsi="Times New Roman" w:eastAsia="Times New Roman" w:cs="Times New Roman"/>
                <w:spacing w:val="-8"/>
                <w:shd w:fill="FFFFFF" w:val="clear"/>
                <w:lang w:eastAsia="ru-RU"/>
              </w:rPr>
            </w:pPr>
            <w:r>
              <w:rPr>
                <w:rFonts w:eastAsia="Times New Roman" w:cs="Times New Roman"/>
                <w:spacing w:val="-8"/>
                <w:shd w:fill="FFFFFF" w:val="clear"/>
                <w:lang w:eastAsia="ru-RU"/>
              </w:rPr>
            </w:r>
          </w:p>
          <w:p>
            <w:pPr>
              <w:pStyle w:val="Normal"/>
              <w:tabs>
                <w:tab w:val="clear" w:pos="708"/>
                <w:tab w:val="left" w:pos="567" w:leader="none"/>
              </w:tabs>
              <w:suppressAutoHyphens w:val="true"/>
              <w:spacing w:lineRule="auto" w:line="240" w:before="0" w:after="0"/>
              <w:ind w:left="137" w:right="133" w:hanging="137"/>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tabs>
                <w:tab w:val="clear" w:pos="708"/>
                <w:tab w:val="left" w:pos="567" w:leader="none"/>
              </w:tabs>
              <w:suppressAutoHyphens w:val="true"/>
              <w:spacing w:lineRule="auto" w:line="240" w:before="0" w:after="0"/>
              <w:ind w:left="137" w:right="133" w:hanging="137"/>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567" w:leader="none"/>
              </w:tabs>
              <w:suppressAutoHyphens w:val="true"/>
              <w:spacing w:lineRule="auto" w:line="240" w:before="0" w:after="0"/>
              <w:ind w:left="137" w:right="133" w:hanging="137"/>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567" w:leader="none"/>
              </w:tabs>
              <w:suppressAutoHyphens w:val="true"/>
              <w:spacing w:lineRule="auto" w:line="240" w:before="0" w:after="0"/>
              <w:ind w:left="137" w:right="133" w:hanging="137"/>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567" w:leader="none"/>
              </w:tabs>
              <w:suppressAutoHyphens w:val="true"/>
              <w:spacing w:lineRule="auto" w:line="240" w:before="0" w:after="0"/>
              <w:ind w:left="137" w:right="133" w:hanging="137"/>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i/>
                <w:i/>
                <w:spacing w:val="-8"/>
                <w:shd w:fill="FFFFFF" w:val="clear"/>
                <w:lang w:eastAsia="zh-CN"/>
              </w:rPr>
            </w:pPr>
            <w:r>
              <w:rPr>
                <w:rFonts w:eastAsia="Times New Roman" w:cs="Times New Roman" w:ascii="Times New Roman" w:hAnsi="Times New Roman"/>
                <w:i/>
                <w:spacing w:val="-8"/>
                <w:shd w:fill="FFFFFF" w:val="clear"/>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42" w:right="134" w:hanging="142"/>
              <w:jc w:val="both"/>
              <w:rPr>
                <w:rFonts w:ascii="Times New Roman" w:hAnsi="Times New Roman" w:eastAsia="Microsoft Sans Serif" w:cs="Times New Roman"/>
                <w:sz w:val="28"/>
                <w:szCs w:val="28"/>
                <w:lang w:eastAsia="uk-UA" w:bidi="uk-UA"/>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переджені під підпис працівники поліції, про відповідальність, яка настає за порушення антикорупційного законодавства, з урахуванням</w:t>
            </w:r>
            <w:r>
              <w:rPr>
                <w:rFonts w:eastAsia="Times New Roman" w:cs="Times New Roman" w:ascii="Times New Roman" w:hAnsi="Times New Roman"/>
                <w:spacing w:val="-12"/>
              </w:rPr>
              <w:t xml:space="preserve">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щодо викривачів корупції.</w:t>
            </w:r>
            <w:r>
              <w:rPr>
                <w:rFonts w:eastAsia="Microsoft Sans Serif" w:cs="Times New Roman" w:ascii="Times New Roman" w:hAnsi="Times New Roman"/>
                <w:sz w:val="28"/>
                <w:szCs w:val="28"/>
                <w:lang w:eastAsia="uk-UA" w:bidi="uk-UA"/>
              </w:rPr>
              <w:t xml:space="preserve">    </w:t>
            </w:r>
          </w:p>
          <w:p>
            <w:pPr>
              <w:pStyle w:val="Normal"/>
              <w:spacing w:lineRule="auto" w:line="240" w:before="0" w:after="0"/>
              <w:ind w:left="142" w:hanging="142"/>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42" w:hanging="142"/>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42" w:hanging="142"/>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42" w:hanging="142"/>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42" w:hanging="142"/>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42" w:hanging="142"/>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27" w:right="137" w:hanging="0"/>
              <w:jc w:val="both"/>
              <w:rPr>
                <w:rFonts w:ascii="Times New Roman" w:hAnsi="Times New Roman" w:cs="Times New Roman"/>
                <w:lang w:eastAsia="uk-UA" w:bidi="uk-UA"/>
              </w:rPr>
            </w:pPr>
            <w:r>
              <w:rPr>
                <w:rFonts w:eastAsia="Times New Roman" w:cs="Times New Roman" w:ascii="Times New Roman" w:hAnsi="Times New Roman"/>
                <w:spacing w:val="-8"/>
                <w:shd w:fill="FFFFFF" w:val="clear"/>
                <w:lang w:eastAsia="ru-RU"/>
              </w:rPr>
              <w:t>Працівниками УПЗКПЛ НПУ</w:t>
            </w:r>
            <w:r>
              <w:rPr>
                <w:rFonts w:eastAsia="Microsoft Sans Serif" w:cs="Times New Roman" w:ascii="Times New Roman" w:hAnsi="Times New Roman"/>
                <w:lang w:eastAsia="uk-UA" w:bidi="uk-UA"/>
              </w:rPr>
              <w:t xml:space="preserve"> </w:t>
            </w:r>
            <w:r>
              <w:rPr>
                <w:rFonts w:eastAsia="Times New Roman" w:cs="Times New Roman" w:ascii="Times New Roman" w:hAnsi="Times New Roman"/>
                <w:spacing w:val="-8"/>
                <w:shd w:fill="FFFFFF" w:val="clear"/>
                <w:lang w:eastAsia="ru-RU"/>
              </w:rPr>
              <w:t>проводяться навчання, надання методичної допомоги із  вивченням типових ситуацій порушення антикорупційного законодавства</w:t>
            </w:r>
            <w:r>
              <w:rPr>
                <w:rFonts w:cs="Times New Roman" w:ascii="Times New Roman" w:hAnsi="Times New Roman"/>
                <w:bCs/>
              </w:rPr>
              <w:t xml:space="preserve">, під час яких проводить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w:t>
            </w:r>
            <w:r>
              <w:rPr>
                <w:rFonts w:eastAsia="Microsoft Sans Serif" w:cs="Times New Roman" w:ascii="Times New Roman" w:hAnsi="Times New Roman"/>
                <w:lang w:eastAsia="uk-UA" w:bidi="uk-UA"/>
              </w:rPr>
              <w:t xml:space="preserve"> про належне виконання вимог</w:t>
            </w:r>
            <w:r>
              <w:rPr>
                <w:rFonts w:eastAsia="Times New Roman" w:cs="Times New Roman" w:ascii="Times New Roman" w:hAnsi="Times New Roman"/>
                <w:b/>
                <w:spacing w:val="-12"/>
                <w:lang w:eastAsia="ru-RU"/>
              </w:rPr>
              <w:t xml:space="preserve"> </w:t>
            </w:r>
            <w:r>
              <w:rPr>
                <w:rFonts w:eastAsia="Times New Roman" w:cs="Times New Roman" w:ascii="Times New Roman" w:hAnsi="Times New Roman"/>
                <w:spacing w:val="-12"/>
                <w:lang w:eastAsia="ru-RU"/>
              </w:rPr>
              <w:t xml:space="preserve">змін  до Закону України </w:t>
            </w:r>
            <w:r>
              <w:rPr>
                <w:rFonts w:eastAsia="Times New Roman" w:cs="Times New Roman" w:ascii="Times New Roman" w:hAnsi="Times New Roman"/>
                <w:b/>
                <w:spacing w:val="-12"/>
                <w:lang w:eastAsia="ru-RU"/>
              </w:rPr>
              <w:t>«</w:t>
            </w:r>
            <w:r>
              <w:rPr>
                <w:rFonts w:eastAsia="Times New Roman" w:cs="Times New Roman" w:ascii="Times New Roman" w:hAnsi="Times New Roman"/>
                <w:spacing w:val="-12"/>
                <w:lang w:eastAsia="ru-RU"/>
              </w:rPr>
              <w:t xml:space="preserve">Про запобігання корупції» від 17.10.2019 № 198- </w:t>
            </w:r>
            <w:r>
              <w:rPr>
                <w:rFonts w:eastAsia="Times New Roman" w:cs="Times New Roman" w:ascii="Times New Roman" w:hAnsi="Times New Roman"/>
                <w:spacing w:val="-12"/>
                <w:lang w:val="en-US" w:eastAsia="ru-RU"/>
              </w:rPr>
              <w:t>IX</w:t>
            </w:r>
            <w:r>
              <w:rPr>
                <w:rFonts w:eastAsia="Times New Roman" w:cs="Times New Roman" w:ascii="Times New Roman" w:hAnsi="Times New Roman"/>
                <w:spacing w:val="-12"/>
                <w:lang w:eastAsia="ru-RU"/>
              </w:rPr>
              <w:t>- щодо викривачів корупції, зокрема  на</w:t>
            </w:r>
            <w:r>
              <w:rPr>
                <w:rFonts w:cs="Times New Roman" w:ascii="Times New Roman" w:hAnsi="Times New Roman"/>
                <w:lang w:eastAsia="uk-UA" w:bidi="uk-UA"/>
              </w:rPr>
              <w:t xml:space="preserve"> неухильність виконання статей 53</w:t>
            </w:r>
            <w:r>
              <w:rPr>
                <w:rFonts w:cs="Times New Roman" w:ascii="Times New Roman" w:hAnsi="Times New Roman"/>
                <w:vertAlign w:val="superscript"/>
                <w:lang w:eastAsia="uk-UA" w:bidi="uk-UA"/>
              </w:rPr>
              <w:t>1</w:t>
            </w:r>
            <w:r>
              <w:rPr>
                <w:rFonts w:cs="Times New Roman" w:ascii="Times New Roman" w:hAnsi="Times New Roman"/>
                <w:lang w:eastAsia="uk-UA" w:bidi="uk-UA"/>
              </w:rPr>
              <w:t>-53</w:t>
            </w:r>
            <w:r>
              <w:rPr>
                <w:rFonts w:cs="Times New Roman" w:ascii="Times New Roman" w:hAnsi="Times New Roman"/>
                <w:vertAlign w:val="superscript"/>
                <w:lang w:eastAsia="uk-UA" w:bidi="uk-UA"/>
              </w:rPr>
              <w:t>8</w:t>
            </w:r>
            <w:r>
              <w:rPr>
                <w:rFonts w:cs="Times New Roman" w:ascii="Times New Roman" w:hAnsi="Times New Roman"/>
                <w:lang w:eastAsia="uk-UA" w:bidi="uk-UA"/>
              </w:rPr>
              <w:t xml:space="preserve"> цього Закону,</w:t>
            </w:r>
            <w:r>
              <w:rPr>
                <w:rFonts w:cs="Times New Roman" w:ascii="Times New Roman" w:hAnsi="Times New Roman"/>
                <w:vertAlign w:val="superscript"/>
                <w:lang w:eastAsia="uk-UA" w:bidi="uk-UA"/>
              </w:rPr>
              <w:t xml:space="preserve"> </w:t>
            </w:r>
            <w:r>
              <w:rPr>
                <w:rFonts w:cs="Times New Roman" w:ascii="Times New Roman" w:hAnsi="Times New Roman"/>
                <w:lang w:eastAsia="uk-UA" w:bidi="uk-UA"/>
              </w:rPr>
              <w:t>щодо порядку забезпечення умов для повідомлення інформації про можливі факти корупційних або пов’язаних з корупцією правопорушень, порядку здійснення перевірки за повідомленням викривача, дотримання його прав та гарантій, права викривача на конфіденційність та анонімність,  дотримання вимог наказу НАЗК від 02.04.2020 №127/20, зареєстрованого в Міністерстві юстиції України 22.04.2020 за                           № 370/34653 «Про затвердження Вимог до захисту анонімних каналів зв’язку, через які здійснюються повідомлення про можливі факти корупційних або пов’язаних з корупцією правопорушень»</w:t>
            </w:r>
          </w:p>
        </w:tc>
      </w:tr>
      <w:tr>
        <w:trPr>
          <w:trHeight w:val="1967" w:hRule="atLeast"/>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rPr/>
            </w:pPr>
            <w:r>
              <w:rPr>
                <w:rFonts w:eastAsia="Times New Roman" w:cs="Times New Roman" w:ascii="Times New Roman" w:hAnsi="Times New Roman"/>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w:t>
            </w:r>
            <w:r>
              <w:rPr>
                <w:rFonts w:cs="Times New Roman" w:ascii="Times New Roman" w:hAnsi="Times New Roman"/>
              </w:rPr>
              <w:t xml:space="preserve"> приймати управлінські рішення в умовах наявності  приватного інтересу у підпорядко ваного персоналу.</w:t>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Розробити методичні </w:t>
            </w:r>
            <w:r>
              <w:rPr>
                <w:rFonts w:eastAsia="Times New Roman" w:cs="Times New Roman" w:ascii="Times New Roman" w:hAnsi="Times New Roman"/>
                <w:lang w:eastAsia="ru-RU"/>
              </w:rPr>
              <w:t xml:space="preserve">рекомендації (алгоритм дій) розгляду  документів, листів, заяв, резолюцій тощо, з недопущенням виникнення конфлікту інтересів. </w:t>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Попереджувати працівників поліції про відповідальність, яка настає за порушення антикорупційного законодавства, у т.ч. прийняття рішень</w:t>
            </w:r>
            <w:r>
              <w:rPr>
                <w:rFonts w:cs="Times New Roman" w:ascii="Times New Roman" w:hAnsi="Times New Roman"/>
                <w:lang w:eastAsia="ru-RU"/>
              </w:rPr>
              <w:t xml:space="preserve">  в умовах конфлікту інтересів.</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43"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43"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rPr>
                <w:rFonts w:ascii="Times New Roman" w:hAnsi="Times New Roman" w:eastAsia="Times New Roman" w:cs="Times New Roman"/>
                <w:spacing w:val="-8"/>
                <w:sz w:val="40"/>
                <w:szCs w:val="40"/>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rPr>
                <w:rFonts w:ascii="Times New Roman" w:hAnsi="Times New Roman" w:eastAsia="Times New Roman" w:cs="Times New Roman"/>
                <w:spacing w:val="-8"/>
                <w:sz w:val="40"/>
                <w:szCs w:val="40"/>
                <w:shd w:fill="FFFFFF" w:val="clear"/>
                <w:lang w:eastAsia="ru-RU"/>
              </w:rPr>
            </w:pPr>
            <w:r>
              <w:rPr>
                <w:rFonts w:eastAsia="Times New Roman" w:cs="Times New Roman" w:ascii="Times New Roman" w:hAnsi="Times New Roman"/>
                <w:spacing w:val="-8"/>
                <w:sz w:val="40"/>
                <w:szCs w:val="40"/>
                <w:shd w:fill="FFFFFF" w:val="clear"/>
                <w:lang w:eastAsia="ru-RU"/>
              </w:rPr>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hd w:fill="FFFFFF" w:val="clear"/>
              <w:tabs>
                <w:tab w:val="clear" w:pos="708"/>
                <w:tab w:val="left" w:pos="567" w:leader="none"/>
              </w:tabs>
              <w:spacing w:lineRule="auto" w:line="240" w:before="0" w:after="0"/>
              <w:ind w:left="144" w:right="133" w:hanging="144"/>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Керівництвом підрозділів НПУ при проведені нарад та інструктажів попереджаються працівники поліції відповідних підрозділів, про відповідальність, яка настає за порушення антикорупційного законодавства,  у тому числі із урахуванням змін до Закону України «Про запобігання корупції», які вступили у дію з 18.10.2019 року та із урахуванням</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унесених, згідно із Законом України</w:t>
            </w:r>
            <w:r>
              <w:rPr>
                <w:rFonts w:eastAsia="Times New Roman" w:cs="Times New Roman" w:ascii="Times New Roman" w:hAnsi="Times New Roman"/>
                <w:iCs/>
                <w:lang w:val="ru-RU" w:eastAsia="ru-RU"/>
              </w:rPr>
              <w:t> </w:t>
            </w:r>
            <w:r>
              <w:fldChar w:fldCharType="begin"/>
            </w:r>
            <w:r>
              <w:rPr>
                <w:rStyle w:val="InternetLink"/>
                <w:iCs/>
                <w:rFonts w:eastAsia="Times New Roman" w:cs="Times New Roman" w:ascii="Times New Roman" w:hAnsi="Times New Roman"/>
                <w:lang w:eastAsia="ru-RU"/>
              </w:rPr>
              <w:instrText xml:space="preserve"> HYPERLINK "https://zakon.rada.gov.ua/laws/show/524-20" \l "n264" \n _blank</w:instrText>
            </w:r>
            <w:r>
              <w:rPr>
                <w:rStyle w:val="InternetLink"/>
                <w:i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Cs/>
                <w:lang w:eastAsia="ru-RU"/>
              </w:rPr>
              <w:t xml:space="preserve"> від 04.03.2020</w:t>
            </w:r>
            <w:r>
              <w:rPr>
                <w:rStyle w:val="InternetLink"/>
                <w:iCs/>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 524-</w:t>
            </w:r>
            <w:r>
              <w:rPr>
                <w:rFonts w:eastAsia="Times New Roman" w:cs="Times New Roman" w:ascii="Times New Roman" w:hAnsi="Times New Roman"/>
                <w:lang w:val="ru-RU" w:eastAsia="ru-RU"/>
              </w:rPr>
              <w:t>IX</w:t>
            </w:r>
            <w:r>
              <w:rPr>
                <w:rFonts w:eastAsia="Times New Roman" w:cs="Times New Roman" w:ascii="Times New Roman" w:hAnsi="Times New Roman"/>
                <w:lang w:eastAsia="ru-RU"/>
              </w:rPr>
              <w:t xml:space="preserve"> змін - Закону України «Про Національну поліцію», стаття 3</w:t>
            </w:r>
            <w:r>
              <w:rPr>
                <w:rFonts w:cs="Times New Roman" w:ascii="Times New Roman" w:hAnsi="Times New Roman"/>
                <w:shd w:fill="FFFFFF" w:val="clear"/>
              </w:rPr>
              <w:t xml:space="preserve">  «Правова основа діяльності поліції»,</w:t>
            </w:r>
            <w:r>
              <w:rPr>
                <w:rFonts w:eastAsia="Times New Roman" w:cs="Times New Roman" w:ascii="Times New Roman" w:hAnsi="Times New Roman"/>
                <w:lang w:eastAsia="ru-RU"/>
              </w:rPr>
              <w:t xml:space="preserve"> пункт 2 «На працівників поліції (поліцейських та державних службовців) поширюється дія</w:t>
            </w:r>
            <w:r>
              <w:rPr>
                <w:rFonts w:eastAsia="Times New Roman" w:cs="Times New Roman" w:ascii="Times New Roman" w:hAnsi="Times New Roman"/>
                <w:lang w:val="ru-RU" w:eastAsia="ru-RU"/>
              </w:rPr>
              <w:t> </w:t>
            </w:r>
            <w:hyperlink r:id="rId8" w:tgtFrame="_blank">
              <w:r>
                <w:rPr>
                  <w:rStyle w:val="InternetLink"/>
                  <w:rFonts w:eastAsia="Times New Roman" w:cs="Times New Roman" w:ascii="Times New Roman" w:hAnsi="Times New Roman"/>
                  <w:lang w:eastAsia="ru-RU"/>
                </w:rPr>
                <w:t>Закону України</w:t>
              </w:r>
            </w:hyperlink>
            <w:r>
              <w:rPr>
                <w:rFonts w:eastAsia="Times New Roman" w:cs="Times New Roman" w:ascii="Times New Roman" w:hAnsi="Times New Roman"/>
                <w:lang w:val="ru-RU" w:eastAsia="ru-RU"/>
              </w:rPr>
              <w:t> </w:t>
            </w:r>
            <w:r>
              <w:rPr>
                <w:rFonts w:eastAsia="Times New Roman" w:cs="Times New Roman" w:ascii="Times New Roman" w:hAnsi="Times New Roman"/>
                <w:lang w:eastAsia="ru-RU"/>
              </w:rPr>
              <w:t>"Про запобігання корупції"  та стаття 77 «Звільнення зі служби в поліції»,</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пункт 9</w:t>
            </w: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У зв’язку з наявністю реального чи потенційного конфлікту інтересів, який має постійний характер і не може бути врегульований в інший спосіб». </w:t>
            </w:r>
          </w:p>
          <w:p>
            <w:pPr>
              <w:pStyle w:val="Normal"/>
              <w:shd w:fill="FFFFFF" w:val="clear"/>
              <w:tabs>
                <w:tab w:val="clear" w:pos="708"/>
                <w:tab w:val="left" w:pos="567" w:leader="none"/>
              </w:tabs>
              <w:spacing w:lineRule="auto" w:line="240" w:before="0" w:after="0"/>
              <w:ind w:left="144" w:right="133" w:hanging="144"/>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spacing w:val="-8"/>
                <w:shd w:fill="FFFFFF" w:val="clear"/>
                <w:lang w:eastAsia="ru-RU"/>
              </w:rPr>
              <w:t xml:space="preserve">Керівництвом підрозділів НПУ проводиться </w:t>
            </w:r>
            <w:r>
              <w:rPr>
                <w:rFonts w:eastAsia="Microsoft Sans Serif" w:cs="Times New Roman" w:ascii="Times New Roman" w:hAnsi="Times New Roman"/>
                <w:lang w:eastAsia="uk-UA" w:bidi="uk-UA"/>
              </w:rPr>
              <w:t>здійснення контролю за дотриманням вимог законодавства працівниками поліції щодо врегулювання конфлікту інтересів,</w:t>
            </w:r>
            <w:r>
              <w:rPr>
                <w:rFonts w:eastAsia="Times New Roman" w:cs="Times New Roman" w:ascii="Times New Roman" w:hAnsi="Times New Roman"/>
                <w:lang w:eastAsia="ru-RU"/>
              </w:rPr>
              <w:t xml:space="preserve"> постійно вживаються заходи щодо виявлення конфлікту інтересів та його врегулювання, здійснення контролю за дотриманням вимог законодавства щодо запобігання та врегулювання конфлікту інтересів</w:t>
            </w:r>
            <w:r>
              <w:rPr>
                <w:rFonts w:eastAsia="Times New Roman" w:cs="Times New Roman" w:ascii="Times New Roman" w:hAnsi="Times New Roman"/>
                <w:sz w:val="28"/>
                <w:szCs w:val="28"/>
                <w:lang w:eastAsia="ru-RU"/>
              </w:rPr>
              <w:t>.</w:t>
            </w:r>
          </w:p>
          <w:p>
            <w:pPr>
              <w:pStyle w:val="Normal"/>
              <w:shd w:fill="FFFFFF" w:val="clear"/>
              <w:tabs>
                <w:tab w:val="clear" w:pos="708"/>
                <w:tab w:val="left" w:pos="567" w:leader="none"/>
              </w:tabs>
              <w:spacing w:lineRule="auto" w:line="240" w:before="0" w:after="0"/>
              <w:ind w:right="1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99" w:hRule="atLeast"/>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hanging="145"/>
              <w:rPr/>
            </w:pPr>
            <w:r>
              <w:rPr>
                <w:rFonts w:eastAsia="Times New Roman" w:cs="Times New Roman" w:ascii="Times New Roman" w:hAnsi="Times New Roman"/>
              </w:rPr>
              <w:t xml:space="preserve">   </w:t>
            </w:r>
            <w:r>
              <w:rPr>
                <w:rFonts w:cs="Times New Roman" w:ascii="Times New Roman" w:hAnsi="Times New Roman"/>
              </w:rPr>
              <w:t xml:space="preserve">Дискреційні повноваження посадових осіб Національної поліції при встановленні розміру матеріальної допомоги поліцейським згідно постанови КМУ  від 21.08.2019 №766.  </w:t>
            </w:r>
          </w:p>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9" w:hanging="149"/>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ru-RU"/>
              </w:rPr>
              <w:t>Розробити відповідні положення (алгоритм дій) про порядок і розмір нарахування матеріальної допомоги, що виключають</w:t>
            </w:r>
            <w:r>
              <w:rPr>
                <w:rFonts w:cs="Times New Roman" w:ascii="Times New Roman" w:hAnsi="Times New Roman"/>
              </w:rPr>
              <w:t xml:space="preserve"> дискреційні повноваження посадових осіб Національної поліції при встановленні розміру матеріальної допомоги поліцейським згідно постанови КМУ від 21.08.2019 №766.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37" w:hanging="0"/>
              <w:jc w:val="both"/>
              <w:rPr/>
            </w:pPr>
            <w:r>
              <w:rPr>
                <w:rFonts w:eastAsia="Times New Roman" w:cs="Times New Roman" w:ascii="Times New Roman" w:hAnsi="Times New Roman"/>
                <w:lang w:eastAsia="ru-RU"/>
              </w:rPr>
              <w:t>Здійснювати постійний нагляд (контроль) за прийняттям рішення щодо розміру виплати матеріальної допомоги згідно розробленого положення.</w:t>
            </w:r>
            <w:r>
              <w:rPr>
                <w:rFonts w:cs="Times New Roman" w:ascii="Times New Roman" w:hAnsi="Times New Roman"/>
                <w:lang w:eastAsia="ru-RU"/>
              </w:rPr>
              <w:t xml:space="preserve"> </w:t>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Style w:val="Rvts82"/>
                <w:rFonts w:cs="Times New Roman" w:ascii="Times New Roman" w:hAnsi="Times New Roman"/>
              </w:rPr>
              <w:t>Прийняття рішення комісійного розгляду</w:t>
            </w:r>
            <w:r>
              <w:rPr>
                <w:rFonts w:cs="Times New Roman" w:ascii="Times New Roman" w:hAnsi="Times New Roman"/>
              </w:rPr>
              <w:t xml:space="preserve"> щодо розміру виплати матеріальної допомоги із залученням представників профспілки </w:t>
            </w:r>
            <w:r>
              <w:rPr>
                <w:rStyle w:val="Rvts82"/>
                <w:rFonts w:cs="Times New Roman" w:ascii="Times New Roman" w:hAnsi="Times New Roman"/>
              </w:rPr>
              <w:t xml:space="preserve"> підрозділів Національної поліції Україн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Департамент фінансового забезпечення та бухгалтерського обліку     </w:t>
            </w:r>
          </w:p>
          <w:p>
            <w:pPr>
              <w:pStyle w:val="Normal"/>
              <w:spacing w:lineRule="auto" w:line="240" w:before="0" w:after="0"/>
              <w:ind w:left="127" w:right="142" w:hanging="0"/>
              <w:rPr>
                <w:rFonts w:ascii="Times New Roman" w:hAnsi="Times New Roman" w:cs="Times New Roman"/>
                <w:spacing w:val="-8"/>
                <w:shd w:fill="FFFFFF" w:val="clear"/>
                <w:lang w:eastAsia="ru-RU"/>
              </w:rPr>
            </w:pPr>
            <w:r>
              <w:rPr>
                <w:rFonts w:cs="Times New Roman" w:ascii="Times New Roman" w:hAnsi="Times New Roman"/>
                <w:spacing w:val="-8"/>
                <w:shd w:fill="FFFFFF" w:val="clear"/>
                <w:lang w:eastAsia="ru-RU"/>
              </w:rPr>
              <w:t xml:space="preserve">(В.Іванченко), Департамент внутрішньої безпеки    </w:t>
            </w:r>
          </w:p>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cs="Times New Roman"/>
                <w:spacing w:val="-8"/>
                <w:shd w:fill="FFFFFF" w:val="clear"/>
                <w:lang w:eastAsia="ru-RU"/>
              </w:rPr>
            </w:pPr>
            <w:r>
              <w:rPr>
                <w:rFonts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ПУ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143"/>
              <w:jc w:val="both"/>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сер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napToGrid w:val="false"/>
              <w:spacing w:lineRule="auto" w:line="240" w:before="0" w:after="0"/>
              <w:ind w:left="142" w:right="133" w:hanging="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 метою уникнення можливих дискреційних повноважень посадових осіб НПУ при встановленні розміру матеріальної допомоги поліцейським згідно з постановою КМУ від 21.08.2019 № 766 розроблені положення (алгоритм дій) про порядок і розмір нарахування матеріальної допомоги поліцейським (Наказ МВС України від 17.07.2020 № 539, зареєстрований у Міністерстві юстиції 10.08.2020           № 766/35049)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4" w:right="135" w:hanging="154"/>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еміювання відбувається у відповідності до</w:t>
            </w:r>
            <w:r>
              <w:rPr>
                <w:rFonts w:eastAsia="Times New Roman" w:cs="Times New Roman" w:ascii="Times New Roman" w:hAnsi="Times New Roman"/>
                <w:lang w:eastAsia="ru-RU"/>
              </w:rPr>
              <w:t xml:space="preserve"> Наказу МВС України від 17.07.2020 № 539, зареєстрований у Міністерстві юстиції 10.08.2020 № 766/3504</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lang w:eastAsia="ru-RU"/>
              </w:rPr>
              <w:t xml:space="preserve"> Положення (алгоритм дій) про порядок і розмір нарахування матеріальної допомоги поліцейським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7" w:right="135" w:hanging="0"/>
              <w:jc w:val="both"/>
              <w:rPr>
                <w:rFonts w:ascii="Times New Roman" w:hAnsi="Times New Roman" w:cs="Times New Roman"/>
                <w:lang w:eastAsia="ru-RU"/>
              </w:rPr>
            </w:pPr>
            <w:r>
              <w:rPr>
                <w:rStyle w:val="Rvts82"/>
                <w:rFonts w:cs="Times New Roman" w:ascii="Times New Roman" w:hAnsi="Times New Roman"/>
              </w:rPr>
              <w:t xml:space="preserve">Рішення </w:t>
            </w:r>
            <w:r>
              <w:rPr>
                <w:rFonts w:eastAsia="Times New Roman" w:cs="Times New Roman" w:ascii="Times New Roman" w:hAnsi="Times New Roman"/>
                <w:lang w:eastAsia="ru-RU"/>
              </w:rPr>
              <w:t>про встановлення розміру матеріальної допомоги поліцейським</w:t>
            </w:r>
            <w:r>
              <w:rPr>
                <w:rStyle w:val="Rvts82"/>
                <w:rFonts w:cs="Times New Roman" w:ascii="Times New Roman" w:hAnsi="Times New Roman"/>
              </w:rPr>
              <w:t>,</w:t>
            </w:r>
            <w:r>
              <w:rPr>
                <w:rFonts w:eastAsia="Times New Roman" w:cs="Times New Roman" w:ascii="Times New Roman" w:hAnsi="Times New Roman"/>
                <w:lang w:eastAsia="ru-RU"/>
              </w:rPr>
              <w:t xml:space="preserve"> метою уникнення можливих дискреційних повноважень посадових осіб НПУ приймається у межах згідно положення  про порядок і розмір нарахування матеріальної допомоги поліцейським (Наказ МВС України від 17.07.2020 № 539, зареєстрований у Міністерстві юстиції 10.08.2020 № 766/35049)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150"/>
              <w:rPr/>
            </w:pPr>
            <w:r>
              <w:rPr>
                <w:rFonts w:eastAsia="Times New Roman" w:cs="Times New Roman" w:ascii="Times New Roman" w:hAnsi="Times New Roman"/>
              </w:rPr>
              <w:t xml:space="preserve">   </w:t>
            </w:r>
            <w:r>
              <w:rPr>
                <w:rFonts w:cs="Times New Roman" w:ascii="Times New Roman" w:hAnsi="Times New Roman"/>
              </w:rPr>
              <w:t>Неправомірне надання працівникам доступу до інформаційно-телекомунікаційної системи «Інформаційний портал Національної поліції України».</w:t>
            </w:r>
          </w:p>
          <w:p>
            <w:pPr>
              <w:pStyle w:val="Normal"/>
              <w:spacing w:lineRule="auto" w:line="240"/>
              <w:ind w:hanging="150"/>
              <w:rPr/>
            </w:pPr>
            <w:r>
              <w:rPr>
                <w:rFonts w:eastAsia="Times New Roman" w:cs="Times New Roman" w:ascii="Times New Roman" w:hAnsi="Times New Roman"/>
              </w:rPr>
              <w:t xml:space="preserve">   </w:t>
            </w:r>
            <w:r>
              <w:rPr>
                <w:rFonts w:cs="Times New Roman" w:ascii="Times New Roman" w:hAnsi="Times New Roman"/>
              </w:rPr>
              <w:t>Безпідставна робота працівників з інформацією в системі «Інформаційний портал Національної поліції України» (далі – система ІПНП).</w:t>
            </w:r>
          </w:p>
          <w:p>
            <w:pPr>
              <w:pStyle w:val="Normal"/>
              <w:spacing w:lineRule="auto" w:line="240" w:before="0" w:after="200"/>
              <w:ind w:left="151" w:hanging="151"/>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6" w:hanging="14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дити  щопівроку  або  за дорученням керівництва Національної поліції України звірку користувачів системи ІПНП.</w:t>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36" w:hanging="0"/>
              <w:rPr>
                <w:rFonts w:ascii="Times New Roman" w:hAnsi="Times New Roman" w:cs="Times New Roman"/>
              </w:rPr>
            </w:pPr>
            <w:r>
              <w:rPr>
                <w:rFonts w:cs="Times New Roman" w:ascii="Times New Roman" w:hAnsi="Times New Roman"/>
              </w:rPr>
              <w:t xml:space="preserve">Здійснювати своєчасне блокування доступу користувачів до системи ІПНП на період перебування їх у відпустці чи на лікарняному. </w:t>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140" w:hanging="0"/>
              <w:rPr>
                <w:rFonts w:ascii="Times New Roman" w:hAnsi="Times New Roman" w:eastAsia="Times New Roman" w:cs="Times New Roman"/>
                <w:lang w:eastAsia="zh-CN"/>
              </w:rPr>
            </w:pPr>
            <w:r>
              <w:rPr>
                <w:rFonts w:cs="Times New Roman" w:ascii="Times New Roman" w:hAnsi="Times New Roman"/>
              </w:rPr>
              <w:t>Проводити аналіз доступу користувачів до системи ІПНП, в рамках опрацювання запитів від структурних підрозділів Національної поліції, у тому числі щодо виявлення фактів витоку, неправомірного її використання або безпідставного коригування.</w:t>
            </w:r>
          </w:p>
          <w:p>
            <w:pPr>
              <w:pStyle w:val="Normal"/>
              <w:suppressAutoHyphens w:val="true"/>
              <w:spacing w:lineRule="auto" w:line="240" w:before="0" w:after="0"/>
              <w:ind w:left="137" w:hanging="13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zh-CN"/>
              </w:rPr>
              <w:t xml:space="preserve">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1655" w:leader="none"/>
              </w:tabs>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tabs>
                <w:tab w:val="clear" w:pos="708"/>
                <w:tab w:val="left" w:pos="1655" w:leader="none"/>
              </w:tabs>
              <w:suppressAutoHyphens w:val="true"/>
              <w:spacing w:lineRule="auto" w:line="240" w:before="0" w:after="0"/>
              <w:ind w:left="108" w:right="142" w:hanging="1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 </w:t>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left="108" w:right="142" w:hanging="14"/>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tabs>
                <w:tab w:val="clear" w:pos="708"/>
                <w:tab w:val="left" w:pos="1655" w:leader="none"/>
              </w:tabs>
              <w:suppressAutoHyphens w:val="true"/>
              <w:spacing w:lineRule="auto" w:line="240" w:before="0" w:after="0"/>
              <w:ind w:left="108" w:right="142" w:hanging="1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5 лип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5  січ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15 липн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денно, при необхідності</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3" w:right="133" w:hanging="143"/>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 метою протидії витоку службової інформації та вдосконалення безпеки інформаційних ресурсів, мінімізації корупційних ризиків при організації доступу до інформаційно-телекомунікаційної системи «Інформаційний портал Національної поліції України (далі- система «ІПНП») та за інформаційними обліками Інтегрованої інформаційно-пошукової системи ОВС України (далі ІІПС) проведені звірки та посилений контроль за їх виконанням та актуальністю даних про користувачів системи ІПНП. </w:t>
            </w:r>
            <w:r>
              <w:rPr>
                <w:rFonts w:cs="Times New Roman" w:ascii="Times New Roman" w:hAnsi="Times New Roman"/>
              </w:rPr>
              <w:t>Інформацію про результати проведення звірки опрацьовано, за результатом чого працівникам, не внесеним до списків, доступ до системи «ІПНП» заблоковано.</w:t>
            </w:r>
            <w:r>
              <w:rPr>
                <w:rFonts w:cs="Times New Roman" w:ascii="Times New Roman" w:hAnsi="Times New Roman"/>
                <w:sz w:val="28"/>
                <w:szCs w:val="28"/>
              </w:rPr>
              <w:t xml:space="preserve"> </w:t>
            </w:r>
          </w:p>
          <w:p>
            <w:pPr>
              <w:pStyle w:val="Normal"/>
              <w:snapToGrid w:val="false"/>
              <w:spacing w:lineRule="auto" w:line="240"/>
              <w:ind w:right="1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ind w:left="143" w:right="133" w:hanging="143"/>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left="136" w:right="134" w:hanging="0"/>
              <w:jc w:val="both"/>
              <w:rPr>
                <w:rFonts w:ascii="Times New Roman" w:hAnsi="Times New Roman" w:cs="Times New Roman"/>
              </w:rPr>
            </w:pPr>
            <w:r>
              <w:rPr>
                <w:rFonts w:eastAsia="Times New Roman" w:cs="Times New Roman" w:ascii="Times New Roman" w:hAnsi="Times New Roman"/>
                <w:lang w:eastAsia="ru-RU"/>
              </w:rPr>
              <w:t>З метою забезпечення інформаційної безпеки інформаційних ресурсів системи «ІПНП»,</w:t>
            </w:r>
            <w:r>
              <w:rPr>
                <w:rFonts w:cs="Times New Roman" w:ascii="Times New Roman" w:hAnsi="Times New Roman"/>
              </w:rPr>
              <w:t xml:space="preserve"> своєчасного блокування доступу користувачів до системи «ІПНП» на період перебування їх у відпустці чи на лікарняному, </w:t>
            </w:r>
            <w:r>
              <w:rPr>
                <w:rFonts w:eastAsia="Times New Roman" w:cs="Times New Roman" w:ascii="Times New Roman" w:hAnsi="Times New Roman"/>
                <w:lang w:eastAsia="ru-RU"/>
              </w:rPr>
              <w:t>запобігання випадкам витоку службової інформації, мінімізації корупційних ризиків при використанні системи «ІПНП» в підрозділах НПУ організовано додаткове вивчення Методичних рекомендацій щодо порядку надання права доступу користувачам до системи «ІПНП» від 20.01.2020 року № 1026/01/27-2020 (лист НПУ від 22.06.2020 року № 7583/09/27-2020)</w:t>
            </w:r>
            <w:r>
              <w:rPr>
                <w:rFonts w:cs="Times New Roman" w:ascii="Times New Roman" w:hAnsi="Times New Roman"/>
              </w:rPr>
              <w:t xml:space="preserve">                               Станом на 30.06.2020 доступ до системи «ІПНП» подовжено 57 976 користувачам, понад 2 500 користувачам доступ до системи заблоковано у зв’язку з не проходженням зазначеної звірки</w:t>
            </w:r>
            <w:r>
              <w:rPr>
                <w:rFonts w:cs="Times New Roman" w:ascii="Times New Roman" w:hAnsi="Times New Roman"/>
                <w:color w:val="FF0000"/>
              </w:rPr>
              <w:t xml:space="preserve">. </w:t>
            </w:r>
            <w:r>
              <w:rPr>
                <w:rFonts w:cs="Times New Roman" w:ascii="Times New Roman" w:hAnsi="Times New Roman"/>
              </w:rPr>
              <w:t>Крім того, п</w:t>
            </w:r>
            <w:r>
              <w:rPr>
                <w:rFonts w:cs="Times New Roman" w:ascii="Times New Roman" w:hAnsi="Times New Roman"/>
                <w:lang w:eastAsia="uk-UA"/>
              </w:rPr>
              <w:t xml:space="preserve">ід час аналізу результатів проведення звірки користувачів </w:t>
            </w:r>
            <w:r>
              <w:rPr>
                <w:rFonts w:cs="Times New Roman" w:ascii="Times New Roman" w:hAnsi="Times New Roman"/>
              </w:rPr>
              <w:t xml:space="preserve">виявлено ряд недоліків при здійсненні адміністрування, супроводження та координації роботи користувачів системи «ІПНП», про що підготовлено та направлено 2 листи до територіальних інформаційних підрозділів з вимогою усунення виявлених недоліків та необхідністю тримання зазначеного питання на особистому контролі керівництва. </w:t>
            </w:r>
            <w:r>
              <w:rPr>
                <w:rFonts w:cs="Times New Roman" w:ascii="Times New Roman" w:hAnsi="Times New Roman"/>
                <w:lang w:eastAsia="ru-RU"/>
              </w:rPr>
              <w:t>З метою актуалізації облікових записів користувачів системи «ІПНП» та «ІІПС» організовано своєчасне інформування підрозділів інформаційно-аналітичної підтримки за територіальним принципом про переміщення, відсторонення працівників від виконання службових обов’язків, відпусток та при звільненні зі служби в поліції.  Постійно проводиться перереєстрація користувачів ІІПС до системи «ІПНП». Надання доступу до ІІПС здійснюється на підставі вмотивованого листа із зазначенням службової необхідності та за погодженням заявок з підрозділами інформаційно-аналітичної підтримки за територіальним принципом.</w:t>
            </w:r>
            <w:r>
              <w:rPr>
                <w:rFonts w:cs="Times New Roman" w:ascii="Times New Roman" w:hAnsi="Times New Roman"/>
              </w:rPr>
              <w:t xml:space="preserve"> З метою протидії неконтрольованому доступу до інформаційних ресурсів НПУ та можливих випадків витоку службової інформації у Національні поліції України розроблені Методичні рекомендації щодо реєстрації користувача системи «ІПНП» НПУ від 25.09.2020. </w:t>
            </w:r>
          </w:p>
          <w:p>
            <w:pPr>
              <w:pStyle w:val="Normal"/>
              <w:spacing w:lineRule="auto" w:line="240" w:before="0" w:after="0"/>
              <w:ind w:left="136" w:right="134" w:hanging="0"/>
              <w:jc w:val="both"/>
              <w:rPr>
                <w:rFonts w:ascii="Times New Roman" w:hAnsi="Times New Roman" w:cs="Times New Roman"/>
              </w:rPr>
            </w:pPr>
            <w:r>
              <w:rPr>
                <w:rFonts w:cs="Times New Roman" w:ascii="Times New Roman" w:hAnsi="Times New Roman"/>
              </w:rPr>
              <w:t>З метою обмеження доступу користувачів до інформаційних ресурсів системи «ІПНП» на період перебування їх у відпустці впроваджено в діяльність НПУ інформаційну підсистему «Облік тимчасово відсутніх». З цією метою розроблено спеціалізований безпековий модуль програмного забезпечення, функціональні можливості якого дозволяють обмежувати будь-який доступ до інформаційних ресурсів системи легітимним користувачам на певний період часу (відпустки, відрядження). До всіх органів та підрозділів поліції для використання в роботі направлено методичні рекомендації щодо механізму блокування користувачів системи «ІПНП», які перебувають у відпустці. В ході аналізу кількості проведених блокувань відсутніх працівників встановлено, що в період з 01.01.2020 по 28.09..2020 до інформаційної підсистеми «Облік тимчасово відсутніх» системи «ІПНП» було внесено 66 599 інформаційних карток щодо працівників НПУ, які перебувають у відпустці. Періодично проводиться аналіз доступу</w:t>
            </w:r>
            <w:r>
              <w:rPr>
                <w:rFonts w:cs="Times New Roman" w:ascii="Times New Roman" w:hAnsi="Times New Roman"/>
                <w:sz w:val="28"/>
                <w:szCs w:val="28"/>
              </w:rPr>
              <w:t xml:space="preserve"> </w:t>
            </w:r>
            <w:r>
              <w:rPr>
                <w:rFonts w:cs="Times New Roman" w:ascii="Times New Roman" w:hAnsi="Times New Roman"/>
              </w:rPr>
              <w:t>користувачів до системи «ІПНП» у рамках опрацювання запитів, що надходять до ДІАП щодо виявлення фактів витоку службової інформації з системи «ІПНП», її неправомірного використання або безпідставного коригування. Протягом звітного періоду  опрацьовано 49 запити від правоохоронних органів, зокрема 27 – від структурних підрозділів Національної поліції України, 13 – від підрозділів Державного бюро розслідувань, 9 – від органів прокуратури України. Результати аналізу  використано при підготовці огляду «Про стан організації роботи із забезпечення безпеки інформаційних ресурсів інформаційнотелекомунікаційноїсистеми«Інформаційнй портал Національної поліції України»  за 9 місяців 2020 року».</w:t>
            </w:r>
          </w:p>
          <w:p>
            <w:pPr>
              <w:pStyle w:val="LONormal"/>
              <w:jc w:val="both"/>
              <w:rPr>
                <w:rFonts w:ascii="Times New Roman" w:hAnsi="Times New Roman" w:cs="Times New Roman"/>
                <w:i/>
                <w:i/>
                <w:spacing w:val="-8"/>
                <w:sz w:val="22"/>
                <w:szCs w:val="22"/>
                <w:shd w:fill="FFFFFF" w:val="clear"/>
                <w:lang w:eastAsia="ru-RU"/>
              </w:rPr>
            </w:pPr>
            <w:r>
              <w:rPr>
                <w:rFonts w:cs="Times New Roman"/>
                <w:i/>
                <w:spacing w:val="-8"/>
                <w:sz w:val="22"/>
                <w:szCs w:val="22"/>
                <w:shd w:fill="FFFFFF" w:val="clear"/>
                <w:lang w:eastAsia="ru-RU"/>
              </w:rPr>
            </w:r>
          </w:p>
          <w:p>
            <w:pPr>
              <w:pStyle w:val="LONormal"/>
              <w:jc w:val="both"/>
              <w:rPr>
                <w:i/>
                <w:i/>
                <w:spacing w:val="-8"/>
                <w:sz w:val="22"/>
                <w:szCs w:val="22"/>
                <w:shd w:fill="FFFFFF" w:val="clear"/>
                <w:lang w:eastAsia="ru-RU"/>
              </w:rPr>
            </w:pPr>
            <w:r>
              <w:rPr>
                <w:i/>
                <w:spacing w:val="-8"/>
                <w:sz w:val="22"/>
                <w:szCs w:val="22"/>
                <w:shd w:fill="FFFFFF" w:val="clear"/>
                <w:lang w:eastAsia="ru-RU"/>
              </w:rPr>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napToGrid w:val="false"/>
              <w:ind w:hanging="145"/>
              <w:jc w:val="left"/>
              <w:rPr/>
            </w:pPr>
            <w:r>
              <w:rPr>
                <w:sz w:val="22"/>
                <w:szCs w:val="22"/>
                <w:lang w:val="uk-UA"/>
              </w:rPr>
              <w:t xml:space="preserve">   </w:t>
            </w:r>
            <w:r>
              <w:rPr>
                <w:sz w:val="22"/>
                <w:szCs w:val="22"/>
                <w:lang w:val="uk-UA"/>
              </w:rPr>
              <w:t>Суб’єктивний та вибірковий підхід слідчого  та керівництва слідчих підрозділів до внесення відомостей до ЄРДР на підставі ст.214 КПК України.</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cs="Times New Roman" w:ascii="Times New Roman" w:hAnsi="Times New Roman"/>
                <w:lang w:eastAsia="ru-RU"/>
              </w:rPr>
              <w:t>Прийняття рішення слідчим про необґрунтоване відкриття (закриття) кримінального провадже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7"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П</w:t>
            </w:r>
            <w:r>
              <w:rPr>
                <w:rFonts w:eastAsia="Times New Roman" w:cs="Times New Roman" w:ascii="Times New Roman" w:hAnsi="Times New Roman"/>
                <w:spacing w:val="-8"/>
                <w:shd w:fill="FFFFFF" w:val="clear"/>
                <w:lang w:eastAsia="ru-RU"/>
              </w:rPr>
              <w:t>остійний моніторинг за зареєстрованими заявами, зверненнями тощо, а також систематичне заслуховування звітів про хід розслідування кримінальних проваджень, з метою перевірки дотримання слідчими вимог КПК України, КК України та антикорупційного законодавства під час здійснення досудового розслідування.</w:t>
            </w:r>
          </w:p>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42" w:right="137" w:hanging="142"/>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Моніторінг скарг щодо невнесення відомостей до ЄРДР </w:t>
            </w:r>
            <w:r>
              <w:rPr>
                <w:rFonts w:eastAsia="Times New Roman" w:cs="Times New Roman" w:ascii="Times New Roman" w:hAnsi="Times New Roman"/>
                <w:spacing w:val="-8"/>
                <w:shd w:fill="FFFFFF" w:val="clear"/>
                <w:lang w:eastAsia="ru-RU"/>
              </w:rPr>
              <w:t>за зареєстрованими заявами, зверненнями тощо,  з метою перевірки дотримання, у діях слідчих вимог КПК України, КК України та антикорупційного законодавства.</w:t>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дійснення аналізу щодо кількості звернень, попередньої кваліфікації подій, які в них зазначені, а також контролю за  направленням для розгляду компетентними особами та результатами їх розгляду. Підготувати узагальнений огляд щодо роботи з розгляду звернень, заяв, скарг громадян.</w:t>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lef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водити навчання (тренінги) і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 Цуцкірідзе), </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організаційно-аналітичного забезпечення та оперативного реагування                    (О. Сергєєв)</w:t>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 Цуцкірідзе), </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та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перативного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реагування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О. Сергєєв)</w:t>
            </w:r>
          </w:p>
          <w:p>
            <w:pPr>
              <w:pStyle w:val="Normal"/>
              <w:suppressAutoHyphens w:val="true"/>
              <w:spacing w:lineRule="auto" w:line="240" w:before="0" w:after="0"/>
              <w:rPr>
                <w:rFonts w:ascii="Times New Roman" w:hAnsi="Times New Roman" w:eastAsia="Times New Roman" w:cs="Times New Roman"/>
                <w:spacing w:val="-8"/>
                <w:shd w:fill="FFFFFF" w:val="clear"/>
                <w:lang w:eastAsia="zh-CN"/>
              </w:rPr>
            </w:pPr>
            <w:r>
              <w:rPr>
                <w:rFonts w:eastAsia="Times New Roman" w:cs="Times New Roman" w:ascii="Times New Roman" w:hAnsi="Times New Roman"/>
                <w:spacing w:val="-8"/>
                <w:shd w:fill="FFFFFF" w:val="clear"/>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ind w:left="108" w:hanging="108"/>
              <w:rPr>
                <w:rFonts w:ascii="Times New Roman" w:hAnsi="Times New Roman" w:eastAsia="Times New Roman" w:cs="Times New Roman"/>
                <w:lang w:val="ru-RU" w:eastAsia="zh-CN"/>
              </w:rPr>
            </w:pPr>
            <w:r>
              <w:rPr>
                <w:rFonts w:eastAsia="Times New Roman" w:cs="Times New Roman" w:ascii="Times New Roman" w:hAnsi="Times New Roman"/>
                <w:lang w:eastAsia="zh-CN"/>
              </w:rPr>
              <w:t xml:space="preserve">  </w:t>
            </w:r>
          </w:p>
          <w:p>
            <w:pPr>
              <w:pStyle w:val="Normal"/>
              <w:suppressAutoHyphens w:val="true"/>
              <w:spacing w:lineRule="auto" w:line="240" w:before="0" w:after="0"/>
              <w:ind w:left="108"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rPr>
                <w:rFonts w:ascii="Times New Roman" w:hAnsi="Times New Roman" w:eastAsia="Times New Roman" w:cs="Times New Roman"/>
                <w:spacing w:val="-8"/>
                <w:shd w:fill="FFFFFF" w:val="clear"/>
                <w:lang w:eastAsia="zh-CN"/>
              </w:rPr>
            </w:pPr>
            <w:r>
              <w:rPr>
                <w:rFonts w:eastAsia="Times New Roman" w:cs="Times New Roman" w:ascii="Times New Roman" w:hAnsi="Times New Roman"/>
                <w:spacing w:val="-8"/>
                <w:shd w:fill="FFFFFF" w:val="clear"/>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08" w:right="142" w:hanging="108"/>
              <w:rPr/>
            </w:pPr>
            <w:r>
              <w:rPr>
                <w:rFonts w:eastAsia="Times New Roman" w:cs="Times New Roman" w:ascii="Times New Roman" w:hAnsi="Times New Roman"/>
                <w:lang w:val="ru-RU" w:eastAsia="zh-CN"/>
              </w:rPr>
              <w:t xml:space="preserve"> </w:t>
            </w:r>
            <w:r>
              <w:rPr>
                <w:rFonts w:eastAsia="Times New Roman" w:cs="Times New Roman" w:ascii="Times New Roman" w:hAnsi="Times New Roman"/>
                <w:lang w:eastAsia="zh-CN"/>
              </w:rPr>
              <w:t>Головне слідче   управління                          (М. Цуцкірідзе),</w:t>
            </w:r>
            <w:r>
              <w:rPr>
                <w:rFonts w:eastAsia="Times New Roman" w:cs="Times New Roman" w:ascii="Times New Roman" w:hAnsi="Times New Roman"/>
                <w:spacing w:val="-8"/>
                <w:shd w:fill="FFFFFF" w:val="clear"/>
                <w:lang w:eastAsia="ru-RU"/>
              </w:rPr>
              <w:t>)</w:t>
            </w:r>
          </w:p>
          <w:p>
            <w:pPr>
              <w:pStyle w:val="Normal"/>
              <w:suppressAutoHyphens w:val="true"/>
              <w:spacing w:lineRule="auto" w:line="240" w:before="0" w:after="0"/>
              <w:ind w:left="94" w:hanging="94"/>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Цуцкірідзе), </w:t>
            </w: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uppressAutoHyphens w:val="true"/>
              <w:spacing w:lineRule="auto" w:line="240" w:before="0" w:after="0"/>
              <w:ind w:left="94" w:hanging="94"/>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val="ru-RU" w:eastAsia="ru-RU"/>
              </w:rPr>
              <w:t>Щокварталу</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40" w:right="133" w:hanging="14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дійснюється </w:t>
            </w:r>
            <w:r>
              <w:rPr>
                <w:rFonts w:eastAsia="Times New Roman" w:cs="Times New Roman" w:ascii="Times New Roman" w:hAnsi="Times New Roman"/>
                <w:lang w:eastAsia="zh-CN"/>
              </w:rPr>
              <w:t>п</w:t>
            </w:r>
            <w:r>
              <w:rPr>
                <w:rFonts w:eastAsia="Times New Roman" w:cs="Times New Roman" w:ascii="Times New Roman" w:hAnsi="Times New Roman"/>
                <w:spacing w:val="-8"/>
                <w:shd w:fill="FFFFFF" w:val="clear"/>
                <w:lang w:eastAsia="ru-RU"/>
              </w:rPr>
              <w:t xml:space="preserve">остійний моніторинг за зареєстрованими заявами, зверненнями, з метою перевірки дотримання слідчими вимог кримінального та антикорупційного законодавства України  під час </w:t>
            </w:r>
            <w:r>
              <w:rPr>
                <w:rFonts w:cs="Times New Roman" w:ascii="Times New Roman" w:hAnsi="Times New Roman"/>
                <w:lang w:eastAsia="ru-RU"/>
              </w:rPr>
              <w:t xml:space="preserve">прийняття рішення слідчими про  відкриття  кримінального провадження, за </w:t>
            </w:r>
            <w:r>
              <w:rPr>
                <w:rFonts w:cs="Times New Roman" w:ascii="Times New Roman" w:hAnsi="Times New Roman"/>
                <w:bCs/>
              </w:rPr>
              <w:t xml:space="preserve">недопущенням та врегулюванням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w:t>
            </w:r>
          </w:p>
          <w:p>
            <w:pPr>
              <w:pStyle w:val="Normal"/>
              <w:spacing w:lineRule="auto" w:line="240" w:before="0" w:after="0"/>
              <w:ind w:left="127" w:right="133" w:hanging="0"/>
              <w:jc w:val="both"/>
              <w:rPr/>
            </w:pPr>
            <w:r>
              <w:rPr>
                <w:rFonts w:eastAsia="Times New Roman" w:cs="Times New Roman" w:ascii="Times New Roman" w:hAnsi="Times New Roman"/>
                <w:spacing w:val="-8"/>
                <w:shd w:fill="FFFFFF" w:val="clear"/>
                <w:lang w:eastAsia="ru-RU"/>
              </w:rPr>
              <w:t>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законності та обґрунтованості закриття кримінальних проваджень відповідно до вимог статті 284 КПК України.</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приведення нормативно-правових актів МВС  у відповідність  до законодавства України та недопущення порушення антикорупційного законодавства наказом МВС від 28.05.2020 № 420 затверджені Зміни д Інструкції з організації взаємодії органів досудового розслідування з іншими органами та підрозділами НПУ в запобіганні кримінальним правопорушенням, їх виявленні та розслідуванні.</w:t>
            </w:r>
          </w:p>
          <w:p>
            <w:pPr>
              <w:pStyle w:val="Normal"/>
              <w:spacing w:lineRule="auto" w:line="240" w:before="0" w:after="0"/>
              <w:ind w:left="139" w:right="121" w:hanging="0"/>
              <w:jc w:val="both"/>
              <w:rPr>
                <w:rFonts w:ascii="Times New Roman" w:hAnsi="Times New Roman" w:cs="Times New Roman"/>
              </w:rPr>
            </w:pPr>
            <w:r>
              <w:rPr>
                <w:rFonts w:eastAsia="Times New Roman" w:cs="Times New Roman" w:ascii="Times New Roman" w:hAnsi="Times New Roman"/>
                <w:lang w:eastAsia="ru-RU"/>
              </w:rPr>
              <w:t>В</w:t>
            </w:r>
            <w:r>
              <w:rPr>
                <w:rFonts w:cs="Times New Roman" w:ascii="Times New Roman" w:hAnsi="Times New Roman"/>
              </w:rPr>
              <w:t xml:space="preserve"> період з 01.01.2020 по 01.10.2020 ДОАЗОР НП України перевірено стан дотримання в головних управліннях Національної поліції у м. Києві, Київській, Дніпропетровській, Харківській, Рівненській, Тернопільській, Житомирській, Чернігівській, Сумській, Черкаській, Миколаївській, Одеській областях законності під час прийняття, реєстрації та розгляду заяв і повідомлень про кримінальні правопорушення та інші події. За результатами перевірки виявлено 356 випадки порушень законності, а саме укриття кримінальних правопорушень від обліку, шляхом розгляду матеріалів відповідно до вимог ЗУ «Про звернення громадян» та подальшого списання їх до справи. Завдяки вжитим працівниками ДОАЗОР заходам у всіх випадках відновлено законність, шляхом унесення відомостей до ЄРДР Окрім того, в період з 01.01.2020 по 01.10.2020 ДОАЗОР НП України у ході моніторингу ІТС ІПНП виявлено 120 фактів</w:t>
            </w:r>
            <w:r>
              <w:rPr>
                <w:rFonts w:cs="Times New Roman" w:ascii="Times New Roman" w:hAnsi="Times New Roman"/>
                <w:b/>
              </w:rPr>
              <w:t xml:space="preserve"> </w:t>
            </w:r>
            <w:r>
              <w:rPr>
                <w:rFonts w:cs="Times New Roman" w:ascii="Times New Roman" w:hAnsi="Times New Roman"/>
              </w:rPr>
              <w:t>прийняття працівниками ГУНП в Закарпатській, Одеській, Харківській, Дніпропетровській, Черкаській, Вінницькій, Донецькій, Київській, Кіровоградській, Полтавській, Херсонській, Чернігівській Чернівецькій областях та м. Києва рішень про списання до справи заяв і повідомлень з явними ознаками кримінальних правопорушень, обґрунтованість яких викликає сумнів.</w:t>
            </w:r>
          </w:p>
          <w:p>
            <w:pPr>
              <w:pStyle w:val="Normal"/>
              <w:spacing w:lineRule="auto" w:line="240" w:before="0" w:after="0"/>
              <w:ind w:left="139" w:right="12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39" w:right="121"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85" w:leader="none"/>
              </w:tabs>
              <w:autoSpaceDE w:val="false"/>
              <w:spacing w:lineRule="auto" w:line="240" w:before="0" w:after="0"/>
              <w:ind w:left="144" w:right="134" w:hanging="144"/>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 2020 році з метою недопущення порушення вимог Закону України «Про запобігання корупції» на сайті освітнього порталу НПУ розміщені вироки суду стосовно порушень антикорупційного законодавства поліцейськими.</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Після вивчення та узагальнення судової практики з питань  дотримання антикорупційного законодавства, ця інформація систематично розміщується в рубриці «Запобігання і протидія корупції» на веб-сайті НПУ та в групі оперативного інформування з питань дотримання антикорупційного законодавства «АНТИКОР» у месенджері WhatsApp.</w:t>
            </w:r>
          </w:p>
          <w:p>
            <w:pPr>
              <w:pStyle w:val="Normal"/>
              <w:spacing w:lineRule="auto" w:line="240" w:before="0" w:after="0"/>
              <w:ind w:left="142" w:right="1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онується заплановані наради керівництвом Головного слідчого управління Національної поліції України за участю працівників слідчих підрозділів, під час яких розглядаються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та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8" w:right="109" w:hanging="0"/>
              <w:jc w:val="both"/>
              <w:rPr>
                <w:rFonts w:ascii="Times New Roman" w:hAnsi="Times New Roman" w:cs="Times New Roman"/>
                <w:lang w:eastAsia="ar-SA"/>
              </w:rPr>
            </w:pPr>
            <w:r>
              <w:rPr>
                <w:rFonts w:cs="Times New Roman" w:ascii="Times New Roman" w:hAnsi="Times New Roman"/>
                <w:lang w:eastAsia="uk-UA"/>
              </w:rPr>
              <w:t>На протязі 9 місяців 2020 року  на постійній основі Національною поліцією України проводиться агітаційна робота з метою зменшення корупційних правопорушень та правопорушень, пов’язаних з 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 xml:space="preserve">у тому числі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lang w:eastAsia="uk-UA"/>
              </w:rPr>
              <w:t>(розміщення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П</w:t>
            </w:r>
            <w:r>
              <w:rPr>
                <w:rFonts w:cs="Times New Roman" w:ascii="Times New Roman" w:hAnsi="Times New Roman"/>
                <w:bCs/>
              </w:rPr>
              <w:t xml:space="preserve">роведені заняття, семінари та лекції на теми, застосування антикорупційного законодавства у тому числі </w:t>
            </w:r>
            <w:r>
              <w:rPr>
                <w:rFonts w:eastAsia="Times New Roman" w:cs="Times New Roman" w:ascii="Times New Roman" w:hAnsi="Times New Roman"/>
                <w:spacing w:val="-8"/>
                <w:shd w:fill="FFFFFF" w:val="clear"/>
                <w:lang w:eastAsia="ru-RU"/>
              </w:rPr>
              <w:t xml:space="preserve">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lang w:eastAsia="ar-SA"/>
              </w:rPr>
              <w:t xml:space="preserve"> </w:t>
            </w:r>
          </w:p>
          <w:p>
            <w:pPr>
              <w:pStyle w:val="Normal"/>
              <w:spacing w:lineRule="auto" w:line="240" w:before="0" w:after="0"/>
              <w:ind w:left="158" w:right="109" w:hanging="0"/>
              <w:jc w:val="both"/>
              <w:rPr>
                <w:rFonts w:ascii="Times New Roman" w:hAnsi="Times New Roman" w:cs="Times New Roman"/>
                <w:lang w:eastAsia="ar-SA"/>
              </w:rPr>
            </w:pPr>
            <w:r>
              <w:rPr>
                <w:rFonts w:cs="Times New Roman" w:ascii="Times New Roman" w:hAnsi="Times New Roman"/>
                <w:lang w:eastAsia="ar-SA"/>
              </w:rPr>
              <w:t xml:space="preserve">Слідчими управліннями НПУ приділяється постійна посилена увага роботі з викриття та розслідування кримінальних правопорушень у сфері господарської та службової діяльності, в тому числі пов’язаних із корупцією. З метою проведення ефективного досудового розслідування вказаної категорії кримінальних проваджень щорічно здійснюється закріплення найдосвідченіших слідчих за вказаним напрямком роботи у кожному слідчому управлінні. </w:t>
            </w:r>
            <w:r>
              <w:rPr>
                <w:rFonts w:cs="Times New Roman" w:ascii="Times New Roman" w:hAnsi="Times New Roman"/>
                <w:iCs/>
              </w:rPr>
              <w:t>З метою встановлення ефективності роботи слідчих підрозділів з розслідування кримінальних правопорушень у сфері господарської діяльності щоквартально аналізуються результати їх розслідування.</w:t>
            </w:r>
            <w:r>
              <w:rPr>
                <w:rFonts w:cs="Times New Roman" w:ascii="Times New Roman" w:hAnsi="Times New Roman"/>
                <w:lang w:eastAsia="ar-SA"/>
              </w:rPr>
              <w:t xml:space="preserve"> </w:t>
            </w:r>
            <w:r>
              <w:rPr>
                <w:rFonts w:cs="Times New Roman" w:ascii="Times New Roman" w:hAnsi="Times New Roman"/>
              </w:rPr>
              <w:t>У  слідчих підрозділах НПУ згідно з функціональними обов’язками аналітичну роботу та контроль за станом розслідування кримінальних проваджень про злочини у сфері господарської та службової діяльності покладено на окремих посадових осіб. Систематично аналізуються результа</w:t>
              <w:softHyphen/>
              <w:softHyphen/>
              <w:softHyphen/>
              <w:t>ти роботи за вищезазначеним напрямком, надається практична і методична допомога слідчим, узагальнюється і розповсюджується пере</w:t>
              <w:softHyphen/>
              <w:softHyphen/>
              <w:softHyphen/>
              <w:t xml:space="preserve">довий досвід з метою покращення стану розслідування кримінальних проваджень вказаної  категорії. </w:t>
            </w:r>
            <w:r>
              <w:rPr>
                <w:rFonts w:eastAsia="Times New Roman" w:cs="Times New Roman" w:ascii="Times New Roman" w:hAnsi="Times New Roman"/>
                <w:lang w:eastAsia="ar-SA"/>
              </w:rPr>
              <w:t xml:space="preserve">Розроблені робочі заходи з організації розслідування кримінальних проваджень по злочинам у сфері господарської діяльності  та заведені контрольно-наглядове провадження. </w:t>
            </w:r>
            <w:r>
              <w:rPr>
                <w:rFonts w:cs="Times New Roman" w:ascii="Times New Roman" w:hAnsi="Times New Roman"/>
              </w:rPr>
              <w:t xml:space="preserve">З особовим складом слідчих підрозділів щокварталу проводяться додаткові заняття із доведенням типових ситуацій порушення антикорупційного законодавства </w:t>
            </w:r>
            <w:r>
              <w:rPr>
                <w:rFonts w:eastAsia="Times New Roman" w:cs="Times New Roman" w:ascii="Times New Roman" w:hAnsi="Times New Roman"/>
                <w:spacing w:val="-8"/>
                <w:shd w:fill="FFFFFF" w:val="clear"/>
                <w:lang w:eastAsia="ru-RU"/>
              </w:rPr>
              <w:t>під час документування та розслідування кримінальних правопорушень,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rPr>
              <w:t>. Слідчих попереджено про відповідальність, яка настає за порушення антикорупційного законодавства.</w:t>
            </w:r>
          </w:p>
          <w:p>
            <w:pPr>
              <w:pStyle w:val="Normal"/>
              <w:snapToGrid w:val="false"/>
              <w:spacing w:lineRule="auto" w:line="240" w:before="0" w:after="0"/>
              <w:ind w:left="158" w:right="109" w:hanging="0"/>
              <w:jc w:val="both"/>
              <w:rPr>
                <w:rFonts w:ascii="Times New Roman" w:hAnsi="Times New Roman" w:cs="Times New Roman"/>
                <w:lang w:eastAsia="ar-SA"/>
              </w:rPr>
            </w:pPr>
            <w:r>
              <w:rPr>
                <w:rFonts w:cs="Times New Roman" w:ascii="Times New Roman" w:hAnsi="Times New Roman"/>
                <w:lang w:eastAsia="ar-SA"/>
              </w:rPr>
            </w:r>
          </w:p>
          <w:p>
            <w:pPr>
              <w:pStyle w:val="Normal"/>
              <w:snapToGrid w:val="false"/>
              <w:spacing w:lineRule="auto" w:line="240" w:before="0" w:after="0"/>
              <w:ind w:right="109" w:hanging="0"/>
              <w:jc w:val="both"/>
              <w:rPr>
                <w:rFonts w:ascii="Times New Roman" w:hAnsi="Times New Roman" w:cs="Times New Roman"/>
              </w:rPr>
            </w:pPr>
            <w:r>
              <w:rPr>
                <w:rFonts w:cs="Times New Roman" w:ascii="Times New Roman" w:hAnsi="Times New Roman"/>
              </w:rPr>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napToGrid w:val="false"/>
              <w:ind w:hanging="145"/>
              <w:rPr>
                <w:sz w:val="22"/>
                <w:szCs w:val="22"/>
                <w:lang w:val="uk-UA"/>
              </w:rPr>
            </w:pPr>
            <w:r>
              <w:rPr>
                <w:sz w:val="22"/>
                <w:szCs w:val="22"/>
                <w:lang w:val="uk-UA" w:eastAsia="ru-RU"/>
              </w:rPr>
              <w:t xml:space="preserve">   </w:t>
            </w:r>
            <w:r>
              <w:rPr>
                <w:sz w:val="22"/>
                <w:szCs w:val="22"/>
                <w:lang w:val="uk-UA" w:eastAsia="ru-RU"/>
              </w:rPr>
              <w:t>Фіктивний контроль поліцейськими за дотриманням фізичними та юридичними особами спеціальних правил і порядку зберігання і використання зброї, спеціальних засобів індивідуального захисту та активної оборони, боєприпаси, вибухових речовин і матеріалів, інших предметів, матеріалів та речовин, на які поширюється дозвільна систем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42"/>
              <w:jc w:val="both"/>
              <w:rPr>
                <w:rFonts w:ascii="Times New Roman" w:hAnsi="Times New Roman" w:eastAsia="Times New Roman" w:cs="Times New Roman"/>
                <w:lang w:eastAsia="zh-C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озробити  алгоритм дій щодо можливості впровадження нових форм та методів автоматизації процесу порядку проведення перевірки та контролю за відповідною діяльністю працівників поліції, з визначенням часу проведення перевірки, наявності і порядку зберігання зброї та дату продовження відповідного дозволу</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right="142" w:hanging="108"/>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І.Бабич), </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Мартищук),</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органи поліції.</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56" w:right="121" w:hanging="156"/>
              <w:jc w:val="both"/>
              <w:rPr>
                <w:rFonts w:ascii="Times New Roman" w:hAnsi="Times New Roman" w:eastAsia="Times New Roman" w:cs="Times New Roman"/>
                <w:lang w:eastAsia="ru-RU"/>
              </w:rPr>
            </w:pPr>
            <w:r>
              <w:rPr>
                <w:rFonts w:eastAsia="Times New Roman" w:cs="Times New Roman" w:ascii="Times New Roman" w:hAnsi="Times New Roman"/>
                <w:i/>
                <w:color w:val="FF0000"/>
                <w:spacing w:val="-8"/>
                <w:shd w:fill="FFFFFF" w:val="clear"/>
                <w:lang w:eastAsia="ru-RU"/>
              </w:rPr>
              <w:t xml:space="preserve">   </w:t>
            </w:r>
            <w:r>
              <w:rPr>
                <w:rFonts w:eastAsia="Times New Roman" w:cs="Times New Roman" w:ascii="Times New Roman" w:hAnsi="Times New Roman"/>
                <w:lang w:eastAsia="ru-RU"/>
              </w:rPr>
              <w:t>Забезпечується постійний ефективний контроль за роботою поліцейських, які уповноважені, реалізуючи надані Національній поліції України повноваження та обов’язки, в частині перевірки додержання фізичними і юридичними особами спеціальних правил і порядку зберігання та використання об’єктів, на які поширюється дозвільна система. Силами працівників ДПД та ДВБ НПУ здійснюються періодичні перевірки службової діяльності працівників уповноважених підрозділів з контролю за обігом зброї територіальних підрозділів поліції щодо недопущення з їх боку порушень нормативно-правових актів та встановлених спеціальних правил і порядку, що діють у сфері дозвільної системи. Після узгодження у робочому порядку проєкту алгоритму подання документів, їх опрацювання та видачі відповідних дозволів, інформаційні матеріали направлено до ДІ МВС України листом від 06 вересня 2018 року № 4858/20/4/02-2018. На виконання доручення керівництва МВС України від 11липня2018 року № 21806 до доповідної записки ДІ МВС України від 11 липня 2018 року № 16/5-2364, працівниками ВКОЗ ДПД Національної поліції прийнято участь у роботі робочої групи МВС з виконання Плану заходів МВС України з оптимізації діяльності дозвільної системи та врегулювання обігу зброї. До МВС України листом від 12 жовтня 2018 року № 12102/04/20-2018 надіслано відповідні пропозиції. За результатами розгляду проєкту Технічного завдання на створення Єдиного реєстру зброї, розробленого ДІ МВС України, листом від 01 листопада 2018 року № 13111/04/20-2018 до МВС України направлено зауваження та пропозиції. На повторний розгляд зазначені проєкти не надходили. За</w:t>
            </w:r>
          </w:p>
          <w:p>
            <w:pPr>
              <w:pStyle w:val="Normal"/>
              <w:spacing w:lineRule="auto" w:line="240"/>
              <w:ind w:left="156" w:right="121" w:hanging="15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зультатами розгляду проєктів наказу МВС та Положення про порядок функціонування системи Єдиного реєстру зброї, розробленого ДІ МВС України, до МВС України направлено зауваження та пропозиції листом від 20 листопада           2018 року № 14007/04/20-2018. На повторний розгляд зазначені проєкти не надходили</w:t>
            </w:r>
          </w:p>
          <w:p>
            <w:pPr>
              <w:pStyle w:val="Normal"/>
              <w:spacing w:lineRule="auto" w:line="240" w:before="0" w:after="200"/>
              <w:ind w:left="156" w:right="121" w:hanging="156"/>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r>
    </w:tbl>
    <w:p>
      <w:pPr>
        <w:pStyle w:val="Normal"/>
        <w:spacing w:lineRule="auto" w:line="240" w:before="0" w:after="0"/>
        <w:jc w:val="both"/>
        <w:rPr>
          <w:rFonts w:ascii="Times New Roman" w:hAnsi="Times New Roman" w:eastAsia="Times New Roman" w:cs="Times New Roman"/>
          <w:b/>
          <w:b/>
          <w:color w:val="FF0000"/>
          <w:spacing w:val="-8"/>
          <w:sz w:val="48"/>
          <w:szCs w:val="48"/>
          <w:highlight w:val="yellow"/>
          <w:shd w:fill="FFFFFF" w:val="clear"/>
          <w:lang w:eastAsia="ru-RU"/>
        </w:rPr>
      </w:pPr>
      <w:r>
        <w:rPr>
          <w:rFonts w:eastAsia="Times New Roman" w:cs="Times New Roman" w:ascii="Times New Roman" w:hAnsi="Times New Roman"/>
          <w:b/>
          <w:color w:val="FF0000"/>
          <w:spacing w:val="-8"/>
          <w:sz w:val="48"/>
          <w:szCs w:val="48"/>
          <w:highlight w:val="yellow"/>
          <w:shd w:fill="FFFFFF" w:val="clear"/>
          <w:lang w:eastAsia="ru-RU"/>
        </w:rPr>
      </w:r>
    </w:p>
    <w:p>
      <w:pPr>
        <w:pStyle w:val="Normal"/>
        <w:spacing w:lineRule="auto" w:line="240" w:before="0" w:after="0"/>
        <w:jc w:val="both"/>
        <w:rPr>
          <w:rFonts w:ascii="Times New Roman" w:hAnsi="Times New Roman" w:eastAsia="Times New Roman" w:cs="Times New Roman"/>
          <w:b/>
          <w:b/>
          <w:color w:val="FF0000"/>
          <w:spacing w:val="-8"/>
          <w:sz w:val="48"/>
          <w:szCs w:val="48"/>
          <w:highlight w:val="yellow"/>
          <w:shd w:fill="FFFFFF" w:val="clear"/>
          <w:lang w:eastAsia="ru-RU"/>
        </w:rPr>
      </w:pPr>
      <w:r>
        <w:rPr>
          <w:rFonts w:eastAsia="Times New Roman" w:cs="Times New Roman" w:ascii="Times New Roman" w:hAnsi="Times New Roman"/>
          <w:b/>
          <w:color w:val="FF0000"/>
          <w:spacing w:val="-8"/>
          <w:sz w:val="48"/>
          <w:szCs w:val="48"/>
          <w:highlight w:val="yellow"/>
          <w:shd w:fill="FFFFFF" w:val="clear"/>
          <w:lang w:eastAsia="ru-RU"/>
        </w:rPr>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Начальник Управління</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запобігання корупції </w:t>
      </w:r>
    </w:p>
    <w:p>
      <w:pPr>
        <w:pStyle w:val="Normal"/>
        <w:spacing w:before="0" w:after="200"/>
        <w:ind w:left="-426" w:right="-739" w:hanging="0"/>
        <w:rPr/>
      </w:pPr>
      <w:r>
        <w:rPr>
          <w:rFonts w:cs="Times New Roman" w:ascii="Times New Roman" w:hAnsi="Times New Roman"/>
          <w:b/>
          <w:sz w:val="28"/>
          <w:szCs w:val="28"/>
        </w:rPr>
        <w:t>Національної поліції України                                                                                                                                               Ігор ЗВЕЗДІН</w:t>
      </w:r>
      <w:r>
        <w:rPr>
          <w:b/>
          <w:sz w:val="28"/>
          <w:szCs w:val="28"/>
        </w:rPr>
        <w:t xml:space="preserve"> </w:t>
      </w:r>
    </w:p>
    <w:sectPr>
      <w:type w:val="continuous"/>
      <w:pgSz w:orient="landscape" w:w="16838" w:h="11906"/>
      <w:pgMar w:left="1134" w:right="1134" w:gutter="0" w:header="708" w:top="764" w:footer="0" w:bottom="4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вження додатку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Calibri"/>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Rvts15">
    <w:name w:val="rvts15"/>
    <w:basedOn w:val="Style13"/>
    <w:qFormat/>
    <w:rPr/>
  </w:style>
  <w:style w:type="character" w:styleId="Rvts9">
    <w:name w:val="rvts9"/>
    <w:basedOn w:val="Style13"/>
    <w:qFormat/>
    <w:rPr/>
  </w:style>
  <w:style w:type="character" w:styleId="Rvts82">
    <w:name w:val="rvts82"/>
    <w:basedOn w:val="Style13"/>
    <w:qFormat/>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lang w:val="uk-UA"/>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_"/>
    <w:qFormat/>
    <w:rPr>
      <w:rFonts w:ascii="Times New Roman" w:hAnsi="Times New Roman" w:cs="Times New Roman"/>
      <w:spacing w:val="-3"/>
      <w:sz w:val="25"/>
      <w:szCs w:val="25"/>
      <w:shd w:fill="FFFFFF" w:val="clear"/>
    </w:rPr>
  </w:style>
  <w:style w:type="character" w:styleId="10">
    <w:name w:val="Основной текст + 10"/>
    <w:qFormat/>
    <w:rPr>
      <w:rFonts w:ascii="Times New Roman" w:hAnsi="Times New Roman" w:cs="Times New Roman"/>
      <w:color w:val="000000"/>
      <w:spacing w:val="-5"/>
      <w:w w:val="100"/>
      <w:position w:val="0"/>
      <w:sz w:val="21"/>
      <w:sz w:val="21"/>
      <w:szCs w:val="21"/>
      <w:u w:val="none"/>
      <w:shd w:fill="FFFFFF" w:val="clear"/>
      <w:vertAlign w:val="baseline"/>
      <w:lang w:val="uk-UA"/>
    </w:rPr>
  </w:style>
  <w:style w:type="character" w:styleId="2">
    <w:name w:val="Заголовок 2 Знак"/>
    <w:qFormat/>
    <w:rPr>
      <w:rFonts w:ascii="Cambria" w:hAnsi="Cambria" w:eastAsia="Times New Roman" w:cs="Cambria"/>
      <w:b/>
      <w:bCs/>
      <w:color w:val="4F81BD"/>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Абзац списка"/>
    <w:basedOn w:val="Normal"/>
    <w:qFormat/>
    <w:pPr>
      <w:spacing w:lineRule="auto" w:line="256" w:before="0" w:after="160"/>
      <w:ind w:left="720" w:hanging="0"/>
    </w:pPr>
    <w:rPr>
      <w:rFonts w:eastAsia="Times New Roman" w:cs="Calib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2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sz w:val="28"/>
      <w:szCs w:val="24"/>
      <w:lang w:val="ru-RU"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uk-UA" w:eastAsia="zh-CN" w:bidi="ar-SA"/>
    </w:rPr>
  </w:style>
  <w:style w:type="paragraph" w:styleId="3">
    <w:name w:val="Основной текст3"/>
    <w:basedOn w:val="Normal"/>
    <w:qFormat/>
    <w:pPr>
      <w:widowControl w:val="false"/>
      <w:shd w:fill="FFFFFF" w:val="clear"/>
      <w:spacing w:lineRule="atLeast" w:line="240" w:before="240" w:after="660"/>
    </w:pPr>
    <w:rPr>
      <w:rFonts w:ascii="Times New Roman" w:hAnsi="Times New Roman" w:cs="Times New Roman"/>
      <w:spacing w:val="-3"/>
      <w:sz w:val="25"/>
      <w:szCs w:val="25"/>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u.gov.ua/assets/userfiles/files/coruptsiya/recomendatsii_typovi_sytuatsii.doc" TargetMode="External"/><Relationship Id="rId3" Type="http://schemas.openxmlformats.org/officeDocument/2006/relationships/hyperlink" Target="https://www.npu.gov.ua/uk/publish/category/2130505" TargetMode="External"/><Relationship Id="rId4" Type="http://schemas.openxmlformats.org/officeDocument/2006/relationships/hyperlink" Target="https://prozorro/" TargetMode="External"/><Relationship Id="rId5" Type="http://schemas.openxmlformats.org/officeDocument/2006/relationships/hyperlink" Target="https://www.npu.gov.ua/assets/userfiles/files/coruptsiya/recomendatsii_typovi_sytuatsii.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s://zakon.rada.gov.ua/laws/show/1700-1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7:16:00Z</dcterms:created>
  <dc:creator>Papun</dc:creator>
  <dc:description/>
  <cp:keywords/>
  <dc:language>en-US</dc:language>
  <cp:lastModifiedBy>User</cp:lastModifiedBy>
  <cp:lastPrinted>2020-10-08T10:59:00Z</cp:lastPrinted>
  <dcterms:modified xsi:type="dcterms:W3CDTF">2020-10-08T08:14:00Z</dcterms:modified>
  <cp:revision>7</cp:revision>
  <dc:subject/>
  <dc:title/>
</cp:coreProperties>
</file>