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1057"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 xml:space="preserve">до Антикорупційної програми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Національної поліції України</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абзац 22 розділу ІІ)</w:t>
      </w:r>
    </w:p>
    <w:p>
      <w:pPr>
        <w:pStyle w:val="Style19"/>
        <w:jc w:val="center"/>
        <w:rPr>
          <w:rStyle w:val="Rvts15"/>
          <w:rFonts w:ascii="Times New Roman" w:hAnsi="Times New Roman" w:cs="Times New Roman"/>
          <w:b/>
          <w:b/>
        </w:rPr>
      </w:pPr>
      <w:r>
        <w:rPr>
          <w:rFonts w:cs="Times New Roman" w:ascii="Times New Roman" w:hAnsi="Times New Roman"/>
          <w:sz w:val="28"/>
          <w:szCs w:val="28"/>
        </w:rPr>
      </w:r>
    </w:p>
    <w:p>
      <w:pPr>
        <w:pStyle w:val="Style19"/>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ЗВІТ до </w:t>
      </w:r>
    </w:p>
    <w:p>
      <w:pPr>
        <w:pStyle w:val="Style19"/>
        <w:jc w:val="center"/>
        <w:rPr>
          <w:rFonts w:ascii="Times New Roman" w:hAnsi="Times New Roman" w:cs="Times New Roman"/>
          <w:b/>
          <w:b/>
          <w:sz w:val="28"/>
          <w:szCs w:val="28"/>
        </w:rPr>
      </w:pPr>
      <w:r>
        <w:rPr>
          <w:rStyle w:val="Rvts15"/>
          <w:rFonts w:cs="Times New Roman" w:ascii="Times New Roman" w:hAnsi="Times New Roman"/>
          <w:b/>
          <w:sz w:val="28"/>
          <w:szCs w:val="28"/>
        </w:rPr>
        <w:t xml:space="preserve">таблиці оцінених корупційних ризиків та заходів щодо їх усунення </w:t>
      </w:r>
      <w:bookmarkStart w:id="0" w:name="n134"/>
      <w:bookmarkStart w:id="1" w:name="n149"/>
      <w:bookmarkStart w:id="2" w:name="n133"/>
      <w:bookmarkEnd w:id="0"/>
      <w:bookmarkEnd w:id="1"/>
      <w:bookmarkEnd w:id="2"/>
      <w:r>
        <w:rPr>
          <w:rStyle w:val="Rvts15"/>
          <w:rFonts w:cs="Times New Roman" w:ascii="Times New Roman" w:hAnsi="Times New Roman"/>
          <w:b/>
          <w:sz w:val="28"/>
          <w:szCs w:val="28"/>
        </w:rPr>
        <w:t xml:space="preserve">                                                                                              </w:t>
      </w:r>
      <w:r>
        <w:rPr>
          <w:rFonts w:cs="Times New Roman" w:ascii="Times New Roman" w:hAnsi="Times New Roman"/>
          <w:b/>
          <w:sz w:val="28"/>
          <w:szCs w:val="28"/>
          <w:u w:val="single"/>
        </w:rPr>
        <w:t xml:space="preserve">за </w:t>
      </w:r>
      <w:r>
        <w:rPr>
          <w:rFonts w:cs="Times New Roman" w:ascii="Times New Roman" w:hAnsi="Times New Roman"/>
          <w:b/>
          <w:sz w:val="28"/>
          <w:szCs w:val="28"/>
          <w:u w:val="single"/>
          <w:lang w:val="ru-RU"/>
        </w:rPr>
        <w:t>2</w:t>
      </w:r>
      <w:r>
        <w:rPr>
          <w:rFonts w:cs="Times New Roman" w:ascii="Times New Roman" w:hAnsi="Times New Roman"/>
          <w:b/>
          <w:sz w:val="28"/>
          <w:szCs w:val="28"/>
          <w:u w:val="single"/>
        </w:rPr>
        <w:t xml:space="preserve"> квартал 2021 року</w:t>
      </w:r>
    </w:p>
    <w:p>
      <w:pPr>
        <w:pStyle w:val="Style19"/>
        <w:rPr>
          <w:rFonts w:ascii="Times New Roman" w:hAnsi="Times New Roman" w:cs="Times New Roman"/>
          <w:b/>
          <w:b/>
          <w:sz w:val="28"/>
          <w:szCs w:val="28"/>
        </w:rPr>
      </w:pPr>
      <w:r>
        <w:rPr>
          <w:rFonts w:cs="Times New Roman" w:ascii="Times New Roman" w:hAnsi="Times New Roman"/>
          <w:b/>
          <w:sz w:val="28"/>
          <w:szCs w:val="28"/>
        </w:rPr>
      </w:r>
    </w:p>
    <w:tbl>
      <w:tblPr>
        <w:tblW w:w="5350" w:type="pct"/>
        <w:jc w:val="left"/>
        <w:tblInd w:w="-732" w:type="dxa"/>
        <w:tblLayout w:type="fixed"/>
        <w:tblCellMar>
          <w:top w:w="0" w:type="dxa"/>
          <w:left w:w="0" w:type="dxa"/>
          <w:bottom w:w="0" w:type="dxa"/>
          <w:right w:w="0" w:type="dxa"/>
        </w:tblCellMar>
      </w:tblPr>
      <w:tblGrid>
        <w:gridCol w:w="273"/>
        <w:gridCol w:w="1685"/>
        <w:gridCol w:w="982"/>
        <w:gridCol w:w="2387"/>
        <w:gridCol w:w="2245"/>
        <w:gridCol w:w="1123"/>
        <w:gridCol w:w="1263"/>
        <w:gridCol w:w="5631"/>
      </w:tblGrid>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п</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рупційний ризик</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іоритетність корупційного ризику (низька/ середня/ 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ходи щодо усунення корупційного ризик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оба (особи), відповідальна (і) за виконання заходу</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к виконання заходів щодо усунення корупційного ризи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и для впровадження заходів</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Очікувані результат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належна організація роботи з опрацювання проектів відомчих організаційно-розпорядчих документів, у розрізі вимог Закону України «Про запобігання корупції»</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ув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                 (Р.Ковальов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32),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іжрегіональні територіальні органи поліції (5)</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47" w:right="142" w:hanging="147"/>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розроблення відповідного акт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 xml:space="preserve">  </w:t>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5" w:hanging="0"/>
              <w:jc w:val="both"/>
              <w:rPr/>
            </w:pPr>
            <w:r>
              <w:rPr>
                <w:rFonts w:cs="Times New Roman" w:ascii="Times New Roman" w:hAnsi="Times New Roman"/>
                <w:lang w:eastAsia="uk-UA"/>
              </w:rPr>
              <w:t>Наказом НПУ від 27.03.2020 № 258 були затвердженні зміни  до Інструкції про порядок погодження та візування документів в апараті Національної поліції України, з наданням Управлінню з питань запобігання корупції та проведення люстрації НПУ на погодження та візування проектів документів зі службових пита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Опрацьовано проекти закон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встановлення заборони відкривати та використовувати за межами України валютних рахунків в установах банків-нерезидентів особами, уповноваженими на виконання функцій держави або місцевого самоврядування» (№ 9434 від 20.12.2018);</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та Кримінального процесуального кодексів України щодо відповідальності за незаконне збагачення» (№ 10110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кодексу України щодо відповідальності особи, уповноваженої на виконання функцій держави або місцевого самоврядування за набуття у власність активів у незаконний спосіб» (№10103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ів України щодо підвищення рівня соціального захисту поліцейських»                      (№ 9503 від 23.01.2019);</w:t>
            </w:r>
          </w:p>
          <w:p>
            <w:pPr>
              <w:pStyle w:val="Normal"/>
              <w:spacing w:lineRule="auto" w:line="240" w:before="0" w:after="0"/>
              <w:ind w:left="142"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 внесення змін до деяких законодавчих актів України у зв’язку з прийняттям Закону України «Про запобігання корупції» (№ 10247 від 24.04.2019). </w:t>
            </w:r>
          </w:p>
          <w:p>
            <w:pPr>
              <w:pStyle w:val="Normal"/>
              <w:spacing w:lineRule="auto" w:line="240" w:before="0" w:after="0"/>
              <w:ind w:left="142" w:right="135" w:hanging="0"/>
              <w:jc w:val="both"/>
              <w:rPr>
                <w:rFonts w:ascii="Times New Roman" w:hAnsi="Times New Roman" w:eastAsia="Times New Roman" w:cs="Times New Roman"/>
                <w:spacing w:val="-8"/>
                <w:highlight w:val="yellow"/>
                <w:shd w:fill="FFFFFF" w:val="clear"/>
                <w:lang w:eastAsia="ru-RU"/>
              </w:rPr>
            </w:pPr>
            <w:r>
              <w:rPr>
                <w:rStyle w:val="StrongEmphasis"/>
                <w:rFonts w:cs="Times New Roman" w:ascii="Times New Roman" w:hAnsi="Times New Roman"/>
                <w:b w:val="false"/>
                <w:spacing w:val="8"/>
                <w:shd w:fill="FFFFFF" w:val="clear"/>
              </w:rPr>
              <w:t>"Про внесення змін до закону України "Про запобігання корупції», щодо викривачів корупції</w:t>
            </w:r>
            <w:r>
              <w:rPr>
                <w:rStyle w:val="StrongEmphasis"/>
                <w:rFonts w:cs="Times New Roman" w:ascii="Times New Roman" w:hAnsi="Times New Roman"/>
                <w:spacing w:val="8"/>
                <w:shd w:fill="FFFFFF" w:val="clear"/>
              </w:rPr>
              <w:t>.</w:t>
            </w:r>
            <w:r>
              <w:rPr>
                <w:rStyle w:val="StrongEmphasis"/>
                <w:rFonts w:cs="Times New Roman" w:ascii="Times New Roman" w:hAnsi="Times New Roman"/>
                <w:b w:val="false"/>
                <w:spacing w:val="8"/>
                <w:shd w:fill="FFFFFF" w:val="clear"/>
              </w:rPr>
              <w:t xml:space="preserve"> (законопроект  №1010)</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 внесення змін до Кодексу України про адміністративні правопорушення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 і покарання за набуття таких активів»                  (№ 10358 ВІД 03.06.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УпАП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та доповнень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і покарання за набуття таких активів»                 (№ 10461 від 17.0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и постанов Кабінету Міністр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итання планування, організації реалізації, моніторингу та оцінки реалізації державної антикорупційної політики», розроблений Центром політичних студій та аналітики «Ейдо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Питання координації збирання даних для моніторингу цілей сталого розвитку».</w:t>
            </w:r>
          </w:p>
          <w:p>
            <w:pPr>
              <w:pStyle w:val="Normal"/>
              <w:spacing w:lineRule="auto" w:line="240" w:before="0" w:after="0"/>
              <w:ind w:left="142" w:right="13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опрацьовано та завізовано 621 проект наказів Національної поліції України організаційно-розпорядчого характеру.</w:t>
            </w:r>
            <w:r>
              <w:rPr>
                <w:rFonts w:cs="Times New Roman" w:ascii="Times New Roman" w:hAnsi="Times New Roman"/>
                <w:lang w:eastAsia="uk-UA"/>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  наказу НПУ « Про внесення змін до інструкції про порядок погодження та візування документів в апараті НПУ (вих.. від 29.01.2019 № 200/25/12-2019)</w:t>
            </w:r>
          </w:p>
          <w:p>
            <w:pPr>
              <w:pStyle w:val="Normal"/>
              <w:spacing w:lineRule="auto" w:line="240" w:before="0" w:after="0"/>
              <w:ind w:left="127" w:right="185" w:hanging="0"/>
              <w:jc w:val="both"/>
              <w:rPr/>
            </w:pPr>
            <w:r>
              <w:rPr>
                <w:rFonts w:cs="Times New Roman" w:ascii="Times New Roman" w:hAnsi="Times New Roman"/>
                <w:bCs/>
              </w:rPr>
              <w:t>25.09.2019 - на виконання доручення  Голови НПУ від 24.09.2019 до № 30986/кб опрацьовано законопроекти, які визначені у листі Комітету з питань бюджету ВРУ від</w:t>
            </w:r>
            <w:r>
              <w:rPr>
                <w:bCs/>
              </w:rPr>
              <w:t xml:space="preserve"> </w:t>
            </w:r>
            <w:r>
              <w:rPr>
                <w:rFonts w:cs="Times New Roman" w:ascii="Times New Roman" w:hAnsi="Times New Roman"/>
                <w:bCs/>
              </w:rPr>
              <w:t>13.09.2019 № 04-13/10-107</w:t>
            </w:r>
            <w:r>
              <w:rPr>
                <w:bCs/>
              </w:rPr>
              <w:t>.</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У 2019 році о</w:t>
            </w:r>
            <w:r>
              <w:rPr>
                <w:rFonts w:cs="Times New Roman" w:ascii="Times New Roman" w:hAnsi="Times New Roman"/>
                <w:lang w:eastAsia="uk-UA"/>
              </w:rPr>
              <w:t xml:space="preserve">працьовано 404 проектів законодавчих та нормативно-правових актів. З них: 113-проектів  нормативно-правових актів, 87 – проектів актів Кабінету Міністрів України, 4- проектів Указів Президента України, 50- проектів нормативно-правових актів МВС з питань діяльності Національної поліції України, 150- проектів нормативно-правових актів, які надійшли з метою виявлення причин, що призводять чи можуть призвести до вчинення корупційних або пов’язаних з корупцією правопорушень.  </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роботи упродовж          2020 року фахівцями Правового департаменту опрацьова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623 проєкти законодавчих та інших нормативно-правових актів з питань діяльності поліції у тому числі: 356 проєктів законів України; 10 проєктів актів Указів Президента України; 186 проєктів актів Кабінету Міністрів України, 71 проєкт нормативно-правових актів Міністерства внутрішніх справ України з питань діяльності поліції, розроблених центральним органом управління поліції та Міністерством  внутрішніх справ України.. Опрацьовано 66 проєктів нормативно-праових актів (наказів), які надійшли до центрального органу управління поліції з інших органів державної влади, опрацьовано та завізовано 628 проєктів організаційно-розпорядчих актів Національної поліції України, проведено 15 юридичних експертиз проектів законів України та актів Уряду. Забезпечено перегляд 84 нормативно-правових актів з питань діяльності Національної поліції України, з яких на виконання законів України (у тому числі за дорученнями Кабінету Міністрів України) – 59 постанов Кабінету Міністрів Україн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одовж 2020 року працівниками Управління запобігання корупції НПУ </w:t>
            </w:r>
            <w:r>
              <w:rPr>
                <w:rFonts w:eastAsia="Times New Roman" w:cs="Times New Roman" w:ascii="Times New Roman" w:hAnsi="Times New Roman"/>
                <w:lang w:eastAsia="ru-RU"/>
              </w:rPr>
              <w:t>опрацьовано 117</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законопроєктів та інших нормативно-правових актів організаційно-розпорядчого характеру, а також опрацьовано 34</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оєкти співробітництва з іноземними державами в частині антикорупційного законодавства</w:t>
            </w:r>
            <w:r>
              <w:rPr>
                <w:rFonts w:eastAsia="Times New Roman" w:cs="Times New Roman" w:ascii="Times New Roman" w:hAnsi="Times New Roman"/>
                <w:sz w:val="28"/>
                <w:szCs w:val="28"/>
                <w:lang w:eastAsia="ru-RU"/>
              </w:rPr>
              <w:t>.</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5" w:hanging="0"/>
              <w:jc w:val="both"/>
              <w:rPr/>
            </w:pPr>
            <w:r>
              <w:rPr>
                <w:rFonts w:cs="Times New Roman" w:ascii="Times New Roman" w:hAnsi="Times New Roman"/>
                <w:lang w:eastAsia="uk-UA"/>
              </w:rPr>
              <w:t>Наказом Національної поліції України від 07.12.2018        № 1135 «Про організацію підвищення кваліфікації та спеціалізації поліцейських у 2019 році» передбачено проходження підвищення кваліфікації усіх категорій поліцейських на базі закладів вищої освіти зі специфічними умовами навчання, які здійснюють підготовку поліцейських, під час якого передбачено вивчення теми: «Антикорупційне законодавство. Корупція: поняття, запобігання та відповідальність».</w:t>
            </w:r>
          </w:p>
          <w:p>
            <w:pPr>
              <w:pStyle w:val="Normal"/>
              <w:spacing w:lineRule="auto" w:line="240" w:before="0" w:after="0"/>
              <w:ind w:left="142" w:right="135"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Також за підтримки Національного агентства з питань запобігання корупції цього року організовано підвищення кваліфікації 1047 поліцейських з питань, пов’язаних із запобіганням корупції, із яких: 405 – за двотижневою професійною програмою та 642 – за програмами тематичних короткострокових семінарів.</w:t>
            </w:r>
          </w:p>
          <w:p>
            <w:pPr>
              <w:pStyle w:val="Normal"/>
              <w:spacing w:lineRule="auto" w:line="240" w:before="0" w:after="0"/>
              <w:ind w:left="142" w:right="135"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Крім того, за результатами узагальнення інформації, яка надійшла від структурних підрозділів центрального органу управління поліції,  територіальних (у тому числі міжрегіональних) органів Національної поліції за результатами розгляду листа Національного агентства з питань запобігання корупції від 16 квітня 2019 року № 10-22/29152/19, встановлено, що у 2020 році підвищення кваліфікації з питань, пов’язаних із запобіганням корупції, потребують 645 поліцейських, про що Національне агентство з питань запобігання корупції  поінформовано листом від 17.05.2019 № 2463/12/3/01-2019.</w:t>
            </w:r>
          </w:p>
          <w:p>
            <w:pPr>
              <w:pStyle w:val="Normal"/>
              <w:numPr>
                <w:ilvl w:val="0"/>
                <w:numId w:val="0"/>
              </w:numPr>
              <w:spacing w:lineRule="auto" w:line="240"/>
              <w:ind w:left="142" w:right="133" w:hanging="142"/>
              <w:jc w:val="both"/>
              <w:outlineLvl w:val="0"/>
              <w:rPr>
                <w:rFonts w:ascii="Times New Roman" w:hAnsi="Times New Roman" w:cs="Times New Roman"/>
                <w:spacing w:val="-1"/>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лановано щотижневе проведення нарад під головуванням Голови Національної поліції України за участю керівників структурних підрозділів центрального органу управління поліції, міжрегіональних територіальних органів поліції,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протокол наради керівництва НПУ від 26.09.2019, вих. ДДЗ НПУ №11057/01/25-2019)</w:t>
            </w:r>
          </w:p>
          <w:p>
            <w:pPr>
              <w:pStyle w:val="Normal"/>
              <w:spacing w:lineRule="auto" w:line="240" w:before="0" w:after="0"/>
              <w:ind w:left="142" w:right="13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p>
          <w:p>
            <w:pPr>
              <w:pStyle w:val="Normal"/>
              <w:spacing w:before="0" w:after="20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 на власний розсуд визначати вид та зміст управлінського рішення, яке приймається, або можливість вибору на власний розсуд одного з декількох варіантів управлінських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розподіл обов’язків керівного складу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Сергєє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рок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казом НПУ від 27.02.2019 № 195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казом Національної поліції України від 05.03.2019 № 210 унесено зміни до Переліку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для керівників органів (закладів, установ) поліції розроблено Методичні рекомендації щодо здійснення організаційно-штатних заходів у  щодо здійснення організаційно-штатних заходів у Національній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наказом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 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 наказ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втратив чинність)</w:t>
            </w:r>
            <w:r>
              <w:rPr>
                <w:bCs/>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належного рівня керівництва структурними підрозділами центрального органу управління поліції, міжрегіональними територіальними органами Національної поліції України, територіальними органами Національної поліції в Автономній Республіці Крим та                          м. Севастополі, областях та м. Києві наказом Національної поліції України від 03.08.2020 № 628 «Про затвердження розподілів обов’язків між першим заступником і заступниками Голови Національної поліції України» затверджено: розподіл обов’язків між першим заступником та заступниками Голови Національної поліції України; розподіл обов’язків між першим заступником та заступниками Голови Національної поліції України з питань взаємодії з державними органами; 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 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наказ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і змінами, втратив чинність)</w:t>
            </w:r>
            <w:r>
              <w:rPr>
                <w:bCs/>
              </w:rPr>
              <w:t xml:space="preserve"> </w:t>
            </w:r>
            <w:r>
              <w:rPr>
                <w:rFonts w:eastAsia="Times New Roman" w:cs="Times New Roman" w:ascii="Times New Roman" w:hAnsi="Times New Roman"/>
                <w:spacing w:val="-8"/>
                <w:shd w:fill="FFFFFF" w:val="clear"/>
                <w:lang w:eastAsia="ru-RU"/>
              </w:rPr>
              <w:t>З метою забезпечення належного рівня координації діяльності органів та підрозділів Національної поліції України, наказом НПУ від 13.04.2021 № 300 внесені зміни до розподілу обов’язків між першим заступником та заступниками Голови Національної поліції України. затверджених наказом НПУ від 03.08.2020 №  628</w:t>
            </w:r>
          </w:p>
        </w:tc>
      </w:tr>
      <w:tr>
        <w:trPr>
          <w:trHeight w:val="55"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недотримання відповідності напрямів використання державних коштів розпорядниками бюджетних кош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і заходи 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шляхом постійного моніторингу в Автоматизованій системі обліку та управління господарськими процесами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Rvps12"/>
              <w:spacing w:before="0" w:after="0"/>
              <w:ind w:left="142" w:right="135" w:hanging="0"/>
              <w:jc w:val="both"/>
              <w:rPr>
                <w:rFonts w:eastAsia="Calibri"/>
              </w:rPr>
            </w:pPr>
            <w:r>
              <w:rPr>
                <w:rStyle w:val="Rvts82"/>
                <w:rFonts w:eastAsia="Calibri"/>
                <w:sz w:val="22"/>
                <w:szCs w:val="22"/>
                <w:lang w:val="uk-UA"/>
              </w:rPr>
              <w:t>26 лютого 2019 року на нараді керівництва Національної поліції України розглянуто проблемні питання фінансово-господарської діяльності, зокрема: дотримання фінансово-бюджетної дисципліни, законність взяття бюджетних зобов’язань, витрат бюджетних коштів і майна, цільове та ефективне їх використання.</w:t>
            </w:r>
          </w:p>
          <w:p>
            <w:pPr>
              <w:pStyle w:val="Rvps12"/>
              <w:spacing w:before="0" w:after="0"/>
              <w:ind w:left="142" w:right="135" w:hanging="103"/>
              <w:jc w:val="both"/>
              <w:rPr/>
            </w:pPr>
            <w:r>
              <w:rPr>
                <w:rStyle w:val="Rvts82"/>
                <w:rFonts w:eastAsia="Times New Roman"/>
                <w:sz w:val="22"/>
                <w:szCs w:val="22"/>
                <w:lang w:val="uk-UA"/>
              </w:rPr>
              <w:t xml:space="preserve"> </w:t>
            </w:r>
            <w:r>
              <w:rPr>
                <w:rStyle w:val="Rvts82"/>
                <w:rFonts w:eastAsia="Calibri"/>
                <w:sz w:val="22"/>
                <w:szCs w:val="22"/>
                <w:lang w:val="uk-UA"/>
              </w:rPr>
              <w:t>За допомогою Автоматизованої системи обліку та управління господарськими процесами Національної поліції Україн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right="135" w:hanging="103"/>
              <w:jc w:val="both"/>
              <w:rPr/>
            </w:pPr>
            <w:r>
              <w:rPr>
                <w:rStyle w:val="Rvts82"/>
                <w:rFonts w:eastAsia="Times New Roman"/>
                <w:sz w:val="22"/>
                <w:szCs w:val="22"/>
                <w:lang w:val="uk-UA"/>
              </w:rPr>
              <w:t xml:space="preserve"> </w:t>
            </w:r>
            <w:r>
              <w:rPr>
                <w:rStyle w:val="Rvts82"/>
                <w:rFonts w:eastAsia="Calibri"/>
                <w:sz w:val="22"/>
                <w:szCs w:val="22"/>
                <w:lang w:val="uk-UA"/>
              </w:rPr>
              <w:t>З метою посилення внутрішнього фінансового контролю, недопущення нецільового використання державних коштів здійснюються наступні заходи:</w:t>
            </w:r>
          </w:p>
          <w:p>
            <w:pPr>
              <w:pStyle w:val="Rvps12"/>
              <w:spacing w:before="0" w:after="0"/>
              <w:ind w:left="142" w:right="135" w:hanging="103"/>
              <w:jc w:val="both"/>
              <w:rPr/>
            </w:pPr>
            <w:r>
              <w:rPr>
                <w:rStyle w:val="Rvts82"/>
                <w:rFonts w:eastAsia="Calibri"/>
                <w:sz w:val="22"/>
                <w:szCs w:val="22"/>
                <w:lang w:val="uk-UA"/>
              </w:rPr>
              <w:t>- попередній контроль – шляхом перевірок розпорядчих, кошторисно-планових, договірних, розрахункових та інших документів у процесі фінансового планування, аналізу дотримання договірних умов,  виявлення  фінансових операцій, які можуть буди віднесені до сумнівних, тощо;</w:t>
            </w:r>
          </w:p>
          <w:p>
            <w:pPr>
              <w:pStyle w:val="Rvps12"/>
              <w:spacing w:before="0" w:after="0"/>
              <w:ind w:left="142" w:right="135" w:hanging="103"/>
              <w:jc w:val="both"/>
              <w:rPr/>
            </w:pPr>
            <w:r>
              <w:rPr>
                <w:rStyle w:val="Rvts82"/>
                <w:rFonts w:eastAsia="Calibri"/>
                <w:sz w:val="22"/>
                <w:szCs w:val="22"/>
                <w:lang w:val="uk-UA"/>
              </w:rPr>
              <w:t>- поточний контроль – шляхом перевірок виконання кошторисів, узятих бюджетних зобов'язань, дотримання вимог нормативних актів під час виконання плану асигнувань, витрачання коштів Державного бюджету України, ведення бухгалтерського обліку та аналізу фінансової звітності.</w:t>
            </w:r>
            <w:r>
              <w:rPr>
                <w:bCs/>
                <w:sz w:val="22"/>
                <w:szCs w:val="22"/>
                <w:lang w:val="uk-UA"/>
              </w:rPr>
              <w:t xml:space="preserve"> </w:t>
            </w:r>
          </w:p>
          <w:p>
            <w:pPr>
              <w:pStyle w:val="Rvps12"/>
              <w:spacing w:before="0" w:after="0"/>
              <w:ind w:left="142" w:right="135" w:hanging="103"/>
              <w:jc w:val="both"/>
              <w:rPr>
                <w:rStyle w:val="Rvts82"/>
                <w:rFonts w:eastAsia="Calibri"/>
                <w:sz w:val="22"/>
                <w:szCs w:val="22"/>
                <w:lang w:val="uk-UA"/>
              </w:rPr>
            </w:pPr>
            <w:r>
              <w:rPr>
                <w:bCs/>
                <w:sz w:val="22"/>
                <w:szCs w:val="22"/>
                <w:lang w:val="uk-UA"/>
              </w:rPr>
              <w:t xml:space="preserve">  </w:t>
            </w:r>
            <w:r>
              <w:rPr>
                <w:bCs/>
                <w:sz w:val="22"/>
                <w:szCs w:val="22"/>
                <w:lang w:val="uk-UA"/>
              </w:rPr>
              <w:t>Підготовлений, розглянутий та прийнят до виконання лист заступника Голови НПУ В. Тетері від 10.02.2020                     № 1682/09/27-2020 про дотримання вимог щодо погодження закупівель програмно-технічних рішень.</w:t>
            </w:r>
          </w:p>
          <w:p>
            <w:pPr>
              <w:pStyle w:val="Normal"/>
              <w:spacing w:lineRule="auto" w:line="240" w:before="0" w:after="0"/>
              <w:ind w:left="142" w:right="135" w:hanging="284"/>
              <w:jc w:val="both"/>
              <w:rPr>
                <w:rStyle w:val="Rvts82"/>
                <w:rFonts w:ascii="Times New Roman" w:hAnsi="Times New Roman" w:cs="Times New Roman"/>
              </w:rPr>
            </w:pPr>
            <w:r>
              <w:rPr>
                <w:rStyle w:val="Rvts82"/>
                <w:rFonts w:cs="Calibri"/>
              </w:rPr>
              <w:t xml:space="preserve"> </w:t>
            </w:r>
            <w:r>
              <w:rPr>
                <w:rFonts w:cs="Calibri"/>
                <w:szCs w:val="28"/>
              </w:rPr>
              <w:t xml:space="preserve">    </w:t>
            </w:r>
            <w:r>
              <w:rPr>
                <w:rFonts w:cs="Times New Roman" w:ascii="Times New Roman" w:hAnsi="Times New Roman"/>
                <w:szCs w:val="28"/>
              </w:rPr>
              <w:t xml:space="preserve">Наказом Національної поліції України від 19 червня 2019 року № 589 «Про запровадження форм звітності» запроваджено управлінську звітність (квартальна) «Відомість отримання бюджетних асигнувань міжрегіональним територіальним органом, територіальним органом або держаною установою на адресні виділення Національної поліції України для конкретних цілей ресурсного оснащення». Під час приймання проміжної і річної фінансової та бюджетної звітності органів та установ, що належать до сфери управління Національної поліції України, за 2019 рік </w:t>
            </w:r>
            <w:bookmarkStart w:id="3" w:name="_Hlk36724988"/>
            <w:r>
              <w:rPr>
                <w:rFonts w:cs="Times New Roman" w:ascii="Times New Roman" w:hAnsi="Times New Roman"/>
                <w:szCs w:val="28"/>
              </w:rPr>
              <w:t xml:space="preserve">ДФЗБО у 1 кварталі 2020 року було здійснено збирання та узагальнення інформації </w:t>
            </w:r>
            <w:bookmarkEnd w:id="3"/>
            <w:r>
              <w:rPr>
                <w:rFonts w:cs="Times New Roman" w:ascii="Times New Roman" w:hAnsi="Times New Roman"/>
                <w:szCs w:val="28"/>
              </w:rPr>
              <w:t xml:space="preserve">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Забезпечено практичне застосування змін до Типової кореспонденції субрахунків бух.бліку для відображення операцій з активами, капіталом та зобов’язаннями розпорядниками бюджетних коштів та державними цільовими фондами, внесені наказом Міністерства фінансів України від 09.12.2019 № 514 (набрав чинності 21.01.2020). За період з 01.01.20 по 31.12.20 за бюджетною програмою 1007020 «Забезпечення діяльності підрозділів, установ та закладів НПУ», згідно довідок про зміни до кошторису та довідок про зміни до плану асигнувань передбачені видатки на конкретні цілі ресурсного оснащення за КЕКВ 2730 «Компенсація за найм житла поліцейським» отримали 32 органи та установи поліції, яким виділено адресні кошти на загальну суму в розмірі 10482221 грн. </w:t>
            </w:r>
            <w:r>
              <w:rPr>
                <w:rStyle w:val="Rvts82"/>
                <w:rFonts w:cs="Times New Roman" w:ascii="Times New Roman" w:hAnsi="Times New Roman"/>
              </w:rPr>
              <w:t>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ЗК НПУ документів, що надаються ДФЗБО з питань фінансово-господарської діяльності, виплати грошового забезпечення, оплати праці, видатків, пов’язаних із відрядженням, інших питань, з подальшим їх візуванням УЗК НПУ у разі відсутності порушень законодавства та відсутності обставин, що можуть спричинити його порушення при подальшому підписанні та виконанні.</w:t>
            </w:r>
          </w:p>
          <w:p>
            <w:pPr>
              <w:pStyle w:val="Normal"/>
              <w:spacing w:lineRule="auto" w:line="240" w:before="0" w:after="0"/>
              <w:ind w:left="142" w:right="135" w:hanging="284"/>
              <w:jc w:val="both"/>
              <w:rPr>
                <w:rStyle w:val="Rvts82"/>
                <w:rFonts w:ascii="Times New Roman" w:hAnsi="Times New Roman" w:cs="Times New Roman"/>
              </w:rPr>
            </w:pPr>
            <w:r>
              <w:rPr>
                <w:rStyle w:val="Rvts82"/>
                <w:rFonts w:eastAsia="Times New Roman" w:cs="Times New Roman" w:ascii="Times New Roman" w:hAnsi="Times New Roman"/>
              </w:rPr>
              <w:t xml:space="preserve">     </w:t>
            </w:r>
            <w:r>
              <w:rPr>
                <w:rStyle w:val="Rvts82"/>
                <w:rFonts w:cs="Times New Roman" w:ascii="Times New Roman" w:hAnsi="Times New Roman"/>
              </w:rPr>
              <w:t>У 1 півріччі 2021 року під час приймання проміжної фінансової та бюджетної звітності від підрозділів ДФЗБО проводяться контрольні заходи по збиранню інформації та її узагальнення за допомогою Автоматизованої системи обліку та управління господарськими процесами Національної поліції України у вигляді форми управлінського звіту «Відомість отримання бюджетних асигнувань територіальними та міжрегіональними органами Національної поліції України на адресні виділення Національної поліції України для конкретних цілей ресурсного оснащення.</w:t>
            </w:r>
          </w:p>
          <w:p>
            <w:pPr>
              <w:pStyle w:val="Normal"/>
              <w:spacing w:lineRule="auto" w:line="240" w:before="0" w:after="0"/>
              <w:ind w:right="135" w:hanging="0"/>
              <w:jc w:val="both"/>
              <w:rPr>
                <w:rStyle w:val="Rvts82"/>
                <w:rFonts w:ascii="Times New Roman" w:hAnsi="Times New Roman" w:cs="Times New Roman"/>
              </w:rPr>
            </w:pPr>
            <w:r>
              <w:rPr/>
            </w:r>
          </w:p>
          <w:p>
            <w:pPr>
              <w:pStyle w:val="Rvps12"/>
              <w:spacing w:before="0" w:after="0"/>
              <w:ind w:left="142" w:right="135" w:hanging="103"/>
              <w:jc w:val="both"/>
              <w:rPr/>
            </w:pPr>
            <w:r>
              <w:rPr>
                <w:rStyle w:val="Rvts82"/>
                <w:rFonts w:eastAsia="Times New Roman"/>
                <w:sz w:val="22"/>
                <w:szCs w:val="22"/>
                <w:lang w:val="uk-UA"/>
              </w:rPr>
              <w:t xml:space="preserve">  </w:t>
            </w:r>
            <w:r>
              <w:rPr>
                <w:rStyle w:val="Rvts82"/>
                <w:rFonts w:eastAsia="Calibri"/>
                <w:sz w:val="22"/>
                <w:szCs w:val="22"/>
                <w:lang w:val="uk-UA"/>
              </w:rPr>
              <w:t>29 серпня 2019 року проведено відеоселекторну нараду з заступниками керівників територіальних органів та установ поліції, що відповідають за напрямок фінансового забезпечення, керівниками фінансових підрозділів-головними бухгалтерами, їх заступниками та начальниками відділів, з питань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w:t>
            </w:r>
          </w:p>
          <w:p>
            <w:pPr>
              <w:pStyle w:val="Rvps12"/>
              <w:spacing w:before="0" w:after="0"/>
              <w:ind w:left="142" w:right="135" w:hanging="0"/>
              <w:jc w:val="both"/>
              <w:rPr/>
            </w:pPr>
            <w:r>
              <w:rPr>
                <w:rStyle w:val="Rvts82"/>
                <w:rFonts w:eastAsia="Calibri"/>
                <w:sz w:val="22"/>
                <w:szCs w:val="22"/>
                <w:lang w:val="uk-UA"/>
              </w:rPr>
              <w:t xml:space="preserve">З метою усунення корупційних ризиків, пов’язаних з недотриманням відповідності напрямів використання державних коштів розпорядниками бюджетних коштів в системі НПУ, ДФЗБО здійснюється постійний контроль за дотриманням розпорядниками своєчасності та відповідності напрямам використання виділених державних асигнувань. За допомогою Автоматизованої системи обліку та управління господарськими процесами НПУ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ПУ юридичних, фінансових зобов’язань, здійснення касових видатків та оприбуткуванням отриманих товарів, робіт та послуг. </w:t>
            </w:r>
            <w:r>
              <w:rPr>
                <w:bCs/>
                <w:sz w:val="22"/>
                <w:szCs w:val="22"/>
                <w:lang w:val="uk-UA"/>
              </w:rPr>
              <w:t>16.09.2019 - розглянуто доручення т.в.о. Голови НПУ О. Фацевича від 12.09.2019 до № 30041/кб щодо опрацювання законопроектів, які визначені у листі Секретаріату Кабінету Міністрів України від 10.09.2019           № 29728/31/1-19, щодо їх впливу на показники бюджету та відповідності законам, що регулюють бюджетні відносини</w:t>
            </w:r>
            <w:r>
              <w:rPr>
                <w:bCs/>
                <w:lang w:val="uk-UA"/>
              </w:rPr>
              <w:t>.</w:t>
            </w:r>
            <w:r>
              <w:rPr>
                <w:rFonts w:eastAsia="Calibri"/>
                <w:sz w:val="22"/>
                <w:szCs w:val="22"/>
                <w:lang w:val="uk-UA"/>
              </w:rPr>
              <w:t xml:space="preserve"> </w:t>
            </w:r>
            <w:r>
              <w:rPr>
                <w:bCs/>
                <w:sz w:val="22"/>
                <w:szCs w:val="22"/>
                <w:lang w:val="uk-UA"/>
              </w:rPr>
              <w:t xml:space="preserve">Розглянуто доручення Голови НПУ І. Клименка від 15.01.2020 до № 515/01/29-2020  щодо опрацювання питань, пов’язаних мінімізації витрат на службові відрядження в НПУ та неухильного дотримання вимого доручення НПУ від 26.11.2019 року № 14306/01/29-2018  «Про впорядкування окремих питань, пов’язаних із службовими відрядженнями працівників НПУ» та Методичних рекомендацій щодо дотримання антикорупційного законодавства під час підготовки, перевірки та затвердження документів, пов’язаних з використанням фінансових (бюджетних) ресурсів. Лист від 26.12.2019 року № 15158/01/29-2019. </w:t>
            </w:r>
            <w:r>
              <w:rPr>
                <w:rStyle w:val="Rvts82"/>
                <w:rFonts w:eastAsia="Calibri"/>
                <w:sz w:val="22"/>
                <w:szCs w:val="22"/>
                <w:lang w:val="uk-UA"/>
              </w:rPr>
              <w:t>11 грудня 2020 року проведено відеоселекторну нараду керівництвом УЗК НПУ з  керівниками уповноважених підрозділів (уповноваженими особами) територіальних органів, з питань щодо удосконалення діяльності уповноважених підрозділів (уповноважених осіб) з питань запобігання та виявлення корупції, згідно вимог ст.13</w:t>
            </w:r>
            <w:r>
              <w:rPr>
                <w:rStyle w:val="Rvts82"/>
                <w:rFonts w:eastAsia="Calibri"/>
                <w:sz w:val="22"/>
                <w:szCs w:val="22"/>
                <w:vertAlign w:val="superscript"/>
                <w:lang w:val="uk-UA"/>
              </w:rPr>
              <w:t xml:space="preserve">1 </w:t>
            </w:r>
            <w:r>
              <w:rPr>
                <w:rStyle w:val="Rvts82"/>
                <w:rFonts w:eastAsia="Calibri"/>
                <w:sz w:val="22"/>
                <w:szCs w:val="22"/>
                <w:lang w:val="uk-UA"/>
              </w:rPr>
              <w:t>ЗУ «Про запобігання корупції»</w:t>
            </w:r>
          </w:p>
          <w:p>
            <w:pPr>
              <w:pStyle w:val="Normal"/>
              <w:spacing w:lineRule="auto" w:line="240" w:before="0" w:after="0"/>
              <w:ind w:left="158" w:right="109" w:hanging="0"/>
              <w:jc w:val="both"/>
              <w:rPr>
                <w:rStyle w:val="Rvts82"/>
                <w:bCs/>
              </w:rPr>
            </w:pPr>
            <w:r>
              <w:rPr>
                <w:rFonts w:cs="Times New Roman" w:ascii="Times New Roman" w:hAnsi="Times New Roman"/>
                <w:lang w:eastAsia="uk-UA"/>
              </w:rPr>
              <w:t>На протязі звітного періоду проводиться агітаційна робота з метою зменшення корупційних правопорушень та правопорушень, пов’язаних з корупцією,</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lang w:eastAsia="uk-UA"/>
              </w:rPr>
              <w:t>(розміщення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П</w:t>
            </w:r>
            <w:r>
              <w:rPr>
                <w:rFonts w:cs="Times New Roman" w:ascii="Times New Roman" w:hAnsi="Times New Roman"/>
                <w:bCs/>
              </w:rPr>
              <w:t xml:space="preserve">роведені заняття, семінари та лекції на теми, застосування антикорупційного законодавства у тому числі </w:t>
            </w:r>
            <w:r>
              <w:rPr>
                <w:rFonts w:eastAsia="Times New Roman" w:cs="Times New Roman" w:ascii="Times New Roman" w:hAnsi="Times New Roman"/>
                <w:spacing w:val="-8"/>
                <w:shd w:fill="FFFFFF" w:val="clear"/>
                <w:lang w:eastAsia="ru-RU"/>
              </w:rPr>
              <w:t>з доведенням типових ситуацій порушення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spacing w:val="-8"/>
                <w:shd w:fill="FFFFFF" w:val="clear"/>
                <w:lang w:eastAsia="ru-RU"/>
              </w:rPr>
              <w:t>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працівника поліції під час розгляду звернень, заяв, скарг, запитів громадян тощо</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0" w:right="185"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ведення єдиного обліку в органах (підрозділах) поліції заяв і повідомлень про кримінальні правопорушення та інші події розробити Порядок ведення єдиного обліку в органах (підрозділах) поліції заяв і повідомлень про кримінальні правопорушення та інші под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аналіз щодо кількості звернень, попередньої кваліфікації подій, які в них зазначені, а також контролю за їх направленням для розгляду компетентними особами та результатами розгляду. Підготувати узагальнений огляд щодо роботи з розгляду звернень, заяв, скарг та запитів громадян.</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формаційні кампанії для населення з метою доведення можливих варіантів подачі заяв, скарг, пропозицій, тощо, а також порядку реагування у випадку ігнорування на такі зверн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рішити спільно з фахівцями операторів рухомого (мобільного) зв’язку та CallWay Україна організаційних та технічних питань, пов’язаних з визначенням місцезнаходження заявників під час здійснення ними викликів за скороченим номером екстреної допомоги поліції «102»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систему надходження до диспетчерської служби територіальних органів поліції повідомлень про правопорушення або події з інших технічних засобів (мобільного додатка, електронної пошти, тощ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документального забезпечення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комунікації</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О. Сергєє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3"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Порядок ведення єдиного обліку в органах (підрозділах) поліції заяв і повідомлень про кримінальні правопорушення та інші події розроблено</w:t>
            </w:r>
            <w:r>
              <w:rPr>
                <w:rFonts w:eastAsia="Times New Roman" w:cs="Times New Roman" w:ascii="Times New Roman" w:hAnsi="Times New Roman"/>
                <w:spacing w:val="-8"/>
                <w:shd w:fill="FFFFFF" w:val="clear"/>
                <w:lang w:val="ru-RU" w:eastAsia="ru-RU"/>
              </w:rPr>
              <w:t>.</w:t>
            </w:r>
          </w:p>
          <w:p>
            <w:pPr>
              <w:pStyle w:val="Normal"/>
              <w:spacing w:lineRule="auto" w:line="240" w:before="0" w:after="0"/>
              <w:ind w:left="127" w:right="14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2018 рік (від 21 лютого 2019 року № 2074/09/11-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 метою вдосконалення ведення єдиного обліку в органах (підрозділах) поліції заяв і повідомлень про кримінальні правопорушення та інші події затверджено Порядок ведення єдиного обліку в органах (підрозділах) поліції заяв і повідомлень про кримінальні правопорушення та інші події (наказ Міністерства внутрішніх справ України від 08.02.2019 № 100, зареєстрований в Міністерстві юстиції України 05 березня 2019 року № 223/3319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ефективного впровадження в службову діяльність органів (підрозділів) поліції зазначеного вище Порядку розроблено відповідні Методичні рекомендації, які призначено для використання в роботі органів (підрозділів) поліції при веденні єдиного обліку заяв і повідомлень про кримінальні правопорушення та інші події, установ з організації первинної професійної підготовки поліцейських та закладів вищої освіти МВС – при підготовці фахівців для органів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та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Зміни до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11.10.2019 № 856)</w:t>
            </w:r>
            <w:r>
              <w:rPr>
                <w:rFonts w:cs="Times New Roman" w:ascii="Times New Roman" w:hAnsi="Times New Roman"/>
                <w:lang w:eastAsia="uk-UA"/>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і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lang w:eastAsia="uk-UA"/>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uk-UA"/>
              </w:rPr>
            </w:pPr>
            <w:r>
              <w:rPr>
                <w:rFonts w:eastAsia="Times New Roman" w:cs="Times New Roman" w:ascii="Times New Roman" w:hAnsi="Times New Roman"/>
                <w:spacing w:val="-8"/>
                <w:shd w:fill="FFFFFF" w:val="clear"/>
                <w:lang w:eastAsia="uk-UA"/>
              </w:rPr>
            </w:r>
          </w:p>
          <w:p>
            <w:pPr>
              <w:pStyle w:val="Normal"/>
              <w:spacing w:lineRule="auto" w:line="240" w:before="0" w:after="0"/>
              <w:ind w:left="142" w:right="135"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2019 року Сall-центром Національної поліції України прийнято і зареєстровано 71137 усних звернень громадян, з яких 12509 оформлено та скеровано на розгляд до органів та підрозділів поліції.</w:t>
            </w:r>
          </w:p>
          <w:p>
            <w:pPr>
              <w:pStyle w:val="Normal"/>
              <w:spacing w:lineRule="auto" w:line="240" w:before="0" w:after="0"/>
              <w:ind w:left="142" w:right="135"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569 звернення про кримінальні правопорушення скоєні поліцейським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85;</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35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91;</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0;</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2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19. </w:t>
            </w:r>
          </w:p>
          <w:p>
            <w:pPr>
              <w:pStyle w:val="Normal"/>
              <w:spacing w:lineRule="auto" w:line="240" w:before="0" w:after="0"/>
              <w:ind w:left="142" w:right="135"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У</w:t>
            </w:r>
            <w:r>
              <w:rPr>
                <w:rFonts w:eastAsia="Times New Roman" w:cs="Times New Roman" w:ascii="Times New Roman" w:hAnsi="Times New Roman"/>
                <w:bCs/>
                <w:lang w:eastAsia="ru-RU"/>
              </w:rPr>
              <w:t>продовж 2020 року Сall-центром Національної поліції України прийнято і зареєстровано 117 399 усних звернень громадян, з яких 20 183 оформлено та скеровано на розгляд до органів та підрозділів поліції, з них 468 звернення про кримінальні правопорушення скоєні поліцейськими (зловживання владою, перевищення влади чи службових повноважень, отримання неправомірної вигоди, незаконне збагачення, провокація підкупу та інші).</w:t>
            </w:r>
            <w:r>
              <w:rPr>
                <w:rFonts w:cs="Times New Roman" w:ascii="Times New Roman" w:hAnsi="Times New Roman"/>
                <w:lang w:eastAsia="uk-UA"/>
              </w:rPr>
              <w:t xml:space="preserve"> </w:t>
            </w:r>
          </w:p>
          <w:p>
            <w:pPr>
              <w:pStyle w:val="Normal"/>
              <w:spacing w:lineRule="auto" w:line="240" w:before="0" w:after="0"/>
              <w:ind w:left="152" w:right="135" w:hanging="152"/>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продовж 1 півріччя 2021 року Сall-центром НПУ прийнято і зареєстровано 52 921 усних звернень громадян, з яких 6 859 оформлено та скеровано на розгляд до органів та підрозділів поліції, з них 169 звернення про кримінальні правопорушення скоєні поліцейськими (зловживання владою, перевищення влади чи службових повноважень, отримання неправомірної вигоди, незаконне збагачення, провокація підкупу та інш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вжиття ефективних заходів щодо вдосконалення роботи із запитами на інформацію, адвокатськими запитами в Національній поліції України у 2019 році, усунення наявних недоліків, підвищення рівня аналітичної роботи, підготовлено Огляд про стан організації роботи із запитами на інформацію та адвокатськими запитами в Національній поліції України за перший квартал 2019 року.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безпечення реалізації принципу відкритості та прозорості службової діяльності органів (підрозділів) поліції був виданий наказ Національної поліції України від 06.03.2020 року № 190 «Про забезпечення реалізації принципу відкритості та прозорості службової діяльності органів (підрозділів) поліції» </w:t>
            </w:r>
          </w:p>
          <w:p>
            <w:pPr>
              <w:pStyle w:val="LONormal"/>
              <w:ind w:left="142" w:right="135" w:hanging="142"/>
              <w:jc w:val="both"/>
              <w:rPr/>
            </w:pPr>
            <w:r>
              <w:rPr>
                <w:spacing w:val="-8"/>
                <w:sz w:val="22"/>
                <w:szCs w:val="22"/>
                <w:shd w:fill="FFFFFF" w:val="clear"/>
                <w:lang w:eastAsia="ru-RU"/>
              </w:rPr>
              <w:t xml:space="preserve">   </w:t>
            </w:r>
            <w:r>
              <w:rPr>
                <w:spacing w:val="-8"/>
                <w:sz w:val="22"/>
                <w:szCs w:val="22"/>
                <w:shd w:fill="FFFFFF" w:val="clear"/>
                <w:lang w:eastAsia="ru-RU"/>
              </w:rPr>
              <w:t>З метою недопущення порушень прав адвокатів при здійсненні ними адвокатської діяльності, визначених Законом України «Про адвокатуру та адвокатську діяльність», а також дотримання адвокатами законодавства при зверненні до органів та підрозділів поліції в Національній поліції України розроблено методичні рекомендації щодо порядку розгляду адвокатських запитів, які затверджені рішенням Ради адвокатів України від 13 квітня 2019 року № 59</w:t>
            </w:r>
            <w:r>
              <w:rPr>
                <w:spacing w:val="-8"/>
                <w:shd w:fill="FFFFFF" w:val="clear"/>
                <w:lang w:eastAsia="ru-RU"/>
              </w:rPr>
              <w:t>.</w:t>
            </w:r>
            <w:r>
              <w:rPr>
                <w:bCs/>
              </w:rPr>
              <w:t xml:space="preserve"> </w:t>
            </w:r>
          </w:p>
          <w:p>
            <w:pPr>
              <w:pStyle w:val="Normal"/>
              <w:spacing w:lineRule="auto" w:line="240"/>
              <w:ind w:left="139" w:right="135" w:hanging="139"/>
              <w:jc w:val="both"/>
              <w:rPr>
                <w:rFonts w:ascii="Times New Roman" w:hAnsi="Times New Roman" w:cs="Times New Roman"/>
                <w:bCs/>
              </w:rPr>
            </w:pPr>
            <w:r>
              <w:rPr>
                <w:rFonts w:cs="Calibri"/>
                <w:bCs/>
              </w:rPr>
              <w:t xml:space="preserve">  </w:t>
            </w: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ЗК НПУ розміщені</w:t>
            </w:r>
            <w:r>
              <w:rPr>
                <w:rFonts w:cs="Times New Roman" w:ascii="Times New Roman" w:hAnsi="Times New Roman"/>
                <w:b/>
                <w:bCs/>
              </w:rPr>
              <w:t xml:space="preserve"> </w:t>
            </w:r>
            <w:r>
              <w:rPr>
                <w:rFonts w:cs="Times New Roman" w:ascii="Times New Roman" w:hAnsi="Times New Roman"/>
                <w:bCs/>
              </w:rPr>
              <w:t xml:space="preserve">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before="0" w:after="0"/>
              <w:ind w:left="127"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Національною поліцією України розроблено проект Закону України «Про внесення змін до деяких законів України (щодо екстреної допомоги населенню)»  (далі - проект акту), спрямований на законодавче врегулювання питання забезпечення передачі операторами мобільного зв’язку до підрозділів екстреної допомоги населенню інформації про номер і місцезнаходження заявників під час здійснення ними екстрених викликів за скороченими номерами 101, 102, 103, 104. Проектом акта передбачено внесення змін до Законів України «Про систему екстреної допомоги населенню за єдиним телефонним номером 112» від 13.03.2012 № 4499 – </w:t>
            </w:r>
            <w:r>
              <w:rPr>
                <w:rFonts w:eastAsia="Times New Roman" w:cs="Times New Roman" w:ascii="Times New Roman" w:hAnsi="Times New Roman"/>
                <w:spacing w:val="-8"/>
                <w:shd w:fill="FFFFFF" w:val="clear"/>
                <w:lang w:val="en-US" w:eastAsia="ru-RU"/>
              </w:rPr>
              <w:t>VI</w:t>
            </w:r>
            <w:r>
              <w:rPr>
                <w:rFonts w:eastAsia="Times New Roman" w:cs="Times New Roman" w:ascii="Times New Roman" w:hAnsi="Times New Roman"/>
                <w:spacing w:val="-8"/>
                <w:shd w:fill="FFFFFF" w:val="clear"/>
                <w:lang w:eastAsia="ru-RU"/>
              </w:rPr>
              <w:t>, «Про телекомунікації» від 18.11.2003 № 1280-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та «Про Національну поліцію» від 02.07.2015 № 580-</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ІІІ.</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Відповідно до абзацу третього пункту 1 параграфу 37 Регламенту Кабінету Міністрів України, затвердженого постановою Кабінету Міністрів України від 18 липня 2007 року № 950, вказаний проект акту 22.04.2019 надіслано до МВС для погодження (вих. № 4707/01/25-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04.06.2019 за рекомендацією МВС України (від 15.05.2019 № 6749/03/38-2019 проект акту для опрацювання та погодження надіслано до Державної служби України з надзвичайних ситуацій та Національної комісії, що здійснює державне регулювання у сферах енергетики та комунальних послуг (вих. № 6540/01/25-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Після опрацювання проекту акту в Державній служби України з надзвичайних ситуацій та Національній комісії, що здійснює державне регулювання у сферах енергетики та комунальних послуг, його повторно буде направлено для погодження до МВС.</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метою підвищення комунікації між населенням та поліцейськими в усіх регіонах держави запроваджено роботу мобільних додатків («Поліція 102» та «My Pol»). Їх основна функція – екстрений виклик поліції, насамперед особами з обмеженими можливост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едено працівниками ДОАЗОР НПУ на базі Ситуаційного центру НПУ  семінари щодо недопущення порушень антикорупційного законодавства під час розгляду звернень, скарг, запитів громадян тощо</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Підготовлено Огляд про стан організації роботи із запитами на інформацію та адвокатськими запитами в Національній поліції України за перше півріччя 2019 року. Підготовлено огляд про стан організації роботи із зверненнями громадян та їх особистого прийому в Національній поліції України за перше півріччя 2019 року (від 07.08.2019 № 9198/09/11-2019).Затверджено наказ Міністерства внутрішніх справ України від 14.06.2019 № 508 «Про затвердження інструкції з формування та ведення інформаційної підсистеми «Єдиний облік» інформаційно-телекомунікаційної системи «Інформаційний портал Національної поліції України». </w:t>
            </w:r>
            <w:r>
              <w:rPr>
                <w:rFonts w:eastAsia="Times New Roman" w:cs="Times New Roman" w:ascii="Times New Roman" w:hAnsi="Times New Roman"/>
                <w:bCs/>
                <w:sz w:val="28"/>
                <w:szCs w:val="28"/>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lang w:eastAsia="ru-RU"/>
              </w:rPr>
              <w:t>У 1 півріччі 2021 року проведені заняття короткострокового підвищення кваліфікації для кандидатів на заміщення вакантних посад керівної ланки територіальних органів НПУ на базі НАВС, під час якого розглядалися такі теми, як антикорупційне законодавство, корупційні правопорушення та відповідальність; заняття з працівниками структурних підрозділів центрального органу управління поліції, яким надано допуск і доступ до державної таємниці, щодо вимог законодавства у сфері охорони державної таємниці, у тому числі технічного захисту інформації та архівної справ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5"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right="143" w:hanging="156"/>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УЗК НПУ розроблена та направлена в  структурні підрозділи центрального органу управління поліції, територіальні (у т. ч. міжрегіональні) органи поліції, установи, що належать до сфери управління Національної поліції України пам’ятка – попередження « Про типові ситуації наявності потенційного чи реального конфлікту інтересів, шляхи їх вирішення, зразки документів» ( Вих. УПЗКПЛ від 22.10.2019 № 1295/47-1-2019).</w:t>
            </w:r>
            <w:r>
              <w:rPr>
                <w:rFonts w:cs="Times New Roman" w:ascii="Times New Roman" w:hAnsi="Times New Roman"/>
              </w:rPr>
              <w:t xml:space="preserve"> </w:t>
            </w:r>
            <w:r>
              <w:rPr>
                <w:rFonts w:cs="Times New Roman" w:ascii="Times New Roman" w:hAnsi="Times New Roman"/>
                <w:bCs/>
              </w:rPr>
              <w:t xml:space="preserve">З метою вжиття ефективних заходів щодо вдосконалення роботи зі зверненнями громадян, особистого прийому у 2020 році, усунення наявних недоліків, підвищення рівня аналітичної роботи на цьому напрямі у Національній поліції України був підготовлений огляд «Про стан організації роботи зі зверненнями громадян за 2019 рік».    ( Лист НПУ від 22.01.2020 року № 855/09/11-2020). </w:t>
            </w:r>
          </w:p>
          <w:p>
            <w:pPr>
              <w:pStyle w:val="Normal"/>
              <w:spacing w:lineRule="auto" w:line="240" w:before="0" w:after="0"/>
              <w:ind w:left="156" w:right="143" w:hanging="156"/>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 виконання доручення Голови НПУ від 04.02.2021                № 3423 «Про організацію роботи з питань запобігання та виявлення корупції» Управлінням підготовлено наказ від 16.02.2021 № 125 «Про організацію проведення перевірок з питань запобігання та виявлення корупції у 2021 році» територіальних органів поліції, а також графік та план проведення перевірок стану організації роботи щодо дотримання поліцейськими антикорупційного законодавства, у тому числі порядку розгляду звернень громадян, запобігання працевлаштування на службу осіб, які мають злочинні або корисливі наміри, виконання вимог щодо обмежень роботи близьких осіб, отримання подарунків (пожертв), роботи за сумісництвом, урегулювання конфлікту інтересів.</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ланування проведення відповідних аудитів без належних підстав, обґрунтувань та ймовірності надання необ’єктивних висновків за результатами проведених ауди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жувати графіки проведення аудит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віряти членів комісії з проведення внутрішнього аудиту на наявність/відсутність конфлікту інтерес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го аудиту</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Ю. Мошиченко)</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ціональною поліцією України затверджено та оприлюднено на офіційному веб-сайті НПУ Операційний план діяльності з внутрішнього аудиту на 2021 рік та  зміни до Стратегічного плану діяльності з внутрішнього аудиту на 2019-2021 ро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ується постійний контроль щодо недопущення у членів аудиторських груп наявності конфлікту інтере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іоритетні об’єкти внутрішнього аудиту визначені за результатами оцінки та ризик-орієнтовного відбор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іоритетними об’єктами внутрішнього аудиту щодо яких будуть проводиться внутрішні аудити на 2019-2021 роки є:</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едення бухгалтерського обліку та складання фінансової звітності;</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публічних закупівель;</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оплати праці;</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та розрахунки з підзвітними особами;</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икористання службового автотранспорту та паливно-мастильних матеріалів;</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управління нерухомим майном;</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надання платних послуг і накладення та стягнення адміністративних штрафів;</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капітальне будівництво та здійснення ремонтно-будівельних робіт;</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з товарно-матеріальними цінностям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повідно до доручення Національної поліції України від 23.05.2019 № 6115/01/47-2019 проводиться навчання з вивчення положень законодавства у сфері запобігання корупції, недопущення порушень антикорупційного законодавства згідно з графіком у т.ч. і на базі Ситуаційного центру НПУ на тем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дотримання законодавства під час під час розгляду запитів, звернень (розгляд в умовах конфлікту інтересів, розголошення інформації з обмеженим доступом);</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організації внутрішнього аудиту в системі Національної поліції України та забезпечення діяльності Управління внутрішнього аудиту наказом НПУ від 21.12.2019 року № 1330 були затвердженні «Положення про Управління внутрішнього аудиту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наявності документів та інших носіїв інформації, що містять службову інформацію в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взаємодію працівників поліції та громадян виключно шляхом офіційного лист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увати технічне завдання на створення комплексної системи захисту в інформаційно-телекомунікаційній системі «Інформаційний портал Національної поліції України» (шифр КСЗІ ІТС ІП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підготовку плану захисту інформації в інформаційно- телекомунікаційній системі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будувати відомчу Спеціальну мережу обміну службовою інформацією «Січ».</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режиму та технічного захисту інформ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 Безимянний)</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ідділ спеціального зв’язку (А. Вірський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послідовні заходи з побудови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Розроблено паспорт проекту «Створення комплексної системи захисту інформації інформаційно-телекомунікаційної системи «Інформаційній портал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2. Підготовлено наказ ДІАП НПУ від 09.12.2019 року № 32 «Про створення служби захисту інформації інформаційно-телекомунікаційної системи Інформаційний портал Національної поліції України »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3.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4.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 Підготовлено, узгоджено та затверджено документацію передпроектних робіт для побудови комплексної системи захисту інформації в інформаційно-телекомунікаційній системі «Інформаційний портал Національної поліції України» у склад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Модель загроз» (ЄААД.468244.289 Д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 (ЄААД.468244.289 Д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 (ЄААД.468244.289 Д6);</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Інформаційно-телекомунікаційна система «Інформаційний портал Національної поліції України» комплексна система захисту інформації.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значений перелік функціональних послуг безпеки (функціонального профілю захищеності)» (ЄААД.468244.289 Д7). неможливість реєстрації та одночасної паралельної роботи з інформаційними системами легітимного користувача системи «ІПНП» на декількох автоматизованих робочих місцях. Це дозволить виключити можливість одночасної роботи різних працівників поліції в системі «ІПНП» з використанням однакового логіна.</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о програмні компоненти, впровадження яких фактично унеможливить безконтрольний несанкціонований виток службової інформації з системи «ІПНП» та значно знизить вплив «людського фактору» в інформаційну діяльність поліції.        Ключовою особливістю розробленої технології є застосування механізму візуального попередження користувача від копіювання інформації, яка відображається після здійснення пошуку по будь-яким реквізитам на екрані монітору персонального комп’ютера або планшетного пристрою. При виведенні результатів запитуваної інформації по всьому екрану напівпрозорим червоним кольором під кутом будуть неодноразово відображатися у вигляді зображення наступні дані: поточний логін користувача, який здійснював запит в інформаційних ресурсах системи «ІПНП»; прізвище, ім’я та по-батькові користувача; дата та час здійснення пошуку в системі «ІПНП» .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відділі спеціального зв’язку розгорнуто відомчу Спеціальну мережу обміну службовою  інформацією «Січ».</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провадження такого превентивного безпекового модулю (умовна назва «Водяні знаки») в системі «ІПНП» застережить користувача від розповсюдження результатів пошукового запиту методом фотографування екрану або копіювання поточного стану екрану.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ня фактів порушень законодавства у сфері захисту інформації підготовлено Огляд стану дотримання інформаційної безпеки в органах Національної поліції України в першому півріччі 2019 року (від 13.08.2019 № 9460/08/27-2019).</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eastAsia="ru-RU"/>
              </w:rPr>
              <w:t xml:space="preserve">Для унеможливлення доступу до системи ІПНП працівників поліції під час їх перебування у відпустках, закордонних відрядженнях, на лікарняних, а також звільнених працівників поліції, забезпечення належного контролю за організацією доступу до системи ІПНП з метою запобігання можливого витоку інформації з відомчих інформаційних ресурсів розроблено та впроваджено безпековий модуль програмного забезпечення, що дозволить блокувати будь-який доступ до інформаційних ресурсів системи ІПНП її користувачам на певний період часу ( доповідна записка від 06.09.2019 № 06.09.2019).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 виконання доручення Національної поліції України в Департаменті інформаційно-аналітичної підтримки були 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механізму блокування тимчасово відсутніх користувачів інформаційно-телекомунікаційної системи «Інформаційний портал Національної поліції України» (Лист від 26.09.2019 №11010/08/2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а доповідна записка заступникові Голови НПУ генералу поліції третього рангу Клименку І.В. щодо закупівлі послуг з розроблення техноробочого проекту на створення комплексної системи захисту інформації в інформаційно-телекомунікаційній системі «Інформаційний портал Національної поліції України» (вих. № 2201/27/01/5-2019 від 27.04.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повідну записку від 18.01.2019 № 1873 «Про використання у службовій діяльності поліцейських публічних сервісів», якою зобов’язано максимально обмежити використання працівниками поліції у службовій діяльності публічних сервісів та заборонити передачу інформації відповідно до Переліку відомостей, що становлять службову інформацію в системі Національної поліції України, затвердженого наказом НПУ від 12.10.2018 № 945 за допомогою публічних серві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ПУ від 18.01.2019 № 55 затверджено Інструкцію про особливості поводження з документами з мобілізаційних питань, які містять службову інформацію, у системі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казом НПУ від 08.02.2019 № 130 керівників всіх рівнів у Національній поліції зобов’язано ужити заходів, спрямованих на попередження випадків витоку інформації з обмеженим доступом, яка утворюється в процесі оперативної та службової діяльності.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ідготовлено доручення керівництва Національної поліції України від 22.05.2019 № 13/01/1100 про забезпечення дотримання вимог законодавства у сфері охорони державної таємниці працівниками поліції у зв’язку з їх виїздом до іноземної держав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вимог законодавства України у сфері захисту інформації та персональних даних Національною поліцією України здійснюються послідовні заходи з упровадження в інформаційно-телекомунікаційній системі «Інформаційний портал Національної поліції України» (система «ІПНП») безпекової моделі, у тому числі при організації доступу до її інформаційних ресурсів. Для реалізації механізмів достовірної та однозначної автентифікації користувачів у системі «ІІПНП» як складової інформаційної безпеки в центральному органі управління поліції розроблено спеціалізовані модулі програмного забезпечення вдосконалення процесів адміністрування, реєстрації та ведення обліку користувачів. З 24 червня 2019 року в системі «ІПНП» будуть упроваджені програмні модулі, що забезпечать посилений захист інформації в системі «ІПНП» від несанкціонованого доступу, а обліковий запис користувача – від зламу шляхом установлення для логіна користувача надійного пароля.</w:t>
            </w:r>
          </w:p>
          <w:p>
            <w:pPr>
              <w:pStyle w:val="Normal"/>
              <w:spacing w:lineRule="auto" w:line="240" w:before="0" w:after="0"/>
              <w:ind w:left="117" w:right="115" w:hanging="0"/>
              <w:jc w:val="both"/>
              <w:rPr/>
            </w:pPr>
            <w:r>
              <w:rPr>
                <w:rFonts w:cs="Times New Roman" w:ascii="Times New Roman" w:hAnsi="Times New Roman"/>
              </w:rPr>
              <w:t xml:space="preserve">У 2020 році в НПУ вживаються послідовні заходи </w:t>
            </w:r>
            <w:r>
              <w:rPr>
                <w:rStyle w:val="Rvts9"/>
                <w:rFonts w:cs="Times New Roman" w:ascii="Times New Roman" w:hAnsi="Times New Roman"/>
                <w:bCs/>
                <w:shd w:fill="FFFFFF" w:val="clear"/>
              </w:rPr>
              <w:t xml:space="preserve">з побудови </w:t>
            </w:r>
            <w:r>
              <w:rPr>
                <w:rFonts w:cs="Times New Roman" w:ascii="Times New Roman" w:hAnsi="Times New Roman"/>
              </w:rPr>
              <w:t>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15" w:hanging="0"/>
              <w:jc w:val="both"/>
              <w:rPr>
                <w:rFonts w:ascii="Times New Roman" w:hAnsi="Times New Roman" w:cs="Times New Roman"/>
              </w:rPr>
            </w:pPr>
            <w:r>
              <w:rPr>
                <w:rFonts w:cs="Times New Roman" w:ascii="Times New Roman" w:hAnsi="Times New Roman"/>
              </w:rPr>
              <w:t>1. Розроблено паспорт проекту «Створення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31" w:hanging="0"/>
              <w:jc w:val="both"/>
              <w:rPr/>
            </w:pPr>
            <w:r>
              <w:rPr>
                <w:rFonts w:cs="Times New Roman" w:ascii="Times New Roman" w:hAnsi="Times New Roman"/>
              </w:rPr>
              <w:t>2.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17" w:right="131" w:hanging="0"/>
              <w:jc w:val="both"/>
              <w:rPr>
                <w:rFonts w:ascii="Times New Roman" w:hAnsi="Times New Roman" w:cs="Times New Roman"/>
              </w:rPr>
            </w:pPr>
            <w:r>
              <w:rPr>
                <w:rFonts w:cs="Times New Roman" w:ascii="Times New Roman" w:hAnsi="Times New Roman"/>
              </w:rPr>
              <w:t>3.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17" w:right="131" w:hanging="0"/>
              <w:jc w:val="both"/>
              <w:rPr>
                <w:rStyle w:val="Rvts9"/>
                <w:rFonts w:ascii="Times New Roman" w:hAnsi="Times New Roman" w:cs="Times New Roman"/>
              </w:rPr>
            </w:pPr>
            <w:r>
              <w:rPr>
                <w:rFonts w:cs="Times New Roman" w:ascii="Times New Roman" w:hAnsi="Times New Roman"/>
              </w:rPr>
              <w:t xml:space="preserve">4. Підготовлено, узгоджено та затверджено </w:t>
            </w:r>
            <w:r>
              <w:rPr>
                <w:rStyle w:val="Rvts9"/>
                <w:rFonts w:cs="Times New Roman" w:ascii="Times New Roman" w:hAnsi="Times New Roman"/>
                <w:bCs/>
                <w:shd w:fill="FFFFFF" w:val="clear"/>
              </w:rPr>
              <w:t xml:space="preserve">документацію передпроєктних робіт </w:t>
            </w:r>
            <w:r>
              <w:rPr>
                <w:rFonts w:cs="Times New Roman" w:ascii="Times New Roman" w:hAnsi="Times New Roman"/>
              </w:rPr>
              <w:t>для побудови комплексної системи захисту інформації в інформаційно-телекомунікаційній системі «Інформаційний портал Національної поліції України»</w:t>
            </w:r>
            <w:r>
              <w:rPr>
                <w:rStyle w:val="Rvts9"/>
                <w:rFonts w:cs="Times New Roman" w:ascii="Times New Roman" w:hAnsi="Times New Roman"/>
                <w:bCs/>
                <w:shd w:fill="FFFFFF" w:val="clear"/>
              </w:rPr>
              <w:t xml:space="preserve"> у складі:                                                                    -«Інформаційно-телекомунікаційна система «Інформаційний портал Національної поліції  »комплексна система захисту інформації. Модель загроз» </w:t>
            </w:r>
            <w:r>
              <w:rPr>
                <w:rFonts w:cs="Times New Roman" w:ascii="Times New Roman" w:hAnsi="Times New Roman"/>
              </w:rPr>
              <w:t>(ЄААД.468244.289 Д3);</w:t>
            </w:r>
            <w:r>
              <w:rPr>
                <w:rStyle w:val="Rvts9"/>
                <w:rFonts w:cs="Times New Roman" w:ascii="Times New Roman" w:hAnsi="Times New Roman"/>
              </w:rPr>
              <w:t xml:space="preserve">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w:t>
            </w:r>
            <w:r>
              <w:rPr>
                <w:rFonts w:cs="Times New Roman" w:ascii="Times New Roman" w:hAnsi="Times New Roman"/>
              </w:rPr>
              <w:t xml:space="preserve"> (ЄААД.468244.289 Д5);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w:t>
            </w:r>
            <w:r>
              <w:rPr>
                <w:rFonts w:cs="Times New Roman" w:ascii="Times New Roman" w:hAnsi="Times New Roman"/>
              </w:rPr>
              <w:t xml:space="preserve"> (ЄААД.468244.289 Д6);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значення переліку функціональних послуг безпеки (функціонального профілю захищеності)»</w:t>
            </w:r>
            <w:r>
              <w:rPr>
                <w:rFonts w:cs="Times New Roman" w:ascii="Times New Roman" w:hAnsi="Times New Roman"/>
              </w:rPr>
              <w:t xml:space="preserve"> (ЄААД.468244.289 Д7).</w:t>
            </w:r>
          </w:p>
          <w:p>
            <w:pPr>
              <w:pStyle w:val="Normal"/>
              <w:spacing w:lineRule="auto" w:line="240" w:before="0" w:after="0"/>
              <w:ind w:left="117" w:right="131" w:hanging="0"/>
              <w:jc w:val="both"/>
              <w:rPr/>
            </w:pPr>
            <w:r>
              <w:rPr>
                <w:rFonts w:cs="Times New Roman" w:ascii="Times New Roman" w:hAnsi="Times New Roman"/>
              </w:rPr>
              <w:t>5. Згідно укладеного між ДУ «Центр обслуговування підрозділів Національної поліції України» (далі – ДУ «ЦОП НПУ») та приватним акціонерним товариством «Інститут інформаційних технологій» договору від 03.07.2019 № 1022/19 забезпечено розроблення техноробочого проекту на створення комплексної системи захисту інформації в ІПНП та її дослідної експлуатації, а також отримано перелік визначеного Договором комплекту документації.</w:t>
            </w:r>
          </w:p>
          <w:p>
            <w:pPr>
              <w:pStyle w:val="Normal"/>
              <w:spacing w:lineRule="auto" w:line="240" w:before="0" w:after="0"/>
              <w:ind w:left="117" w:right="135" w:hanging="0"/>
              <w:jc w:val="both"/>
              <w:rPr>
                <w:rFonts w:ascii="Times New Roman" w:hAnsi="Times New Roman" w:cs="Times New Roman"/>
              </w:rPr>
            </w:pPr>
            <w:r>
              <w:rPr>
                <w:rFonts w:cs="Times New Roman" w:ascii="Times New Roman" w:hAnsi="Times New Roman"/>
              </w:rPr>
              <w:t>6. На цей час здійснюються заходи щодо проведення попередніх випробувань та дослідної експлуатації комплексної системи захисту інформації в інформаційно-телекомунікаційній системі «Інформаційний портал Національної поліції України», підготовки вихідних документів для організації державної експертизи та отримання Атестату відповідності Держспецзв’язку України.</w:t>
            </w:r>
          </w:p>
          <w:p>
            <w:pPr>
              <w:pStyle w:val="Normal"/>
              <w:numPr>
                <w:ilvl w:val="0"/>
                <w:numId w:val="0"/>
              </w:numPr>
              <w:spacing w:lineRule="auto" w:line="240"/>
              <w:ind w:left="142" w:right="133" w:hanging="142"/>
              <w:jc w:val="both"/>
              <w:outlineLvl w:val="0"/>
              <w:rPr>
                <w:rFonts w:ascii="Times New Roman" w:hAnsi="Times New Roman" w:cs="Times New Roman"/>
                <w:bCs/>
              </w:rPr>
            </w:pPr>
            <w:r>
              <w:rPr>
                <w:rFonts w:cs="Times New Roman" w:ascii="Times New Roman" w:hAnsi="Times New Roman"/>
              </w:rPr>
              <w:t>7. Підготовлено наказ ДІАП Національної поліції України від 09.12.2019 № 32 «Про створення служби захисту інформації інформаційно-телекомунікаційної системи «Інформаційний портал Національної поліції України».</w:t>
            </w:r>
            <w:r>
              <w:rPr>
                <w:rFonts w:cs="Times New Roman" w:ascii="Times New Roman" w:hAnsi="Times New Roman"/>
                <w:spacing w:val="-1"/>
              </w:rPr>
              <w:t xml:space="preserve">  </w:t>
            </w:r>
          </w:p>
          <w:p>
            <w:pPr>
              <w:pStyle w:val="Normal"/>
              <w:spacing w:lineRule="auto" w:line="240" w:before="0" w:after="0"/>
              <w:ind w:left="127" w:right="137" w:hanging="0"/>
              <w:jc w:val="both"/>
              <w:rPr>
                <w:rFonts w:ascii="Times New Roman" w:hAnsi="Times New Roman" w:cs="Times New Roman"/>
                <w:spacing w:val="-1"/>
              </w:rPr>
            </w:pPr>
            <w:r>
              <w:rPr>
                <w:rFonts w:eastAsia="Times New Roman" w:cs="Times New Roman" w:ascii="Times New Roman" w:hAnsi="Times New Roman"/>
                <w:spacing w:val="-1"/>
              </w:rPr>
              <w:t xml:space="preserve"> </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1"/>
              </w:rPr>
              <w:t xml:space="preserve"> </w:t>
            </w:r>
            <w:r>
              <w:rPr>
                <w:rFonts w:cs="Times New Roman" w:ascii="Times New Roman" w:hAnsi="Times New Roman"/>
                <w:spacing w:val="-1"/>
              </w:rPr>
              <w:t>Представниками Національної поліції України взято участь у проведенні Самооцінки НАТО на предмет виявлення корупційних ризиків у тому числі і у сфері діяльності НПУ під час</w:t>
            </w:r>
            <w:r>
              <w:rPr>
                <w:rFonts w:eastAsia="Times New Roman" w:cs="Times New Roman" w:ascii="Times New Roman" w:hAnsi="Times New Roman"/>
                <w:spacing w:val="-8"/>
                <w:shd w:fill="FFFFFF" w:val="clear"/>
                <w:lang w:eastAsia="ru-RU"/>
              </w:rPr>
              <w:t xml:space="preserve">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spacing w:val="-1"/>
              </w:rPr>
              <w:t>На підставі проведеної самооцінки, експертами НАТО був підготовлений відповідний звіт, який був направлений у т.ч. і до НПУ для вивчення та врахування під час підготовки(опрацювання) відомчих документів. ( вх. ДДЗ НПУ від 28.10.2019 №34952/еп)</w:t>
            </w:r>
            <w:r>
              <w:rPr>
                <w:rFonts w:cs="Times New Roman" w:ascii="Times New Roman" w:hAnsi="Times New Roman"/>
                <w:bCs/>
              </w:rPr>
              <w:t xml:space="preserve">                                  Розроблені та розповсюджені рекомендації щодо запобігання та врегулювання конфлікту інтересів, надані т</w:t>
            </w:r>
            <w:hyperlink r:id="rId2">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 Постійно проводяться, семінари та лекції, під час яких доводилися детальні роз'яснювання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 xml:space="preserve">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w:t>
            </w:r>
          </w:p>
          <w:p>
            <w:pPr>
              <w:pStyle w:val="Normal"/>
              <w:spacing w:lineRule="auto" w:line="240" w:before="0" w:after="0"/>
              <w:ind w:left="127" w:right="137" w:hanging="0"/>
              <w:jc w:val="both"/>
              <w:rPr>
                <w:rFonts w:ascii="Times New Roman" w:hAnsi="Times New Roman" w:eastAsia="Times New Roman" w:cs="Times New Roman"/>
                <w:bCs/>
                <w:color w:val="FF0000"/>
                <w:spacing w:val="-8"/>
                <w:shd w:fill="FFFFFF" w:val="clear"/>
                <w:lang w:eastAsia="ru-RU"/>
              </w:rPr>
            </w:pPr>
            <w:r>
              <w:rPr>
                <w:rFonts w:eastAsia="Times New Roman" w:cs="Times New Roman" w:ascii="Times New Roman" w:hAnsi="Times New Roman"/>
                <w:bCs/>
                <w:color w:val="FF0000"/>
                <w:spacing w:val="-8"/>
                <w:shd w:fill="FFFFFF" w:val="clear"/>
                <w:lang w:eastAsia="ru-RU"/>
              </w:rPr>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З метою забезпечення належного режиму секретності та недопущення не доброчесності працівниками поліції при використанні у своїх інтересах інформації, яка стала йому відома у зв'язку з виконанням службових повноважень, наказом НПУ від 10.12.2019 року №1276 було затверджено графік проведення занять с працівниками структурних підрозділів центрального органу управління поліції. яким надано допуск та доступ до державної таємниці.</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порядку надання права доступу користувачам до інформаційно-телекомунікаційної системи «Інформаційний портал Національної поліції України» (від 24.01.2020 №1026/01/27-2020)</w:t>
            </w:r>
            <w:r>
              <w:rPr>
                <w:rFonts w:eastAsia="Times New Roman" w:cs="Times New Roman" w:ascii="Times New Roman" w:hAnsi="Times New Roman"/>
                <w:spacing w:val="-8"/>
                <w:shd w:fill="FFFFFF" w:val="clear"/>
                <w:lang w:val="ru-RU" w:eastAsia="ru-RU"/>
              </w:rPr>
              <w:t xml:space="preserve">. </w:t>
            </w:r>
          </w:p>
          <w:p>
            <w:pPr>
              <w:pStyle w:val="Normal"/>
              <w:spacing w:lineRule="auto" w:line="240" w:before="0" w:after="0"/>
              <w:ind w:left="136" w:right="185" w:hanging="0"/>
              <w:jc w:val="both"/>
              <w:rPr>
                <w:rFonts w:ascii="Times New Roman" w:hAnsi="Times New Roman" w:cs="Times New Roman"/>
                <w:bCs/>
              </w:rPr>
            </w:pPr>
            <w:r>
              <w:rPr>
                <w:rFonts w:eastAsia="Times New Roman" w:cs="Times New Roman" w:ascii="Times New Roman" w:hAnsi="Times New Roman"/>
                <w:spacing w:val="-8"/>
                <w:shd w:fill="FFFFFF" w:val="clear"/>
                <w:lang w:val="ru-RU" w:eastAsia="ru-RU"/>
              </w:rPr>
              <w:t>Для</w:t>
            </w:r>
            <w:r>
              <w:rPr>
                <w:rFonts w:eastAsia="Times New Roman" w:cs="Times New Roman" w:ascii="Times New Roman" w:hAnsi="Times New Roman"/>
                <w:spacing w:val="-8"/>
                <w:shd w:fill="FFFFFF" w:val="clear"/>
                <w:lang w:eastAsia="ru-RU"/>
              </w:rPr>
              <w:t xml:space="preserve"> забезпечення належного режиму секретності та недопущення недоброчесності працівниками поліції при використанні у своїх інтересах інформації, яка стала йому відома у зв'язку з виконанням службових повноважень, уживаються заходи щодо вдосконалення обліку користувачів «ІПНП», у зв’язку з чим були оновлені заявки про надання доступи до системи та зобов’язання щодо нерозголошення персональних даних, що є обов’язковим документами для отримання доступу.(  Листом НПУ від 23.01.2020 року         № 962/09/27-2020) Відповідно до ЗУ «Про інформацію», «Про захист інформації в інформаційно-телекомунікаційних системах», «Про захист персональних даних» - підготовлений та затверджений «Порядок електронної інформаційної взаємодії Міністерства цифрової трансформації України та Міністерства внутрішніх справ України» ( спільний наказ від 19.12.2019 року № 26/1057)</w:t>
            </w:r>
            <w:r>
              <w:rPr>
                <w:rFonts w:cs="Times New Roman" w:ascii="Times New Roman" w:hAnsi="Times New Roman"/>
                <w:bCs/>
              </w:rPr>
              <w:t xml:space="preserve">. З метою вжиття ефективних заходів щодо </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вдосконалення</w:t>
            </w:r>
            <w:r>
              <w:rPr>
                <w:rFonts w:eastAsia="Times New Roman" w:cs="Times New Roman" w:ascii="Times New Roman" w:hAnsi="Times New Roman"/>
                <w:spacing w:val="-8"/>
                <w:shd w:fill="FFFFFF" w:val="clear"/>
                <w:lang w:eastAsia="ru-RU"/>
              </w:rPr>
              <w:t xml:space="preserve"> роботи з опрацювання проектів відомчих організаційно-розпорядчих документів, у розрізі вимог Закону України «Про запобігання корупції»</w:t>
            </w:r>
            <w:r>
              <w:rPr>
                <w:rFonts w:cs="Times New Roman" w:ascii="Times New Roman" w:hAnsi="Times New Roman"/>
                <w:bCs/>
              </w:rPr>
              <w:t xml:space="preserve"> був підготовлений огляд «Про стан документообороту, обробки кореспонденції та нормативних документів у Національній поліції України за 2019 рік», з постановкою конкретних завдань у даному напрямку  керівникам територіальних органів та міжрегіональних територіальних органів поліції.          ( Лист НПУ від 22.01.2020 року № 853/09/11-2020) </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bCs/>
              </w:rPr>
              <w:t xml:space="preserve"> проводить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е неналежне виконання працівниками поліції завдань і функцій, визначених положеннями та  посадовими інструкція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ивчати індивідуальні якості працівників, створити здоровий морально-психологічний клімат в колективах та формувати нетерпиме ставлення до порушни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знайомити працівників поліції з вироками судів щодо порушень антикорупційного законодавства поліцейськ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іодичне внутрішнє опитування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інститут взаємопідтримки поліцейських за принципом «Рівний-рівному», що дозволить здійснювати втручання у професійно-психологічні проблеми на ранніх етапах їх виникнення з метою профілактики кризових станів, як конкретних працівників поліції, так і колективів у цілом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систему «Службове завд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заходи щодо удосконалення роботи інтернет-ресурсу «Освітній портал службової підготовки поліцейських»</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еалізувати організаційно-практичних заходів щодо забезпечення функціонування інформаційно-пошукової системи Департаменту внутрішньої безпеки, підтримання в актуальному стані накопичених у ній ресурсів, їх своєчасне використання в оперативно-розшуковій діяльності підрозділів внутрішньої безпеки за визначеними напрямкам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Мартищу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Бабі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Мартищук)</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повідно до вимог наказу МВС від 25.12.2015 № 1631 «Про організацію добору (конкурсу) та просування по службі поліцейських» та з метою забезпечення формування якісного професійного ядра, запобігання проникнення до лав Національної поліції осіб з низькими морально-діловими якостями, за звітний період психологічним вивченням  (тестування особистісних характеристик та методом «Ассессмент-центр») у ході добору (конкурсу) на службу в органи поліції у звітному періоді 2021 року охоплено 2634 кандидата, із якими також було проведено інтерв’ю з експертною комісією. У ході тестування особистісних характеристик (психологічного тесту) та оцінки потенційних можливостей співробітників («Ассессмент-центру») у 874 осіб (або 33%) виявлено третій (низький) рівень прогнозу успішності професійної діяльності. Також значна увага приділялася психодіагностичному вивченню психоемоційного стану діючого персоналу Національної поліції, а саме 104499 працівників ( у т.ч. 21670 поліцейських- учасників АТО/ООС) охоплено плановою експрес-діагностикою та 27113 поліцейських охоплено поглибленою психологічною діагностикою в рамках індивідуальної роботи. Також згідно Міжнародної прогами підвищення кваліфікації для органів кримінального розслідування в Україні Міністерства юстиції США (ІСІТАР). У ході реалізації в НПУ проєкту «Поліцейський офіцер громади»  у 1 півріччі 2021 року прийнято участь у проведенні співбесід (інтерв’ю за компетнціями) з 777 кандидатами на посади поліцейських офіцерів громади.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63" w:right="185" w:hanging="0"/>
              <w:jc w:val="both"/>
              <w:rPr>
                <w:rFonts w:ascii="Times New Roman" w:hAnsi="Times New Roman" w:eastAsia="Times New Roman" w:cs="Times New Roman"/>
                <w:color w:val="FF0000"/>
                <w:lang w:eastAsia="ru-RU"/>
              </w:rPr>
            </w:pPr>
            <w:r>
              <w:rPr>
                <w:rFonts w:eastAsia="Times New Roman" w:cs="Times New Roman" w:ascii="Times New Roman" w:hAnsi="Times New Roman"/>
                <w:spacing w:val="-8"/>
                <w:shd w:fill="FFFFFF" w:val="clear"/>
                <w:lang w:eastAsia="ru-RU"/>
              </w:rPr>
              <w:t xml:space="preserve">Підготовлено лист від 10.07.2019 № 7963/01/12-2019 про посилення контролю за дотриманням дисципліни і законності, акцентувавши увагу керівників ГУНП в Донецькій та Луганській областях організувати та забезпечити силами підпорядкованих мобільних груп постійні перевірки несення служби поліцейськими, відрядженими до Донецької та Луганської областей, у тому числі у складі ООС, а також дотримання ними правил етичної поведінки в місцях дислокації їх підрозділів. Підготовлено огляд про стан службової дисципліни та події, пов’язані з особовим складом Національної поліції України (від 23 липня 2019 року № 3813/12/6/07-20. Проведена колегія Національної поліції України з оголошенням підсумків службової діяльності та станом дотримання дисципліни і законності в органах та підрозділах Національної поліції України за 2019 рук. (від 11 лютого 2020 року наказ НПУ № 103 «Про оголошення рішення колегії Національної поліції України»)                             </w:t>
            </w:r>
            <w:r>
              <w:rPr>
                <w:rFonts w:eastAsia="Times New Roman" w:cs="Times New Roman" w:ascii="Times New Roman" w:hAnsi="Times New Roman"/>
                <w:lang w:eastAsia="ru-RU"/>
              </w:rPr>
              <w:t xml:space="preserve">З урахуванням результатів проведених перевірок та з метою оптимізації стану СПК було вжито ряд організаційно-управлінських заходів, а саме: звільнено з посад (понижено/відсторонено/переміщено) 30 посадовців та ще 10 притягнуто до дисциплінарної відповідальності. Працівникам керівної ланки було надано 44580 консультацій щодо покращення стану СПК та проведено 221 навчальне заняття/тренінг з питань психології управління та профілактики конфліктів у службових колективах. </w:t>
            </w:r>
          </w:p>
          <w:p>
            <w:pPr>
              <w:pStyle w:val="Normal"/>
              <w:spacing w:lineRule="auto" w:line="240" w:before="0" w:after="0"/>
              <w:ind w:left="63" w:right="18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заходи щодо постійного моніторингу ситуації в колективах та вирішення проблем професійної діяльності поліцейських.</w:t>
            </w:r>
          </w:p>
          <w:p>
            <w:pPr>
              <w:pStyle w:val="Normal"/>
              <w:spacing w:lineRule="auto" w:line="240" w:before="0" w:after="0"/>
              <w:ind w:left="127" w:right="185" w:hanging="0"/>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Так, за ініціативою Національної поліції України та за підтримки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компанією «</w:t>
            </w:r>
            <w:r>
              <w:rPr>
                <w:rFonts w:eastAsia="Times New Roman" w:cs="Times New Roman" w:ascii="Times New Roman" w:hAnsi="Times New Roman"/>
                <w:spacing w:val="-8"/>
                <w:shd w:fill="FFFFFF" w:val="clear"/>
                <w:lang w:val="en-US" w:eastAsia="ru-RU"/>
              </w:rPr>
              <w:t>Reputatio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pital</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Group</w:t>
            </w:r>
            <w:r>
              <w:rPr>
                <w:rFonts w:eastAsia="Times New Roman" w:cs="Times New Roman" w:ascii="Times New Roman" w:hAnsi="Times New Roman"/>
                <w:spacing w:val="-8"/>
                <w:shd w:fill="FFFFFF" w:val="clear"/>
                <w:lang w:eastAsia="ru-RU"/>
              </w:rPr>
              <w:t>» наприкінці 2018 року проведено незалежне масштабне онлайн опитування понад 21 тис. поліцейських стосовно визначення рівня їх задоволеності службою, а також потреб подальшого розвитку органів поліції.. У січні 2019 року психологами Національної поліції України здійснено вивчення соціально-психологічних аспектів службової діяльності органів головних управлінь Національної поліції України в Донецькій області та Луганській областях (опитуванням охоплено 3462 поліцейських). З урахуванням результатів вказаних опитувань в НПУ створена робоча група на чолі з Головою Національної поліції, якою розробляється стратегія покращання соціального захисту та умов професійної діяльності поліцейських.</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одночас, у рамках моніторингу стану соціально-психологічного клімату в службових колективах органів, підрозділів, установ поліції, впродовж 1-го півріччя 2019 року психологами НПУ вивчено 646 колективів.</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урахуванням результатів проведених опитувань та з метою оптимізації стану було вжито ряд організаційно-управлінських заходів, а саме: звільнено з посад понижено/відсторонено/переміщено) 13 посадовців та ще 2 – притягнуто до дисциплінарної відповідальності. Керівній ланці було надано 2309 консультацій щодо покращення стану соціально-психологічного клімату та проведено 2309 навчальних заняття/тренінги з питань психології управління та профілактики конфліктів у службових колективах. Відповідно до доручення керівництва Міністерства внутрішніх справ та Національної поліції (доповідна записка Державного секретаря МВС від 23.05.2019 № 7135/01/10-2019), психологи поліції у межах компетенції приймуть участь в 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кварталі 2019 року у проведенні повторного опитування персоналу НПУ, задля подальшого відстеження динаміки змін у функціонуванні ЦОВВ, діяльність яких спрямовується та координується КМУ через Міністра внутрішніх справ, щодо ефективності виконання мотиваційної програми Міністерства та виявлення нових викликів і основ тенденцій в умовах подальшого реформування системи МВС. З урахуванням результатів проведених опитувань та з метою оптимізації стану соціально - психологічному клімату було вжито ряд організаційно-управлінських заходів, а саме: звільнено з посад понижено/відсторонено/переміщено) 10 посадовців та ще 4 – притягнуто до дисциплінарної відповідальності. Працівникам керівної ланки було надано 1730 консультацій щодо покращення стану соціально-психологічного клімату та проведено 83 навчальних заняття/тренінги з питань психології управління та профілактики конфліктів у службових колективах. </w:t>
            </w:r>
            <w:r>
              <w:rPr>
                <w:rFonts w:eastAsia="Times New Roman" w:cs="Times New Roman" w:ascii="Times New Roman" w:hAnsi="Times New Roman"/>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Впродовж 1 півріччя 2021 року проведено в підрозділах НПУ опитування 84227 працівників поліції щодо визначення їх рівня самопочуття та проведено психодіагностичне вивчення особистних якостей у 513 поліцейських. Упродовж 1 півріччя 2021 року було організовано і проведено опитування 84227 поліцейських та працівників поліції, щодо визначення їх рівня самопочуття та психодіагностичного вивчення особистісних якостей 513 поліцейських штурмових підрозділів типу «А» управлінь «КОРД».</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та Національною поліцією України у ході реалізації «Проекту підтримки підготовки поліцейських (РТАТ)» з жовтня 2018 року у головних управліннях Національної поліції в Київській, Львівській, Одеській, Харківській областях та м. Києві здійснюється пілотне впровадження у практичну діяльність Програми психологічної підтримки поліцейських за принципом «Рівний-Рівному». Зазначена програма передбачає наявність в органах та підрозділах поліції поліцейських – консультантів, які за власним бажанням після проходження відповідного навчання будуть здійснювати психологічну підтримку своїх колег, які опинились у складних (кризових) ситуаціях, що дозволить здійснювати втручання у психологічні проблеми на ранніх етапах їх виникнення та буде якісним і дієвим інструментом профілактики кризових станів як конкретних працівників поліції, так і окремих підрозділів. Так, у вказаних органах та підрозділах діє 152 поліцейських-консультанти, які за власним бажанням пройшли відповідне навчання, та на сьогоднішній день досить успішно здійснюють психологічну підтримку своїх колег, які опинились у складних (кризових) ситуаціях, а саме: впродовж звітного періоду ними було надано 400 консультацій поліцейським та 22 членам їх сімей (за результатами консультацій 16 поліцейських було направлено до штатного психолога). Крім того, із 160 керівниками та 3372 працівниками поліції проведено 294 інформаційно-просвітницьких заходи з питань профілактики стресу та роботи програми «Рівний -Рівном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дотримання дисципліни і законності в органах та підрозділах Національної поліції України за 2018 рік (огляд від 21.01.2019  № 835/09/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лист НПУ від 18.02.2019 № 1884/01/12-2019 «Про заходи зміцнення службової дисципліни та законності в діяльності поліції», з обов’язковою вимогою до працівників поліції щодо забезпечення виконання обов’язків, вимог, обмежень та заборон, визначених Законом України «Про запобігання корупції», статтею 18 Закону України «Про Національну поліцію», статтею 1 Дисциплінарного статуту Національної поліції України та Правилами етичної поведінки поліцейських, затвердженими наказом МВС від 09 листопада 2016 року № 117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5 червня 2019 року на нараді керівництва Національної поліції України особливу увагу приділено питанню дотримання дисципліни і законності в органах і підрозділах Національної поліції (протокол від 05.06. 2019 № 13).</w:t>
            </w:r>
          </w:p>
          <w:p>
            <w:pPr>
              <w:pStyle w:val="Normal"/>
              <w:spacing w:lineRule="auto" w:line="240" w:before="0" w:after="0"/>
              <w:ind w:left="152" w:right="185" w:hanging="0"/>
              <w:jc w:val="both"/>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З метою вивчення морально-психологічного клімату в </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колективах поліції було залучено фахівця психолога, останнім проведено психологічні тестування та співбесіди.</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Станом на 01.04.2020 в Національній поліції України діє 152 поліцейських-консультанти, які за власним бажанням пройшли відповідне навчання та здійснюють психологічну підтримку своїх колег, які опинились у складних ситуаціях. Надано 394 консультації поліцейським та 29 членам їх сімей, Проведено із 95 керівниками та 2620 працівниками поліції 190 інформаційно-просвітницьких заходів з питань профілактики стресу та роботи програми «Рівний-рівному». </w:t>
            </w:r>
            <w:r>
              <w:rPr>
                <w:rFonts w:eastAsia="Times New Roman" w:cs="Times New Roman" w:ascii="Times New Roman" w:hAnsi="Times New Roman"/>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lang w:val="en-US" w:eastAsia="ru-RU"/>
              </w:rPr>
              <w:t>Agriteam</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anada</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onsulting</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Ltd</w:t>
            </w:r>
            <w:r>
              <w:rPr>
                <w:rFonts w:eastAsia="Times New Roman" w:cs="Times New Roman" w:ascii="Times New Roman" w:hAnsi="Times New Roman"/>
                <w:lang w:eastAsia="ru-RU"/>
              </w:rPr>
              <w:t xml:space="preserve"> та Національної поліцією України у ході реалізації Канадсько-Українського проєкту розвитку поліції (</w:t>
            </w:r>
            <w:r>
              <w:rPr>
                <w:rFonts w:eastAsia="Times New Roman" w:cs="Times New Roman" w:ascii="Times New Roman" w:hAnsi="Times New Roman"/>
                <w:lang w:val="en-US" w:eastAsia="ru-RU"/>
              </w:rPr>
              <w:t>CUPDP</w:t>
            </w:r>
            <w:r>
              <w:rPr>
                <w:rFonts w:eastAsia="Times New Roman" w:cs="Times New Roman" w:ascii="Times New Roman" w:hAnsi="Times New Roman"/>
                <w:lang w:eastAsia="ru-RU"/>
              </w:rPr>
              <w:t>) здійснюється впровадження у практичну діяльність Програми психологічної підтримки поліцейських за принципом «Рівний-Рівному», зокрема: підготовлений та направлений на місця наказ НПУ від 20.07.2020 № 576 «Про впровадження заходів психологічної підтримки поліцейських за принципом «Рівний-Рівному», в кожному ГУНП та УПП ДПП НПУ створені робочі групи щодо впровадження зазначеної Програми, проведено 161 інформаційно-просвітницьке заняття з керівниками та 233 з працівниками поліції щодо змісту та принципів роботи Програми «Рівний-Рівному». В ході проведених заходів в 16 територіальних (міжрегіональних територіальних) органах та підрозділах поліції відібрано 319 поліцейських, які виявили бажання взяти участь в реалізації Програми в якості рівних консультантів</w:t>
            </w:r>
            <w:r>
              <w:rPr>
                <w:rFonts w:eastAsia="Times New Roman" w:cs="Times New Roman" w:ascii="Times New Roman" w:hAnsi="Times New Roman"/>
                <w:lang w:val="ru-RU" w:eastAsia="ru-RU"/>
              </w:rPr>
              <w:t>.</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ind w:left="117" w:right="135" w:hanging="0"/>
              <w:jc w:val="both"/>
              <w:rPr>
                <w:rFonts w:ascii="Times New Roman" w:hAnsi="Times New Roman" w:cs="Times New Roman"/>
              </w:rPr>
            </w:pPr>
            <w:r>
              <w:rPr>
                <w:rFonts w:cs="Times New Roman" w:ascii="Times New Roman" w:hAnsi="Times New Roman"/>
              </w:rPr>
              <w:t>Працівниками ДІАП  НПУ спільно з ДПД НПУ в системі ІПНП розроблено та впроваджено інформаційну підсистему «Службове завдання» в практичну діяльність превентивних підрозділів та підрозділів патрульної поліції на території обслуговування Головних управлінь Національної поліції України в областях. За результатами практичного використання підрозділами превентивної діяльності ІП «Службове завдання» ДІАП вжито ряд заходів щодо удосконалення її функціональних можливостей. Зокрема, відповідно до функціональних напрямків діяльності підрозділів поліції, збільшено категорії користувачів та надано права доступу до ІП «Службове завдання» працівникам відділу контролю за обігом зброї у сфері дозвільної системи управління превентивної діяльності ГУНП в областях, вдосконалено існуючу статистичну звітність (статистика НПУ (</w:t>
            </w:r>
            <w:r>
              <w:rPr>
                <w:rFonts w:cs="Times New Roman" w:ascii="Times New Roman" w:hAnsi="Times New Roman"/>
                <w:lang w:val="en-US"/>
              </w:rPr>
              <w:t>FTP</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59007) «Відомості про результати роботи груп реагування підрозділів поліції» шляхом розмежування статистичних даних за статтями кодексу України про адміністративні правопорушення: «за ст.191 КУпАП», «за ст.192 КУпАП», «ст. 195 КУпАП» та «Всього», реалізована взаємодія з інформаційними підсистемами «Особа» та «Зброя» в частині автоматизації процесу отримання відомостей про особу («підобліковий елемент») при створенні картки «Службове завдання» тощо. Для вирішення організаційних та технічних питань, пов’язаних з її роботою, а також розроблення методичних рекомендацій про порядок її використання в службовій діяльності поліцейського підготовлено наказ НПУ від 21.06.2019 № 600 «Про створення робочої групи з упровадження ІП «Службове завдання». Підготовлена доповідна записка Голові Національної поліції України від 21.12.2019 вих. № 6995/27/01/1-2019 щодо вжитих заходів з розвитку та удосконалення інформаційної підсистеми «Службове завдання» у складі інформаційно-телекомунікаційної системи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удосконалення роботи інтернет-ресурсу «Освітній портал службової підготовки поліцейських», опанування поліцейськими додаткової тематики зі службової підготовки,  наказом </w:t>
            </w:r>
            <w:r>
              <w:rPr>
                <w:rFonts w:cs="Times New Roman" w:ascii="Times New Roman" w:hAnsi="Times New Roman"/>
              </w:rPr>
              <w:t>МВС від 21.01.2020 № 51</w:t>
            </w:r>
            <w:r>
              <w:rPr>
                <w:sz w:val="28"/>
                <w:szCs w:val="28"/>
              </w:rPr>
              <w:t xml:space="preserve"> </w:t>
            </w:r>
            <w:r>
              <w:rPr>
                <w:rFonts w:cs="Times New Roman" w:ascii="Times New Roman" w:hAnsi="Times New Roman"/>
              </w:rPr>
              <w:t>внесено зміни до Положення про організацію службової підготовки працівників Національної поліції України, затвердженого наказом МВС України від 26 січня 2016 року   № 50, зареєстрованим у Міністерстві юстиції України 09 лютого 2016 року за № 260/28390</w:t>
            </w:r>
            <w:r>
              <w:rPr>
                <w:rFonts w:eastAsia="Times New Roman" w:cs="Times New Roman" w:ascii="Times New Roman" w:hAnsi="Times New Roman"/>
                <w:spacing w:val="-8"/>
                <w:shd w:fill="FFFFFF" w:val="clear"/>
                <w:lang w:eastAsia="ru-RU"/>
              </w:rPr>
              <w:t>.</w:t>
            </w:r>
          </w:p>
          <w:p>
            <w:pPr>
              <w:pStyle w:val="Normal"/>
              <w:spacing w:lineRule="auto" w:line="240" w:before="0" w:after="0"/>
              <w:ind w:left="142" w:right="185" w:hanging="7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слідчого при здійсненні досудового розслідування, а саме під час прийняття рішення про передачу на зберігання речових доказ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ропозиції щодо приведення законодавчих актів у відповідність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Правовий департамент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Протягом                     3 місяців з дня опублікування Закон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9" w:right="134" w:hanging="149"/>
              <w:jc w:val="both"/>
              <w:rPr>
                <w:rFonts w:ascii="Times New Roman" w:hAnsi="Times New Roman" w:cs="Times New Roman"/>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коном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новій редакції викладено статтю 130 КУпАП. Вказаною статтею з дня набрання чинності Законом передбачається відповідальність за керування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В НПУ в межах компетенції опрацьовано прое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ект), надісланий на погодження Міністерством юстиції України.. За результатами опрацювання законопроект потребує доопрацювання.</w:t>
            </w:r>
            <w:r>
              <w:rPr>
                <w:rFonts w:cs="Times New Roman" w:ascii="Times New Roman" w:hAnsi="Times New Roman"/>
                <w:bCs/>
              </w:rPr>
              <w:t xml:space="preserve">                                                                             </w:t>
            </w:r>
            <w:r>
              <w:rPr>
                <w:rFonts w:cs="Times New Roman" w:ascii="Times New Roman" w:hAnsi="Times New Roman"/>
              </w:rPr>
              <w:t>У ході моніторингу виконання Антикорупційної програми Національної поліції України на 2019-2021 роки, у зв’язку з</w:t>
            </w:r>
            <w:r>
              <w:rPr>
                <w:rFonts w:eastAsia="Times New Roman" w:cs="Times New Roman" w:ascii="Times New Roman" w:hAnsi="Times New Roman"/>
                <w:lang w:eastAsia="ru-RU"/>
              </w:rPr>
              <w:t xml:space="preserve"> внесенням змін до антикорупційного законодавства у 2019 році </w:t>
            </w:r>
            <w:r>
              <w:rPr>
                <w:rFonts w:eastAsia="Times New Roman" w:cs="Times New Roman" w:ascii="Times New Roman" w:hAnsi="Times New Roman"/>
              </w:rPr>
              <w:t>була проаналізована інформація яка була отримана при розгляді звернень</w:t>
            </w:r>
            <w:r>
              <w:rPr>
                <w:rFonts w:eastAsia="Times New Roman" w:cs="Times New Roman" w:ascii="Times New Roman" w:hAnsi="Times New Roman"/>
                <w:lang w:eastAsia="ru-RU"/>
              </w:rPr>
              <w:t xml:space="preserve"> громадян, інформації</w:t>
            </w:r>
            <w:r>
              <w:rPr>
                <w:rFonts w:eastAsia="Times New Roman" w:cs="Times New Roman" w:ascii="Times New Roman" w:hAnsi="Times New Roman"/>
              </w:rPr>
              <w:t xml:space="preserve"> в</w:t>
            </w:r>
            <w:r>
              <w:rPr>
                <w:rFonts w:eastAsia="Times New Roman" w:cs="Times New Roman" w:ascii="Times New Roman" w:hAnsi="Times New Roman"/>
                <w:lang w:eastAsia="ru-RU"/>
              </w:rPr>
              <w:t xml:space="preserve"> ЗМІ та</w:t>
            </w:r>
            <w:r>
              <w:rPr>
                <w:rFonts w:cs="Times New Roman" w:ascii="Times New Roman" w:hAnsi="Times New Roman"/>
              </w:rPr>
              <w:t xml:space="preserve"> з урахуванням наданих пропозицій</w:t>
            </w:r>
            <w:r>
              <w:rPr>
                <w:rFonts w:eastAsia="Times New Roman" w:cs="Times New Roman" w:ascii="Times New Roman" w:hAnsi="Times New Roman"/>
                <w:lang w:eastAsia="ru-RU"/>
              </w:rPr>
              <w:t xml:space="preserve"> що на</w:t>
            </w:r>
            <w:r>
              <w:rPr>
                <w:rFonts w:eastAsia="Times New Roman" w:cs="Times New Roman" w:ascii="Times New Roman" w:hAnsi="Times New Roman"/>
              </w:rPr>
              <w:t>дходили</w:t>
            </w:r>
            <w:r>
              <w:rPr>
                <w:rFonts w:eastAsia="Times New Roman" w:cs="Times New Roman" w:ascii="Times New Roman" w:hAnsi="Times New Roman"/>
                <w:color w:val="FF0000"/>
              </w:rPr>
              <w:t xml:space="preserve"> </w:t>
            </w:r>
            <w:r>
              <w:rPr>
                <w:rFonts w:eastAsia="Times New Roman" w:cs="Times New Roman" w:ascii="Times New Roman" w:hAnsi="Times New Roman"/>
              </w:rPr>
              <w:t>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w:t>
            </w:r>
            <w:r>
              <w:rPr>
                <w:rFonts w:eastAsia="Times New Roman" w:cs="Times New Roman" w:ascii="Times New Roman" w:hAnsi="Times New Roman"/>
                <w:lang w:eastAsia="ru-RU"/>
              </w:rPr>
              <w:t>, було</w:t>
            </w:r>
            <w:r>
              <w:rPr>
                <w:rFonts w:cs="Times New Roman" w:ascii="Times New Roman" w:hAnsi="Times New Roman"/>
                <w:b/>
                <w:bCs/>
              </w:rPr>
              <w:t xml:space="preserve"> </w:t>
            </w:r>
            <w:r>
              <w:rPr>
                <w:rFonts w:cs="Times New Roman" w:ascii="Times New Roman" w:hAnsi="Times New Roman"/>
                <w:bCs/>
              </w:rPr>
              <w:t>виявлено дев’ять нових корупційних ризиків</w:t>
            </w:r>
            <w:r>
              <w:rPr>
                <w:rFonts w:eastAsia="Times New Roman" w:cs="Times New Roman" w:ascii="Times New Roman" w:hAnsi="Times New Roman"/>
              </w:rPr>
              <w:t xml:space="preserve"> в діяльності</w:t>
            </w:r>
            <w:r>
              <w:rPr>
                <w:rFonts w:cs="Times New Roman" w:ascii="Times New Roman" w:hAnsi="Times New Roman"/>
              </w:rPr>
              <w:t xml:space="preserve"> Національної поліції України, серед яких</w:t>
            </w:r>
            <w:r>
              <w:rPr>
                <w:rFonts w:eastAsia="Times New Roman" w:cs="Times New Roman" w:ascii="Times New Roman" w:hAnsi="Times New Roman"/>
                <w:spacing w:val="-8"/>
                <w:shd w:fill="FFFFFF" w:val="clear"/>
                <w:lang w:eastAsia="ru-RU"/>
              </w:rPr>
              <w:t xml:space="preserve"> і</w:t>
            </w:r>
            <w:r>
              <w:rPr>
                <w:rFonts w:cs="Times New Roman" w:ascii="Times New Roman" w:hAnsi="Times New Roman"/>
              </w:rPr>
              <w:t xml:space="preserve"> 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 </w:t>
            </w:r>
            <w:r>
              <w:rPr>
                <w:rFonts w:eastAsia="Times New Roman" w:cs="Times New Roman" w:ascii="Times New Roman" w:hAnsi="Times New Roman"/>
                <w:lang w:eastAsia="ru-RU"/>
              </w:rPr>
              <w:t xml:space="preserve"> З метою </w:t>
            </w:r>
            <w:r>
              <w:rPr>
                <w:rFonts w:cs="Times New Roman" w:ascii="Times New Roman" w:hAnsi="Times New Roman"/>
              </w:rPr>
              <w:t>моніторингу і контролю</w:t>
            </w:r>
            <w:r>
              <w:rPr>
                <w:rFonts w:cs="Times New Roman" w:ascii="Times New Roman" w:hAnsi="Times New Roman"/>
                <w:bCs/>
              </w:rPr>
              <w:t xml:space="preserve"> за цими новими корупційними ризиками та</w:t>
            </w:r>
            <w:r>
              <w:rPr>
                <w:rFonts w:cs="Times New Roman" w:ascii="Times New Roman" w:hAnsi="Times New Roman"/>
              </w:rPr>
              <w:t xml:space="preserve"> для їх </w:t>
            </w:r>
            <w:r>
              <w:rPr>
                <w:rFonts w:eastAsia="Times New Roman" w:cs="Times New Roman" w:ascii="Times New Roman" w:hAnsi="Times New Roman"/>
                <w:lang w:eastAsia="ru-RU"/>
              </w:rPr>
              <w:t>усунення (мінімізації)</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lang w:eastAsia="uk-UA"/>
              </w:rPr>
              <w:t>наказом Національної поліції України від 07.05.2020 № 341 внесені зміни до Антикорупційної програми Національної поліції України на 2019-2021 роки з</w:t>
            </w:r>
            <w:r>
              <w:rPr>
                <w:rFonts w:eastAsia="Times New Roman" w:cs="Times New Roman" w:ascii="Times New Roman" w:hAnsi="Times New Roman"/>
                <w:bCs/>
              </w:rPr>
              <w:t xml:space="preserve"> </w:t>
            </w:r>
            <w:r>
              <w:rPr>
                <w:rFonts w:eastAsia="Times New Roman" w:cs="Times New Roman" w:ascii="Times New Roman" w:hAnsi="Times New Roman"/>
                <w:lang w:eastAsia="ru-RU"/>
              </w:rPr>
              <w:t>доповненням в таблицю оцінених корупційних ризиків та заходів щодо їх усунення (додаток 2 до Антикорупційної програми Національної поліції України)</w:t>
            </w:r>
          </w:p>
          <w:p>
            <w:pPr>
              <w:pStyle w:val="Normal"/>
              <w:spacing w:lineRule="auto" w:line="240" w:before="0" w:after="0"/>
              <w:ind w:left="152" w:right="185" w:hanging="15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2 листопада 2018 року прийнято Закон України № 2617-VIII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пункту 1 розділу II «Прикінцеві та перехідні положення» Закону він набирає чинності з 1 січня 2020 року, крім пункту 2 цього розділу, який набирає чинності з дня опублікування  Закон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гідно з пунктом 2 розділу II «Прикінцеві та перехідні положення» Закону Кабінету Міністрів України доручено у тримісячний строк з дня опублікування цього Закону унести на розгляд Верховної Ради України пропозиції щодо приведення законодавчих актів у відповідність із цим Законом; привести свої нормативно-правові акти у відповідність із цим Законом та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Закону України від 03 грудня 2019 року            № 321-IX «Про внесення зміни до розділу ІІ «Прикінцеві та перехідні положення»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передбачено відтермінування вступу в силу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 №2617-VІІІ» з 1 січня 2020 року до   1 липня 2020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України від 20.05.2020 року № 405 «Про затвердження Положення про організацію діяльності підрозділів дізнання органів Національної поліції України» введена діяльність відповідної служб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У Правовому департаменті НПУ перебували на опрацюванні такі проєкти нормативно-правових актів, спрямовані на запровадження спрощеного порядку досудового розслідування окремих категорій кримінальних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 Проє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єкт), надісланий на погодження Міністерством юстиції України (вх. № від 19.07.2019 № 2333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и висловлені зауваження до законопроєкту, які надіслано до Головного слідчого управління як головного виконавця листом від 25.07.2019 № 2440/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ом від 08.08.2019 № 9265/01/24-2019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равовому департаменті в межах компетенції опрацьовано доопрацьований законопроєкт, надісланий на повторне погодження Міністерством юстиції України до Міністерства внутрішніх справ України (вхідний від 27.11.2019 № 38021) та Національної поліції (вхідний від 29.11.2019 № 3961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конопроєкт може бути підтриманим з урахуванням зауважень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2. Проєкт Закону України «Про внесення змін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оку № 2617-VIII з метою приведення його положень у відповідність до Висновку Генерального директорату з прав людини та верховенства права Ради Європи DGI(2018)07 від 12 жовтня 2018 року» надійшов від Міністерства юстиції України на погодження до Національної поліції 29.09.2019 за вхідним  № 31033/еп.</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 про погодження позиції Національної поліції від 21.10.2019 № 11892/01/24-2019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вказаний законопроєкт Урядом схвалено (протокол № 15 від 23 жовтня 2019 року (пункт 2 питання 1)) та доручено Мін’юсту разом із Секретаріатом Кабінету Міністрів оформити його у тижневий строк відповідно до регламентних вимог.</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31.10.2019 за вихідним № 12422/01/24-2019 надіслано лист про не підтримання Національною поліцією вказаного законопроєкту через те, що його реалізація призведе до нівелювання всіх процесуальних норм, які були прийняті з метою спрощення здійснення досудового розслідування кримінальних проступків та розвантаження слідч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04.11.2019 за вихідним № 15084/02/38-2019 Міністерством внутрішніх справ України до Міністерства юстиції України надіслано зауваження та пропозиції до зазначеного законопроєкт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теперішній час зазначений законопроєкт під іншою назвою «Про внесення змін до Кримінального процесуального кодексу України» внесений до Верховної Ради України під реєстраційним № 2411 від 11.11.2019, субʼєктом права законодавчої ініціативи є Кабінет Міністрів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Крім того відповідно до листа Голови Комітету Верховної</w:t>
            </w: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Ради України з питань правоохоронної діяльності Дениса Монастирського (вхідний № 39532/вр від 29.11.2019) у Правовому департаменті в межах компетенції опрацьовано законопроєкт «Про внесення змін до Кримінального процесуального кодексу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висловлено зауваження                           до законопроєкту, які надіслано до Головного слідчого управління як головного виконавця листом від 06.12.2019 № 4218/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Комітету Верховної Ради України з питань правоохоронної діяльності «Про внесення змін до Кримінального процесуального кодексу України» з висловленими до нього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йняття законопроєкту є недоцільним, Національною поліцією та Міністерством внутрішніх справ України він не підтримуєтьс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 Проєкт постанови Кабінету Міністрів України «Про внесення змін до постанови Кабінету Міністрів України від                     19 листопада 2012 р. № 1104», розроблено Міністерством юстиції та надіслано на погодження до Міністерства внутрішніх справ (вх. Національної поліції № 39269/еп від 27.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о висловлено зауваження до вказаного проєкту акту, яке надіслано до Головного слідчого управління як головного виконавця листом від 28.11.2019 № 4115/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з висловленим до нього зауваження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ункті 5 рішення наради керівництва Національної поліції (протокол від 28 листопада 2019 рок № 27) Департаменту фінансового забезпечення та бухгалтерського обліку, Головному слідчому управлінню та Правовому департаменту доручено доповісти до 09.12.2019 проєкт нормативно-правового акта щодо внесення змін до постанови Кабінету Міністрів України від 11 листопада 2015 року № 988 «Про грошове забезпечення поліцейських Національної поліції» стосовно грошового забезпечення старшого дізнавача з особливих доручень та дізнавача.</w:t>
            </w:r>
          </w:p>
          <w:p>
            <w:pPr>
              <w:pStyle w:val="Normal"/>
              <w:tabs>
                <w:tab w:val="clear" w:pos="708"/>
                <w:tab w:val="left" w:pos="567" w:leader="none"/>
              </w:tabs>
              <w:spacing w:lineRule="auto" w:line="240" w:before="0" w:after="0"/>
              <w:ind w:left="142"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виконання вказаного доручення Правовим  департаментом НПУ надіслано до Департаменту фінансового забезпечення та бухгалтерського обліку для розгляду відповідні пропози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ab/>
            </w:r>
          </w:p>
          <w:p>
            <w:pPr>
              <w:pStyle w:val="Normal"/>
              <w:spacing w:lineRule="auto" w:line="240" w:before="0" w:after="0"/>
              <w:ind w:left="127" w:right="137" w:hanging="0"/>
              <w:jc w:val="both"/>
              <w:rPr/>
            </w:pPr>
            <w:r>
              <w:rPr>
                <w:rFonts w:cs="Times New Roman" w:ascii="Times New Roman" w:hAnsi="Times New Roman"/>
                <w:bCs/>
              </w:rPr>
              <w:t xml:space="preserve">У 2019 році проведено 128 занять, семінарів та лекцій, під час яких проводила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За 2019 року УПЗКПЛ НПУ надано більш однієї тисячі усних роз’яснень працівникам поліції щодо застосування антикорупційного законодавства та надані письмові роз’яснення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 xml:space="preserve">У 2020 році  представниками Управління запобігання корупції Національної поліції України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lang w:eastAsia="ru-RU"/>
              </w:rPr>
              <w:t xml:space="preserve">проведено 67 занять, семінарів та лекцій </w:t>
            </w:r>
            <w:r>
              <w:rPr>
                <w:rFonts w:cs="Times New Roman" w:ascii="Times New Roman" w:hAnsi="Times New Roman"/>
                <w:bCs/>
              </w:rPr>
              <w:t>у ряді підрозділів НПУ у т.ч.</w:t>
            </w:r>
            <w:r>
              <w:rPr>
                <w:rFonts w:cs="Times New Roman" w:ascii="Times New Roman" w:hAnsi="Times New Roman"/>
                <w:spacing w:val="-1"/>
              </w:rPr>
              <w:t xml:space="preserve"> </w:t>
            </w:r>
            <w:r>
              <w:rPr>
                <w:rFonts w:cs="Times New Roman" w:ascii="Times New Roman" w:hAnsi="Times New Roman"/>
              </w:rPr>
              <w:t xml:space="preserve">28.02.2020 з працівниками  Головного слідчого управління </w:t>
            </w:r>
            <w:r>
              <w:rPr>
                <w:rFonts w:cs="Times New Roman" w:ascii="Times New Roman" w:hAnsi="Times New Roman"/>
                <w:lang w:eastAsia="uk-UA"/>
              </w:rPr>
              <w:t>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xml:space="preserve">», вивчення розділу </w:t>
            </w:r>
            <w:r>
              <w:rPr>
                <w:rFonts w:cs="Times New Roman" w:ascii="Times New Roman" w:hAnsi="Times New Roman"/>
                <w:bCs/>
                <w:lang w:val="en-US"/>
              </w:rPr>
              <w:t>VII</w:t>
            </w:r>
            <w:r>
              <w:rPr>
                <w:rFonts w:cs="Times New Roman" w:ascii="Times New Roman" w:hAnsi="Times New Roman"/>
                <w:bCs/>
              </w:rPr>
              <w:t xml:space="preserve"> «Захист викривачів» ЗУ «Про запобігання корупції», з наданням роз’яснень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 xml:space="preserve">У 1 півріччі 2021 року  представниками Управління запобігання корупції Національної поліції України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lang w:eastAsia="ru-RU"/>
              </w:rPr>
              <w:t xml:space="preserve">проведені заняття, семінари та лекції </w:t>
            </w:r>
            <w:r>
              <w:rPr>
                <w:rFonts w:cs="Times New Roman" w:ascii="Times New Roman" w:hAnsi="Times New Roman"/>
                <w:bCs/>
              </w:rPr>
              <w:t xml:space="preserve">у підрозділах НПУ </w:t>
            </w:r>
            <w:r>
              <w:rPr>
                <w:rFonts w:cs="Times New Roman" w:ascii="Times New Roman" w:hAnsi="Times New Roman"/>
                <w:lang w:eastAsia="uk-UA"/>
              </w:rPr>
              <w:t xml:space="preserve">на теми: </w:t>
            </w:r>
            <w:r>
              <w:rPr>
                <w:rFonts w:cs="Times New Roman" w:ascii="Times New Roman" w:hAnsi="Times New Roman"/>
                <w:bCs/>
              </w:rPr>
              <w:t>«Фінансовий контроль,</w:t>
            </w:r>
            <w:r>
              <w:rPr>
                <w:rFonts w:cs="Times New Roman" w:ascii="Times New Roman" w:hAnsi="Times New Roman"/>
              </w:rPr>
              <w:t xml:space="preserve"> черговий етап декларування за 2020 рік</w:t>
            </w:r>
            <w:r>
              <w:rPr>
                <w:rFonts w:cs="Times New Roman" w:ascii="Times New Roman" w:hAnsi="Times New Roman"/>
                <w:bCs/>
              </w:rPr>
              <w:t>», «Захист викривачів»,</w:t>
            </w:r>
            <w:r>
              <w:rPr>
                <w:rFonts w:cs="Times New Roman" w:ascii="Times New Roman" w:hAnsi="Times New Roman"/>
                <w:lang w:eastAsia="uk-UA"/>
              </w:rPr>
              <w:t xml:space="preserve"> Запобігання та врегулювання конфлікту інтересів»,</w:t>
            </w:r>
            <w:r>
              <w:rPr>
                <w:bCs/>
              </w:rPr>
              <w:t xml:space="preserve"> </w:t>
            </w:r>
            <w:r>
              <w:rPr>
                <w:rFonts w:cs="Times New Roman" w:ascii="Times New Roman" w:hAnsi="Times New Roman"/>
                <w:bCs/>
              </w:rPr>
              <w:t>«Подарунок, декларування подарунків»,  з наданням роз’яснень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опрацювання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нагляд керівництвом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ити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Департамент протидії наркозлочинност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 Фед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Керівництвом Національної поліції України здійснюється нагляд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42" w:right="133" w:hanging="142"/>
              <w:jc w:val="both"/>
              <w:rPr>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 вивчається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w:t>
            </w:r>
            <w:r>
              <w:rPr>
                <w:rFonts w:cs="Times New Roman" w:ascii="Times New Roman" w:hAnsi="Times New Roman"/>
                <w:spacing w:val="-4"/>
              </w:rPr>
              <w:t xml:space="preserve"> організовуються перевірки підрозділів поліції щодо дотримання поліцейськими вимог антикорупційного законодавства, у тому числі</w:t>
            </w:r>
            <w:r>
              <w:rPr>
                <w:rFonts w:eastAsia="Times New Roman" w:cs="Times New Roman" w:ascii="Times New Roman" w:hAnsi="Times New Roman"/>
                <w:spacing w:val="-8"/>
                <w:shd w:fill="FFFFFF" w:val="clear"/>
                <w:lang w:eastAsia="ru-RU"/>
              </w:rPr>
              <w:t xml:space="preserve"> при підготовц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римінальних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головних управліннях, міжрегіональних територіальних органах Національної поліції запроваджено щомісячні перевірки відокремлених підрозділів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епартаментом протидії наркозлочинності Національної поліції України  забезпечується моніторинг та аналіз повідомлень про порушення працівниками поліції вимог антикорупційного законодавства. Упродовж першого півріччя 2020 року ДПН опрацьовано 166 звернення, заяв та пропозицій громадян, у яких порушувалися питання незаконного обігу наркотиків  на території України. Протягом звітного періоду фактів порушення порядку видачі дозволів на використання об’єктів та приміщень, призначених для зберігання наркотичних засобів, психотропних речовин і прекурсорів, визначеного Постановою КМУ від 13.04.2020 № 469 не встановлено.</w:t>
            </w:r>
            <w:r>
              <w:rPr>
                <w:sz w:val="28"/>
                <w:szCs w:val="28"/>
              </w:rPr>
              <w:t xml:space="preserve">  </w:t>
            </w:r>
          </w:p>
          <w:p>
            <w:pPr>
              <w:pStyle w:val="Normal"/>
              <w:spacing w:lineRule="auto" w:line="240" w:before="0" w:after="0"/>
              <w:ind w:left="127" w:right="140" w:hanging="0"/>
              <w:jc w:val="both"/>
              <w:rPr/>
            </w:pPr>
            <w:r>
              <w:rPr>
                <w:rFonts w:cs="Calibri"/>
                <w:sz w:val="28"/>
                <w:szCs w:val="28"/>
              </w:rPr>
              <w:t xml:space="preserve"> </w:t>
            </w:r>
            <w:r>
              <w:rPr>
                <w:rFonts w:eastAsia="Times New Roman" w:cs="Times New Roman" w:ascii="Times New Roman" w:hAnsi="Times New Roman"/>
                <w:spacing w:val="-4"/>
              </w:rPr>
              <w:t xml:space="preserve"> </w:t>
            </w:r>
            <w:r>
              <w:rPr>
                <w:rFonts w:cs="Times New Roman" w:ascii="Times New Roman" w:hAnsi="Times New Roman"/>
                <w:spacing w:val="-4"/>
              </w:rPr>
              <w:t xml:space="preserve">На виконання вимог наказу МВС України від 08.05.2019             № 358 (зі змінами) «План заходів МВС з виконання Плану заходів на 2019-2020 роки з реалізації Стратегії державної політики щодо наркотиків на період до 2020 року. Затвердженого розпорядженням КМУ від 06.02.2019 № 56-р, </w:t>
            </w:r>
            <w:r>
              <w:rPr>
                <w:rFonts w:cs="Times New Roman" w:ascii="Times New Roman" w:hAnsi="Times New Roman"/>
              </w:rPr>
              <w:t xml:space="preserve">з метою інформування громадськості про виявлені факти корупційних проявів з боку працівників підрозділів протидії наркозлочинності та про заходи, які вживаються керівництвом ДПН для їх подолання, упродовж 9 місяців 2020 року здійснювався постійний моніторинг інформації щодо вчинення працівниками правопорушень указаної категорії. Постановою КМУ від 29.04.2020 № 322 «Про утворення територіального органу Національної поліції» утворено юридичну особу публічного права міжрегіональний територіальний орган - Департамент боротьби з наркозлочинністю. На виконання зазначеної постанови Національною поліцією України спільно з МВС України розроблено проєкт постанови КМУ, яким передбачено внесення змін до порядку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 у частині передачі до новоствореного Департаменту боротьби з наркозлочинністю відповідних функцій щодо їх видачі. </w:t>
            </w:r>
            <w:r>
              <w:rPr>
                <w:rFonts w:eastAsia="Times New Roman" w:cs="Times New Roman" w:ascii="Times New Roman" w:hAnsi="Times New Roman"/>
                <w:spacing w:val="-8"/>
                <w:shd w:fill="FFFFFF" w:val="clear"/>
                <w:lang w:eastAsia="ru-RU"/>
              </w:rPr>
              <w:t>Керівництвом Національної поліції України та Департаменту боротьби з наркозлочинністю здійснюється нагляд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 вивчається стан сімейно-побутових питань підлеглих працівників, вживаються заходи щодо недопущення виникнення реального, потенційного конфлікту інтересів (у тому числі шляхом зовнішнього врегулювання конфлікту інтересів),</w:t>
            </w:r>
            <w:r>
              <w:rPr>
                <w:rFonts w:cs="Times New Roman" w:ascii="Times New Roman" w:hAnsi="Times New Roman"/>
                <w:spacing w:val="-4"/>
              </w:rPr>
              <w:t xml:space="preserve"> організовуються перевірки  територіальних підрозділів боротьби з наркозлочинністю щодо дотримання працівниками вимог антикорупційного законодавства, у тому числі</w:t>
            </w:r>
            <w:r>
              <w:rPr>
                <w:rFonts w:eastAsia="Times New Roman" w:cs="Times New Roman" w:ascii="Times New Roman" w:hAnsi="Times New Roman"/>
                <w:spacing w:val="-8"/>
                <w:shd w:fill="FFFFFF" w:val="clear"/>
                <w:lang w:eastAsia="ru-RU"/>
              </w:rPr>
              <w:t xml:space="preserve"> при опрацюванні заяв та доданих до них матеріалів для отримання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Департаменті боротьби з наркозлочинністю запроваджено щоквартальні перевірки територіальних підрозділів Департаменту боротьби з наркозлочинністю,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Департаментом боротьби з наркозлочинністю Національної поліції України  забезпечується постійний моніторинг та аналіз повідомлень про порушення працівниками вимог антикорупційного законодавства. В період з 01.01.2021 по 30.06.2021 територіальними підрозділами </w:t>
            </w:r>
            <w:bookmarkStart w:id="4" w:name="_Hlk75856936"/>
            <w:r>
              <w:rPr>
                <w:rFonts w:cs="Times New Roman" w:ascii="Times New Roman" w:hAnsi="Times New Roman"/>
              </w:rPr>
              <w:t>Департаменту боротьби з наркозлочинністю видано 486 Дозволи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 та направлено 130 листів про відмову у видачі дозволів, у зв’язку із ненаданням заявниками відповідних документів та/або невідповідністю об’єктів і приміщень вимогам установленим МВС.</w:t>
            </w:r>
            <w:bookmarkEnd w:id="4"/>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державних установ НПУ (навчальних центрів, академії патрульної поліції) при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живати заходів зовнішнього контролю, шляхом залучення представників центрального органу управління полі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Академія патрульної полі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Львів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Житомир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ржавна установа «Академія патрульної поліції»</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Львів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Житомир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Працівниками державних установ вживаються заходи щодо недопущення конфлікту інтересів або наданні певних переваг слухачам під час проходження проміжного (підсумкового) контролю та в інших процесах, які відбуваються під час проходження первинної професійної підготовки поліцейських. При відборі на вакантні посади «Академіі патрульної поліції» (далі – Академія) вивчаються індивідуальні якості працівників. Постійно проводиться внутрішне опитування серед працівників поліції. Формується нетерпиме ставлення до порушників у т.ч. антикорупційного законодавства. Працівники постійно ознайомлюються з вироками судів щодо порушень антикорупційного законодавства поліцейськими. Для запобігання ймовірної недоброчесності працівників Академії в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вживаються заходи контролю з боку керівництва Академії, а також здійснюється відео фіксація процесів.</w:t>
            </w:r>
            <w:r>
              <w:rPr>
                <w:rFonts w:cs="Times New Roman" w:ascii="Times New Roman" w:hAnsi="Times New Roman"/>
                <w:szCs w:val="28"/>
              </w:rPr>
              <w:t xml:space="preserve"> На виконання вимог Закону України «Про публічні закупівлі» від 25.12.2015 №922-VIII та з метою недопущення корупційних ризиків, забезпечення прозорості та відкритості, закупівля товарів, робіт і послуг в Академії проводиться з використанням електронної системи закупівель. При цьому, на засідання тендерного комітету, з метою запобігання та виявлення можливого конфлікту інтересів, постійно запрошується представники управління департаменту внутрішньої безпеки НПУ. Також, при отриманні міжнародної технічної чи матеріальної допомоги, зміни до кошторисів спеціального фонду державного бюджету вносяться лише на підставі отриманого погодження центрального органу управління поліції.</w:t>
            </w:r>
          </w:p>
          <w:p>
            <w:pPr>
              <w:pStyle w:val="Normal"/>
              <w:spacing w:lineRule="auto" w:line="240" w:before="0" w:after="0"/>
              <w:ind w:left="127" w:right="140" w:hanging="0"/>
              <w:jc w:val="both"/>
              <w:rPr>
                <w:rFonts w:ascii="Times New Roman" w:hAnsi="Times New Roman" w:eastAsia="Times New Roman" w:cs="Times New Roman"/>
                <w:spacing w:val="-8"/>
                <w:szCs w:val="28"/>
                <w:shd w:fill="FFFFFF" w:val="clear"/>
                <w:lang w:eastAsia="ru-RU"/>
              </w:rPr>
            </w:pPr>
            <w:r>
              <w:rPr>
                <w:rFonts w:eastAsia="Times New Roman" w:cs="Times New Roman" w:ascii="Times New Roman" w:hAnsi="Times New Roman"/>
                <w:spacing w:val="-8"/>
                <w:szCs w:val="28"/>
                <w:shd w:fill="FFFFFF" w:val="clear"/>
                <w:lang w:eastAsia="ru-RU"/>
              </w:rPr>
            </w:r>
          </w:p>
          <w:p>
            <w:pPr>
              <w:pStyle w:val="Normal"/>
              <w:spacing w:lineRule="auto" w:line="240" w:before="0" w:after="0"/>
              <w:ind w:left="127" w:right="137" w:hanging="0"/>
              <w:jc w:val="both"/>
              <w:rPr/>
            </w:pPr>
            <w:r>
              <w:rPr>
                <w:rFonts w:cs="Times New Roman" w:ascii="Times New Roman" w:hAnsi="Times New Roman"/>
                <w:bCs/>
              </w:rPr>
              <w:t xml:space="preserve">Постійно проводяться  занять, семінари та лекції, під час яких проводить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ються дії, які можуть застосовуватися щодо недопущення виникнення реального чи потенційного конфлікту інтересів. Працівниками УПЗКПЛ НПУ надаються  усні та письмові роз’яснення працівникам поліції щодо застосування антикорупційного законодавства та діям у</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42" w:right="133" w:hanging="142"/>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остійно проводяться заняття з працівниками Академії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чи пов’язаних з корупцією правопорушень. Працівники попереджені про відповідальність, яка настає за порушення антикорупційного законодавства. Особовий склад Академії проходить періодичне тестування з питань запобігання корупції за допомого інтернет-ресурсу «Освітній портал службової підготовки поліцейських». Також, працівники Академії забезпечують, відповідно до вимог наказу МОН від 21.06.2018 № 669 «Про затвердження стандарту професійної (професійно-технічної) освіти з робітничої професії «Поліцейський», використання в процесі підготовки поліцейських навчальних програм первинної професійної підготовки за відповідними спеціалізаціями, де передбачені питання антикорупційного законодавства. На протязі 2020 року для запобігання ймовірної недоброчесності працівників Академії в наданні переваги деяким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з боку керівництва Академії вживаються заходи контролю, а також запроваджено здійснення відеофіксації процесів. Відповідальними працівниками Академії постійно проводиться моніторинг інформації, яка публікується в ЗМІ, інтернет мережі щодо питань антикорупційної діяльності НПУ та про факти, які можуть свідчити про вчинення працівниками поліції протиправних діянь. Систематично здійснюється контроль за дотриманням працівниками правил етичної поведінки, вимог та обмежень, встановлених Законом України «Про запобігання корупції».</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пустима недоброчесність працівника поліції під час охорони затриманих, взятих під варту та адмін. арештованих осіб в ІТТ, а також під час здійснення конвоювання, створення (надання) для заарештованих осіб певних послуг (побачень, отримання передач, здійснення телефонних дзвінків, інше)</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овадити методики інтерв’ювання осіб, які доставляються до ІТТ, з фіксацією в інформаційній підсистемі «Custody records».</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раптові перевірки за службовою діяльністю працівників  ІТТ, з метою недопущення їх вступу в неділові стосунки з утримуван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36" w:right="142" w:hanging="0"/>
              <w:rPr/>
            </w:pPr>
            <w:r>
              <w:rPr>
                <w:rFonts w:eastAsia="Times New Roman" w:cs="Times New Roman" w:ascii="Times New Roman" w:hAnsi="Times New Roman"/>
                <w:spacing w:val="-8"/>
                <w:shd w:fill="FFFFFF" w:val="clear"/>
                <w:lang w:eastAsia="ru-RU"/>
              </w:rPr>
              <w:t>(Є.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побігання коруп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145"/>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2021  рок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правління забезпечення прав люди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Custody records»  у сфері дотримання прав людини в умовах ізоляторів тимчасового тримання. Метою зазначеного проекту є виявлення можливих порушень прав людини на ранній стадії затримання (у тому числі пов’язаних із корупцією) з боку працівників поліції та забезпечення єдиного обліку осіб, які затримуються поліцією та утримуються в спеціально визначених місцях. На сьогодні зазначену методику запроваджено в ГУНП в Херсонській (ІТТ № 1 м. Херсон), Дніпропетровській (ІТТ №1 м. Дніпро), Кіровоградській області (ІТТ № 1 м. Кропивницький),  Рівненській області (ІТТ № 5 м. Сарни), ГУНП в Харківській області ( ІТТ №1 м. Харків), ГУНП в Луганській області (ІТТ №1 м. Сєвєродонецьк) та ГУНП у Львівській області (ІТТ №5 м. Пустомити) Крім того, 12.06.2019 на базі ізолятора тимчасового тримання № 1 (м. Дніпро) ГУНП в Дніпропетровській області відбулося відкриття тренінгового центру в рамках пілотного проекту «Custody records» з підготовки інспекторів з дотримання прав людини. Тренінговий центр надасть можливість підвищити кваліфікацію та отримати нові професійні навички співробітникам 125 ізоляторів тимчасового тримання Національної поліції, а також створити умови для запобігання порушенням прав затриманих (у тому числі пов’язаних із корупцією) протягом всього часу перебування в ізоляторі. Інформаційну підсистему «ІТТ Custody records» в обмеженому вигляді (без належного відеоспостереження, компьютерної техникі та призначених інспекторів з прав людини) почали використовувати в 128 ІТТ. Керівництвом НПУ прийнято рішення про розповсюдження системи «Custody records» на територіальні (відокремлені) підрозділи поліції. Управлінням дотримання прав людини розроблено технічне завдання на створення інформаційної підсистеми         «Custody records», яке було затверджено Головою НПУ 31.03.2020. На даний час працівниками ДІАП НПУ здійснюється розробка інформаційної підсистеми «Custody records» з метою впровадження ії в усіх 650 підрозділах поліції. На виконання «Плану заходів з масштабування пілотного проєкту запровадження системи «Custody records» на всі територіальні (відокремлені) підрозділи поліції ГУНП в областях та м. Києві, затвердженого Міністром МВС 31.07.2020 за № 24436/09, підпункту 2 пункту 2 доручення Голови НПУ від 06.08.2020 № 9870/01/37-2020 узагальнено інформацію про розрахунки орієнтовної вартості облаштування територіальних підрозділів поліції, ІТТ, приймальників розподільників для дітей до запровадження системи «Custody records».</w:t>
            </w:r>
          </w:p>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Голови НПУ від 26.05.2021 № 441 в структурі райуправлінь НПУ введено самостійні сектори (окремі посади) з дотримання прав людини.</w:t>
            </w:r>
          </w:p>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Голови НПУ від 15.06.2021 № 506 організовано пілотний проєкт щодо функціонування інформаційної підсистеми «Custody records», в інформаційно- телекомунікаційній системі «Інформаційний портал НПУ».</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19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3 тис. перевірок роботи ізоляторів тимчасового тримання та 1,1 тис. перевірок конвойних підрозділів.</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одовж 2020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5 тис. перевірок роботи ізоляторів тимчасового тримання та 1 тис. перевірок конвойних підрозділів. З метою недопущення недоброчесністі працівниками поліції під час охорони затриманих, взятих під варту та адмінарештованих осіб в ІТТ, а також під час здійснення конвоювання тощо, безумовного дотримання констуційних прав і свобод громадян, Головою НПУ надано доручення від 30.11.2019 року № 39676, про вивчення та безумовне виконання вимог які вказані у листі Уповноваженої ВРУ з прав людини від 27.11.2019 року №6424.2/19/31.1 </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одовж 1 кварталу 2021 року працівниками апаратів Головних управлінь Національної поліції з метою перевірки службової діяльності працівників ІТТ, дотримання констуційних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5 тис. перевірок роботи ізоляторів тимчасового тримання та 1 тис. перевірок конвойних підрозділів. </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 метою недопущення жорстокого поводження працівників правоохоронних органів з особами під час затримання та під вартою, зокрема з метою отримання пізнавальних показань було у т.ч. вивчено рішення Європейського суду у справі          «Мельник проти України» (вх. НПУ від 15.01.2020                  № 1307/сев) Проводяться навчання (тренінги) із залученням працівників УЗК НПУ та УЗ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ЗК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p>
            <w:pPr>
              <w:pStyle w:val="Normal"/>
              <w:spacing w:lineRule="auto" w:line="240" w:before="0" w:after="0"/>
              <w:ind w:left="127" w:right="137"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складання адміністративних протокол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ити та впровадити електронні постанови </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pPr>
            <w:r>
              <w:rPr>
                <w:rFonts w:eastAsia="Times New Roman" w:cs="Times New Roman" w:ascii="Times New Roman" w:hAnsi="Times New Roman"/>
                <w:spacing w:val="-8"/>
                <w:shd w:fill="FFFFFF" w:val="clear"/>
                <w:lang w:eastAsia="ru-RU"/>
              </w:rPr>
              <w:t>Унести зміни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shd w:fill="FFFFFF" w:val="clear"/>
                <w:lang w:eastAsia="ru-RU"/>
              </w:rPr>
              <w:t>Електронні постанови впроваджено.</w:t>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розроблено проект наказу Міністерства внутрішніх справ про внесення змін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 (щодо впровадження  електронних постанов) та надіслано до МВС (вих. від 03.12.2018 № 14576/04/20-2018). Разом з тим МВС повернуло надісланий проект наказу без розгляду оскільки аналогічний проект наказу надійшов до МВС від ДПП (від 26.10.2018 № 12267/41/2/02-2018) і наразі перебуває на опрацюванні (вих. № 38/41   від 04.01.2019).</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42" w:right="140" w:hanging="142"/>
              <w:jc w:val="both"/>
              <w:rPr/>
            </w:pP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діяльності органів  (підрозділів) в частині оперативного реагування на адміністративні правопорушення підготовлено наказ Міністерства внутрішніх справ від 24.12.2019 року № 1096 «Про внесення змін до Інструкції з оформлення матеріалів про адміністративні правопорушення в органах поліції – наказ МВС від 06.11.2015 № 1376» </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підготовлено наказ Міністерства внутрішніх справ від 13.01.2020 року       № 13 «Про затвердження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видані накази Міністерства внутрішніх справ від 06.04.2020 року № 326 «Про затвердження деяких нормативно-правових актів у сфері забезпечення безпеки дорожнього руху, зафіксовані в автоматичному режимі»,   від 27.05.2020 року № 416 «Про затвердження Змін до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від 28.05.2020 року          № 422 «Про введення в експлуатації інформаційно-телекомунікаційної системи «Система фіксації адміністративних правопорушень у сфері забезпечення безпеки дорожнього руху в автоматичному режимі».</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27" w:right="140" w:hanging="0"/>
              <w:jc w:val="both"/>
              <w:rPr>
                <w:rFonts w:ascii="Times New Roman" w:hAnsi="Times New Roman" w:cs="Times New Roman"/>
              </w:rPr>
            </w:pPr>
            <w:r>
              <w:rPr>
                <w:rFonts w:cs="Times New Roman" w:ascii="Times New Roman" w:hAnsi="Times New Roman"/>
              </w:rPr>
              <w:t>До наказу МВС від 06.11.2015 № 1376 «Про затвердження Інструкції з оформлення матеріалів про адміністративні правопорушення в органах поліції» зміни внесені наказом МВС від 24.12.2019 № 1096 «Про внесення змін до Інструкції з оформлення матеріалів про адміністративні правопорушення в органах поліції»</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8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ацівниками НПУ взято участь у навчаннях з вивчення положень законодавства у сфері запобігання корупції згідно з графіком.</w:t>
            </w:r>
          </w:p>
          <w:p>
            <w:pPr>
              <w:pStyle w:val="Normal"/>
              <w:spacing w:lineRule="auto" w:line="240" w:before="0" w:after="0"/>
              <w:ind w:left="142" w:right="140" w:hanging="15"/>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1-22 листопада 2019 року представниками  УПЗКПЛ Національної поліції України  у НАВС України взято участь у навчанні щодо  практичних аспектів з питань запобігання та врегулювання конфлікту інтересів, інших обмежень та заборон.</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та п</w:t>
            </w:r>
            <w:r>
              <w:rPr>
                <w:rFonts w:eastAsia="Times New Roman" w:cs="Times New Roman" w:ascii="Times New Roman" w:hAnsi="Times New Roman"/>
                <w:spacing w:val="-8"/>
                <w:shd w:fill="FFFFFF" w:val="clear"/>
                <w:lang w:eastAsia="ru-RU"/>
              </w:rPr>
              <w:t>опередження працівників поліції про відповідальність, яка настає за порушення антикорупційного законодавства.</w:t>
            </w:r>
            <w:r>
              <w:rPr>
                <w:rFonts w:cs="Times New Roman" w:ascii="Times New Roman" w:hAnsi="Times New Roman"/>
                <w:bCs/>
              </w:rPr>
              <w:t xml:space="preserve"> Постійно УЗК НПУ систематично розміщується інформація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ри встановленні порушення законодавства щодо опіки, піклування над дітьми-сиротами та дітьми, позбавленими батьківського пікл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громадськість, органи виконавчої влади та/або об’єднані територіальні громади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провадити новітні форми та методи превентивної роботи з дітьми та батьківською громадою, у тому числі з питань протидії домашнього насильства стосовно дітей та реагування на факти вчинення насильства в сім’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надання превентивних поліцейських послуг з урахуванням вимог міжнародного законодавства у сфері ювенальної юстиції, запровадження передових методик та інновацій у роботі з дітьми у конфлікті та контакті з законом на основі партнерства та комунік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досконалити знання та навички поліцейських ювенальної превенції, провести супервізію з питань міжнародного права у сфері ювенальної юсти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розділи ювенальної превенції забезпечують поліцейське піклування стосовно 1, 6 тис. дітей, які залишились без догляду дорослих та потребують надання   допомоги з боку держави; надання превентивних послуг щодо 3, 6 тис. дітей, які перебувають у конфлікті із законом, а також стосовно 30, 3 тис. дітей із багатодітних та малозабезпечених сімей та дітей які проживають у сім’ях, що опинились у складних життєвих обставинах, та понад 200 тис. дітей внутрішньо переміщених у зв’язку з ситуацією  на сході держави.</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Водночас запроваджено нові моделі комунікації з дітьми-сиротами та дітьми,  які перебувають у конфлікті із законом, дітьми із багатодітних та малозабезпечених сімей, вимушених переселенців із зони проведення АТО, ООС та дітьми, батьки яких загинули під час воєнних дітей та збройних конфліктів. Зокрема у рамках меморандуму про взаємодію Національної поліції України та Федерацією футболу України у 2017 – 2020 роках, для цих дітей організовано проведення соціального проєкту «Відкриті уроки футболу» та забезпечено реалізацію проєкту «Спорт заради розвитку» («Кубок довіри»), який впроваджується у комунікації з Дитячим фондом ООН (ЮНІСЕФ) в Україні та Благодійним фондом «Розвиток футболу України» тощо. Разом з цим запроваджено  новітні форми та методи превентивної роботи батьківською громадою з питань відповідального батьківства, протидії домашнього насильства та жорсткого поводження стосовно дітей. В травні 2019 року працівниками ГУНП в Черкаській області в місті Біла Церква прийнято участь у триденному тренінгу, круглому столі та всеукраїнській акції «Діти! Поліція! Безпека!». Розроблено та затверджено спільний наказ Міністерства соціальної політики України та Міністерства внутрішніх справ України від 13.03.2019 № 369/180 «Про затвердження Порядку проведення оцінки ризиків вчинення домашнього насильства», яким затверджено Порядок проведення оцінки ризиків вчинення домашнього насильства та форму оцінки ризиків вчинення домашнього насильства. В 2019 року працівниками ГУНП в Вінницькій області запроваджено проект «Безпечна сім’я, під час якого організовано проведення рейдів із залученням усіх працівників превентивного блоку ГУНП з метою максимального та об’єктивного вивчення питань щодо сімей, де виховуються малолітні чи неповнолітні діти, що потребують допомоги., мають певну проблематику і не в змозі подолати її самостійно. Проведено заходи, за участі з громадськістю. Запроваджено нові форми превентивної роботи. Вивчено міжнародний досвід у сфері ювенальної превенції. З метою недопущень порушень законодавства щодо опіки, піклування над дітьми-сиротами та дітьми, позбавленими батьківського піклування були вивчені відповідні зміни до законодавства ) Закон України від 19.12.2019 року № 409-</w:t>
            </w:r>
            <w:r>
              <w:rPr>
                <w:rFonts w:eastAsia="Times New Roman" w:cs="Times New Roman" w:ascii="Times New Roman" w:hAnsi="Times New Roman"/>
                <w:spacing w:val="-8"/>
                <w:shd w:fill="FFFFFF" w:val="clear"/>
                <w:lang w:val="en-US" w:eastAsia="ru-RU"/>
              </w:rPr>
              <w:t>IX</w:t>
            </w:r>
            <w:r>
              <w:rPr>
                <w:rFonts w:eastAsia="Times New Roman" w:cs="Times New Roman" w:ascii="Times New Roman" w:hAnsi="Times New Roman"/>
                <w:spacing w:val="-8"/>
                <w:shd w:fill="FFFFFF" w:val="clear"/>
                <w:lang w:eastAsia="ru-RU"/>
              </w:rPr>
              <w:t xml:space="preserve"> «Про внесення змін до деяких законодавчих актів України щодо впровадження Єдиного реєстру осіб, засуджених за злочини проти статевої свободи та статевої недоторканості малолітньої особи, та посилення відповідальності за злочини, вчиненні проти статевої свободи та статевої недоторканості малолітньої особи». Упродовж звітного періоду забезпечено запровадження ряду проектів та реалізацію окремих заходів з дітьми, які перебувають у складних життєвих обставинах, конфлікті з законом, дітьми-сиротами, внутрішньо переміщеними, а саме:                             «Відповідальність починається з мене», метою якого є протидія пияцтву та тютюнокурінню серед дітей, участь у реалізації проекту Ради Європи в якості країни-пілота «Зупинення сексуальної експлуатації та насильства над дітьми в Інтернеті»,  всеукраїнський флешмоб: «Я щаслива дитина, ми щасливі діти, я твій захист- присвячений до Дня захисту дітей, тощо. П</w:t>
            </w:r>
            <w:r>
              <w:rPr>
                <w:rFonts w:cs="Times New Roman" w:ascii="Times New Roman" w:hAnsi="Times New Roman"/>
                <w:bCs/>
              </w:rPr>
              <w:t xml:space="preserve">рацівниками УЗК НПУ проведено ряд занять, семінарів та лекцій, під час яких проводилася детальна роз'яснювальна робота щодо відповідальності за порушення, антикорупційного законодавства.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ів поліції під час прийняття рішень при погодженні чи наданні іпотечного кредитування для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ворити окремий підрозділ (відділ, сектор)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ібрати кваліфікований персонал</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ити алгоритм дій при розгляді матеріалів щодо забезпечення житлом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списку заявників (поліцейських, бажаючих отримати житло у лізин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переліку житла відносно якого можуть бути укладені договори фінансового лізингу</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 Національній поліції України  в Департаменті управління майном, Головних управліннях Національної поліції, областях та місті Києві, а також у Департаменті патрульної поліції утворено відділи з питань житлового забезпечення. В міжрегіональних територіальних органах та державних установах за вказаним напрямком закріплено відповідальних працівників, якими розпочато прийом заяв поліцейських, які виявили бажання прийняти участь у пільговому фінансовому лізинг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лено алгоритм дій при розгляді матеріалів щодо забезпечення житлом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забезпечення житлом поліцейських на умовах пільгового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Постановою Кабінету Міністрів України від 17 квітня 2019 року № 370 внесені зміни до постанов Кабінету міністрів України від 28 жовтня 2015 року № 877 «Про затвердження Положення про Національну поліцію» та від 14 листопада 2018 року № 1201 «Про затвердження Порядку забезпечення Державною іпотечною установою поліцейських та осіб рядового і начальницького складу служби цивільного захисту житлом на умовах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26.06.2019 до Міністерства оборони України надіслано лист з інформацією щодо доопрацювання проекту постанови Кабінету міністрів України «Про внесення змін до постанови Кабінету Міністрів України 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hanging="0"/>
              <w:jc w:val="both"/>
              <w:rPr>
                <w:rFonts w:ascii="Times New Roman" w:hAnsi="Times New Roman" w:cs="Times New Roman"/>
                <w:sz w:val="20"/>
                <w:szCs w:val="20"/>
                <w:lang w:eastAsia="uk-UA"/>
              </w:rPr>
            </w:pPr>
            <w:r>
              <w:rPr>
                <w:rFonts w:cs="Times New Roman" w:ascii="Times New Roman" w:hAnsi="Times New Roman"/>
                <w:lang w:eastAsia="uk-UA"/>
              </w:rPr>
              <w:t>На підставі проведеної роботи, Державною іпотечною установою у звітному періоді придбано 702 квартири на суму 778,3 млн. грн для поліцейських всіх органів поліції на умовах фінансового лізингу. Залишаються на опрацюванні в Державній іпотечній установі 140 заяв на придбання квартир на суму 153,2 млн. грн для поліцейських на умовах фінансового лізингу.</w:t>
            </w:r>
          </w:p>
          <w:p>
            <w:pPr>
              <w:pStyle w:val="Normal"/>
              <w:spacing w:lineRule="auto" w:line="240" w:before="0" w:after="0"/>
              <w:ind w:left="156" w:hanging="0"/>
              <w:jc w:val="both"/>
              <w:rPr>
                <w:rFonts w:ascii="Times New Roman" w:hAnsi="Times New Roman" w:cs="Times New Roman"/>
                <w:sz w:val="20"/>
                <w:szCs w:val="20"/>
                <w:lang w:eastAsia="uk-UA"/>
              </w:rPr>
            </w:pPr>
            <w:r>
              <w:rPr>
                <w:rFonts w:cs="Times New Roman" w:ascii="Times New Roman" w:hAnsi="Times New Roman"/>
                <w:lang w:eastAsia="uk-UA"/>
              </w:rPr>
              <w:t>На підставі проведеної роботи, Державною іпотечною установою на 31.05.2021 року придбано 19 квартир на суму 19,9 млн. грн для поліцейських всіх органів поліції на умовах фінансового лізингу. Залишаються на опрацюванні в Державній іпотечній установі 113 заяв на придбання квартир на суму 127,1 млн. грн для поліцейських на умовах фінансового лізингу.</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працівників поліції під час прийняття рішень про відшкодування поліцейським коштів по договорах оренди житл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орядок та умови надання компенсацій з державного бюджету на виплату грошової компенсації за оренду житл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облік поліцейських, які орендують житл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роботу комісій з питань виплати грошової компенс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рядок виплати та визначення розміру грошової компенсації поліцейським за наймане житло, затверджений постановою Кабінету Міністрів України від 24 жовтня 2018 року № 866, який визначає механізм виплати та розмір грошової компенсації за наймане житло поліцейським, які не мають власного житла в населеному пункті, де вони проходять службу, і винаймають його на підставі договору житлового найму.</w:t>
            </w:r>
            <w:r>
              <w:rPr>
                <w:sz w:val="28"/>
                <w:szCs w:val="28"/>
              </w:rPr>
              <w:t xml:space="preserve"> </w:t>
            </w:r>
            <w:r>
              <w:rPr>
                <w:rFonts w:eastAsia="Times New Roman" w:cs="Times New Roman" w:ascii="Times New Roman" w:hAnsi="Times New Roman"/>
                <w:spacing w:val="-8"/>
                <w:shd w:fill="FFFFFF" w:val="clear"/>
                <w:lang w:eastAsia="ru-RU"/>
              </w:rPr>
              <w:t xml:space="preserve">Поліцейський подає рапорт на ім’я Голови Національної поліції, який реєструється в Департаменті документального забезпечення та після візування керівниками Національної поліції України надходить до секретаря комісії з питань виплати грошової компенсації (наказ Національної поліції України від 18.12.2018 № 1181). </w:t>
            </w:r>
          </w:p>
          <w:p>
            <w:pPr>
              <w:pStyle w:val="Normal"/>
              <w:spacing w:lineRule="auto" w:line="240"/>
              <w:ind w:left="142" w:right="133" w:hanging="142"/>
              <w:jc w:val="both"/>
              <w:rPr>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итання виплати грошової компенсації виноситься на розгляд цієї комісії, до складу якої входять представники Департаменту управління майном, Департаменту фінансового забезпечення та бухгалтерського обліку, Правового департаменту, Департаменту внутрішньої безпеки, профспілкового комітету, Управління з питань запобігання корупції.</w:t>
            </w:r>
            <w:r>
              <w:rPr>
                <w:sz w:val="28"/>
                <w:szCs w:val="28"/>
              </w:rPr>
              <w:t xml:space="preserve">. </w:t>
            </w:r>
            <w:r>
              <w:rPr>
                <w:rFonts w:eastAsia="Times New Roman" w:cs="Times New Roman" w:ascii="Times New Roman" w:hAnsi="Times New Roman"/>
                <w:spacing w:val="-8"/>
                <w:shd w:fill="FFFFFF" w:val="clear"/>
                <w:lang w:eastAsia="ru-RU"/>
              </w:rPr>
              <w:t>На підставі поданих документів комісія з питань виплати грошової компенсації, організація роботи якої здійснюється в порядку, визначеному Національною поліцією, подає пропозиції керівникові Національної поліції України для прийняття ним рішення про виплату або про відмову у виплаті грошової компенсації. Виплата грошової компенсації поліцейським здійснюється Департаментом фінансового забезпечення та бухгалтерського обліку, в межах відповідних бюджетних призначень, передбачених Національній поліції на відповідний рік.</w:t>
            </w:r>
            <w:r>
              <w:rPr>
                <w:sz w:val="28"/>
                <w:szCs w:val="28"/>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02.2019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 У 2019 році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звітного періоду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а поведінка працівників поліції, яка полягає у наявності близьких зв’язків з особами, які займаються проституцією, утримують місця розпусти і звідництво, являються сутенер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вчати стан сімейно-побутових питань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глядати звернення громадян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роботу з громадськіст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жити оперативних заход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1"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вивчається стан сімейно-побутових питань підлеглих працівників, в разі отримання компрометуючої інформації, вживаються заходи з її перевірки та реалізації в рамках чинного законодавства, в рамках службової підготовки до відома доводяться типові ситуації порушення антикорупційного законодавства, а також ситуацій порушення спеціального законодавства, що можуть передувати або бути наслідками корупційних або пов’язаних з корупцією правопорушен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right="135" w:hanging="0"/>
              <w:jc w:val="both"/>
              <w:rPr>
                <w:rFonts w:ascii="Times New Roman" w:hAnsi="Times New Roman" w:cs="Times New Roman"/>
                <w:color w:val="FF0000"/>
              </w:rPr>
            </w:pPr>
            <w:r>
              <w:rPr>
                <w:rFonts w:eastAsia="Times New Roman" w:cs="Times New Roman" w:ascii="Times New Roman" w:hAnsi="Times New Roman"/>
                <w:spacing w:val="-8"/>
                <w:shd w:fill="FFFFFF" w:val="clear"/>
                <w:lang w:eastAsia="ru-RU"/>
              </w:rPr>
              <w:t>Відповідно до наказу НПУ від 07.12.2018 № 1135 у 2019 році  ДБЗПТЛ НПУ організовано та проведено 7 занять з вивчення вимог антикорупційного законодавства., у  лютому та липні проведено навчання для 2 груп поліцейських територіальних підрозділів БЗПТЛ, в рамках короткострокового підвищення кваліфікації на базі НАВС</w:t>
            </w:r>
            <w:r>
              <w:rPr>
                <w:rFonts w:eastAsia="Times New Roman" w:cs="Times New Roman" w:ascii="Times New Roman" w:hAnsi="Times New Roman"/>
                <w:color w:val="FF0000"/>
                <w:spacing w:val="-8"/>
                <w:shd w:fill="FFFFFF" w:val="clear"/>
                <w:lang w:eastAsia="ru-RU"/>
              </w:rPr>
              <w:t>.</w:t>
            </w:r>
            <w:r>
              <w:rPr>
                <w:rFonts w:cs="Times New Roman" w:ascii="Times New Roman" w:hAnsi="Times New Roman"/>
                <w:bCs/>
                <w:color w:val="FF0000"/>
              </w:rPr>
              <w:t xml:space="preserve"> </w:t>
            </w: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відповідного реагування на заяви і повідомлення про кримінальні правопорушення або події та оперативного інформування в підрозділах Департаменту боротьби зі злочинами, пов’язаними з торгівлею людьми, територіальних (у тому числі міжрегіональні) органах Національної поліції України неухильно виконуються вимоги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color w:val="FF0000"/>
                <w:lang w:eastAsia="uk-UA"/>
              </w:rPr>
              <w:t xml:space="preserve">  </w:t>
            </w:r>
            <w:r>
              <w:rPr>
                <w:rFonts w:eastAsia="Times New Roman" w:cs="Times New Roman" w:ascii="Times New Roman" w:hAnsi="Times New Roman"/>
                <w:bCs/>
                <w:lang w:eastAsia="ru-RU"/>
              </w:rPr>
              <w:t>З метою</w:t>
            </w:r>
            <w:r>
              <w:rPr>
                <w:rFonts w:eastAsia="Times New Roman" w:cs="Times New Roman" w:ascii="Times New Roman" w:hAnsi="Times New Roman"/>
                <w:lang w:eastAsia="uk-UA"/>
              </w:rPr>
              <w:t xml:space="preserve"> реалізації державної політики у сфері протидії торгівлі людьми та нелегальній (незаконній) міграції, </w:t>
            </w:r>
            <w:bookmarkStart w:id="5" w:name="n14"/>
            <w:bookmarkEnd w:id="5"/>
            <w:r>
              <w:rPr>
                <w:rFonts w:eastAsia="Times New Roman" w:cs="Times New Roman" w:ascii="Times New Roman" w:hAnsi="Times New Roman"/>
                <w:lang w:eastAsia="uk-UA"/>
              </w:rPr>
              <w:t xml:space="preserve">виявлення осіб, які постраждали від торгівлі людьми, зокрема серед іноземців, та надання в межах, визначених законом, послуг з допомоги та захисту, </w:t>
            </w:r>
            <w:r>
              <w:rPr>
                <w:rFonts w:eastAsia="Times New Roman" w:cs="Times New Roman" w:ascii="Times New Roman" w:hAnsi="Times New Roman"/>
                <w:lang w:eastAsia="ru-RU"/>
              </w:rPr>
              <w:t>попередження, виявлення та припинення правопорушень у сфері торгівлі людьми, міграції та суспільної моралі,</w:t>
            </w:r>
            <w:r>
              <w:rPr>
                <w:rFonts w:cs="Times New Roman" w:ascii="Times New Roman" w:hAnsi="Times New Roman"/>
              </w:rPr>
              <w:t xml:space="preserve"> наказом Національної поліції від 22 січня 2021 року № 52 створений Департамент міграційної поліції Національної поліції України.</w:t>
            </w:r>
          </w:p>
          <w:p>
            <w:pPr>
              <w:pStyle w:val="Normal"/>
              <w:spacing w:lineRule="auto" w:line="240" w:before="0" w:after="0"/>
              <w:ind w:left="156" w:hanging="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left="156" w:right="135" w:hanging="0"/>
              <w:jc w:val="both"/>
              <w:rPr>
                <w:rFonts w:ascii="Times New Roman" w:hAnsi="Times New Roman" w:cs="Times New Roman"/>
                <w:color w:val="FF0000"/>
              </w:rPr>
            </w:pPr>
            <w:r>
              <w:rPr>
                <w:rFonts w:cs="Times New Roman" w:ascii="Times New Roman" w:hAnsi="Times New Roman"/>
                <w:bCs/>
              </w:rPr>
              <w:t xml:space="preserve">За 2019 року УПЗКПЛ НПУ надано більше тисячі усних роз’яснень працівникам поліції щодо застосування антикорупційного законодавства та надані письмові роз’яснення. У звітному періоді працівниками УЗК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w:t>
            </w:r>
            <w:r>
              <w:rPr>
                <w:rFonts w:eastAsia="Times New Roman" w:cs="Times New Roman" w:ascii="Times New Roman" w:hAnsi="Times New Roman"/>
                <w:spacing w:val="-8"/>
                <w:shd w:fill="FFFFFF" w:val="clear"/>
                <w:lang w:eastAsia="ru-RU"/>
              </w:rPr>
              <w:t>На протязі звітного періоду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з попередженням працівників поліції про відповідальність, яка настає за порушення антикорупційного законодавства.</w:t>
            </w:r>
          </w:p>
          <w:p>
            <w:pPr>
              <w:pStyle w:val="Style23"/>
              <w:numPr>
                <w:ilvl w:val="0"/>
                <w:numId w:val="0"/>
              </w:numPr>
              <w:tabs>
                <w:tab w:val="clear" w:pos="708"/>
                <w:tab w:val="left" w:pos="-2240" w:leader="none"/>
              </w:tabs>
              <w:spacing w:lineRule="auto" w:line="240"/>
              <w:ind w:left="156" w:right="143" w:hanging="0"/>
              <w:outlineLvl w:val="0"/>
              <w:rPr>
                <w:b w:val="false"/>
                <w:b w:val="false"/>
                <w:color w:val="000000"/>
                <w:sz w:val="22"/>
                <w:szCs w:val="22"/>
              </w:rPr>
            </w:pPr>
            <w:r>
              <w:rPr>
                <w:b w:val="false"/>
                <w:color w:val="000000"/>
                <w:sz w:val="22"/>
                <w:szCs w:val="22"/>
              </w:rPr>
              <w:t>Відповідно до наказу Національної поліції України від 23.12.2020 № 1023 у квітні та травні поточного року проведено навчання поліцейських територіальних підрозділів міграційної поліції та ДМП в рамках короткострокового підвищення кваліфікації на базі НАВС Всього пройшли навчання  56 поліцейських, під час яких вивчалися вимоги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Ймовірна недосконалість кадрової політики щодо просування по службі, направлення на навчання, кар’єрного зростання і утримання на робочих посадах жінок та чоловіків, а також рівної участі жінок у процесах прийняття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та розповсюдити статистично-аналітичні матеріали з питань рівності прав та можливостей жінок і чоловіків у галузях безпеки та оборони та їх врахування під час прийняття управлінських рі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Управління забезпечення прав людини                         (Є. Леванцов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створені умови для поєднання жінками і чоловіками професійних і сімейних обов’язків й забезпечити включення до своїх функціональних обов’язків та функціональних обов’язків керівників структурних підрозділів апарату таких обов’язків: - сприяння забезпеченню реалізації єдиної державної політики, спрямованої на досягнення рівних прав та можливостей жінок і чоловіків у межах своїх повноважень; - дотримання, у межах компетенції, принципу забезпечення рівних прав та можливостей жінок і чоловіків у своїй діяльності; - забезпечення, у межах компетенції, виконання нормативно-правових актів з питань дотримання рівних прав та можливостей жінок і чоловіків, запобігання та протидії дискримінації за ознакою статті та сексуальним домаганням.</w:t>
            </w:r>
            <w:r>
              <w:rPr>
                <w:rFonts w:cs="Times New Roman" w:ascii="Times New Roman" w:hAnsi="Times New Roman"/>
              </w:rPr>
              <w:t xml:space="preserve">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ься робота по виконанню Плану заходів НПУ з реалізації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офіційному веб-сайті Національної поліції та в соціальних мережах постійно оновлюється рубрика «Поліція в обличчях» в якій розміщено 77 матеріали інформаційного та іміджевого характеру, у тому числі матеріали щодо участі жінок-поліцейських у реформуванні відомства та забезпеченні рівних прав і можливостей жінок і чоловіків у правоохоронних органах України. 26.06.2020 року, на виконання п.67 додатку 1 до Річної національної програми під егідою Комісії Україна-НАТО на 2020 рік, затвердженої Указом Президента України від 26.05.2020 № 203/2020 за участю у т.ч. представників Національної поліції України відбулось обговорення проєкту Контрольного списку (чек-листа) запитань для самоперевірки врахування гендерного підходу</w:t>
            </w:r>
            <w:r>
              <w:rPr>
                <w:rFonts w:cs="Times New Roman" w:ascii="Times New Roman" w:hAnsi="Times New Roman"/>
              </w:rPr>
              <w:t xml:space="preserve"> під час розроблення нормативно-правових 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rPr>
              <w:t>На сайті НПУ розроблено вкладення «Протидія домашньому насильству»</w:t>
            </w:r>
            <w:r>
              <w:rPr>
                <w:rFonts w:eastAsia="Times New Roman" w:cs="Times New Roman" w:ascii="Times New Roman" w:hAnsi="Times New Roman"/>
                <w:spacing w:val="-8"/>
                <w:shd w:fill="FFFFFF" w:val="clear"/>
                <w:lang w:eastAsia="ru-RU"/>
              </w:rPr>
              <w:t>,</w:t>
            </w:r>
            <w:r>
              <w:rPr>
                <w:rFonts w:cs="Times New Roman" w:ascii="Times New Roman" w:hAnsi="Times New Roman"/>
              </w:rPr>
              <w:t xml:space="preserve"> в якій кожного місяця оновлюється статистична інформація щодо фактів домашнього насильства.</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охоплення більш широкої аудиторії повідомлення з офіційного сайту Національної поліції дублювалися в офіційних облікових записах Національної поліції України у соціальних мережах. 24.05.2019 у соціальній мережі </w:t>
            </w:r>
            <w:r>
              <w:rPr>
                <w:rFonts w:eastAsia="Times New Roman" w:cs="Times New Roman" w:ascii="Times New Roman" w:hAnsi="Times New Roman"/>
                <w:spacing w:val="-8"/>
                <w:shd w:fill="FFFFFF" w:val="clear"/>
                <w:lang w:val="en-US" w:eastAsia="ru-RU"/>
              </w:rPr>
              <w:t>Teiegram</w:t>
            </w:r>
            <w:r>
              <w:rPr>
                <w:rFonts w:eastAsia="Times New Roman" w:cs="Times New Roman" w:ascii="Times New Roman" w:hAnsi="Times New Roman"/>
                <w:spacing w:val="-8"/>
                <w:shd w:fill="FFFFFF" w:val="clear"/>
                <w:lang w:eastAsia="ru-RU"/>
              </w:rPr>
              <w:t>-каналі «</w:t>
            </w:r>
            <w:r>
              <w:rPr>
                <w:rFonts w:eastAsia="Times New Roman" w:cs="Times New Roman" w:ascii="Times New Roman" w:hAnsi="Times New Roman"/>
                <w:spacing w:val="-8"/>
                <w:shd w:fill="FFFFFF" w:val="clear"/>
                <w:lang w:val="en-US" w:eastAsia="ru-RU"/>
              </w:rPr>
              <w:t>Policema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Spasua</w:t>
            </w:r>
            <w:r>
              <w:rPr>
                <w:rFonts w:eastAsia="Times New Roman" w:cs="Times New Roman" w:ascii="Times New Roman" w:hAnsi="Times New Roman"/>
                <w:spacing w:val="-8"/>
                <w:shd w:fill="FFFFFF" w:val="clear"/>
                <w:lang w:eastAsia="ru-RU"/>
              </w:rPr>
              <w:t>» розміщений відеоролик підготовлений Міністерством інформаційної політики України про гендерну рівність в професійній діяльності «В професії всі рівні-поліція». Інформаційні повідомлення надсилаються каналами електронного зв’язку до редакцій ЗМІ для їх подальшого опублікування. Представниками Національної поліції України упродовж першого півріччя 2019 року проведено ряд тренінгів та лекцій за тематикою забезпечення рівних прав та можливостей чоловіків та жінок. зокрем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тренінг для слухачів Державної установи «Житомирський навчальний центр</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ідготовки поліцейських» на тему «Формування гендерної культури в органах НПУ», у яком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лекція «Дотримання принципу гендерної рівності в органах Національної поліції. Ознайомлення з рішеннями ЄСПЛ за 4 кв. 2018 р.» для особового складу Бердичівського відділ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ії ГУНП в Житомирській області; тренінг на тему «Формування гендерної культури в органах НПУ» для постійного особового складу Державної установи «Житомирський навчальний центр підготовки</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23</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ейських», у якому 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Окрім того, з 11 квітня по 18 травня 2019 року працівниками УЗПЛ НПУ спільно з працівниками ГУНП в Житомирській області взято участь в організації та проведенні заходів в рамках проекту «Житомир – місто рівних можливостей»(«GENDER MONTH»). Так, проведено ряд зустрічей, арт-воркшопів на тему «Ми різні – ми рівні» для школярів та студентства, круглі столи на теми протидії насильству, тренінги про боротьбу з різними видами дискримінації, організували тематичні фотовиставки та кінопокази, відбулися показові виступи представниць безпекового сектору та військової справи від жінок та інше.</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УЗПЛ протягом 2019-2020 років проведено 296 лекцій за тематикою рівності прав і можливостей жінок і чоловіків, загалом до проведення зазначених заходів залучено понад 5000 осіб. Так у Запорізькій області спільно з представниками ГО «Взаємодія», інших організацій, співробітниками УЗПЛ прийнято участь у форумі на тему : Запорізький досвід взаємодії громади, влади,освіти у виконанні Резолюції 1325 «Жінки. Мир. Безпек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УДПЛ протягом звітного періоду 2020 року проведено ряд лекцій за тематикою рівності прав і можливостей жінок і чоловіків, із залученням працівників поліції.  Так у Запорізькій області спільно з представниками ГО «Взаємодія», інших організацій, співробітниками УДПЛ прийнято участь у форумі на тему : Запорізький досвід взаємодії громади, влади, освіти у виконанні Резолюції 1325 «Жінки. Мир. Безпека»</w:t>
            </w:r>
          </w:p>
          <w:p>
            <w:pPr>
              <w:pStyle w:val="Normal"/>
              <w:spacing w:lineRule="auto" w:line="240" w:before="0" w:after="0"/>
              <w:ind w:left="152" w:right="137" w:hanging="0"/>
              <w:jc w:val="both"/>
              <w:rPr>
                <w:rFonts w:ascii="Times New Roman" w:hAnsi="Times New Roman" w:cs="Times New Roman"/>
              </w:rPr>
            </w:pPr>
            <w:r>
              <w:rPr>
                <w:rFonts w:cs="Times New Roman" w:ascii="Times New Roman" w:hAnsi="Times New Roman"/>
              </w:rPr>
              <w:t>У звітному періоді проведено тренінгові навчання з питань застосування Інструкцію щодо інтеграції гендерних підходів під час розроблення нормативно-правових актів</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зацікавлених осіб/кандидатів на зайняття посад в поліції на формування довідки про результати спеціальної перевірки щодо осіб, які претендують на зайняття посад в Національній поліції України з порушенням встановлених критеріїв та вимог</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пеціальну перевірку відповідно до вимог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надходження матеріалів на перевірку</w:t>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ено проведення перевірки достовірності наданих претендентом на посаду відомостей про себе з оригіналами або завіреними 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 з неухильним дотриманням строків проведення спеціальних перевірок.</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Заняття (навчання) проводяться щомісяця в  останню п’ятницю відповідно до затвердженого графіка (доручення НПУ від 23.05.2019 № 6115/01/47-2019)</w:t>
            </w:r>
            <w:r>
              <w:rPr>
                <w:rFonts w:cs="Times New Roman" w:ascii="Times New Roman" w:hAnsi="Times New Roman"/>
                <w:lang w:eastAsia="uk-UA"/>
              </w:rPr>
              <w:t>.</w:t>
            </w:r>
            <w:r>
              <w:rPr>
                <w:rFonts w:cs="Times New Roman" w:ascii="Times New Roman" w:hAnsi="Times New Roman"/>
              </w:rPr>
              <w:t xml:space="preserve"> </w:t>
            </w:r>
            <w:r>
              <w:rPr>
                <w:rFonts w:cs="Times New Roman" w:ascii="Times New Roman" w:hAnsi="Times New Roman"/>
                <w:bCs/>
              </w:rPr>
              <w:t xml:space="preserve">Розроблені та розповсюджені рекомендації щодо роз’яснення стосовно змін до деяких законодавчих актів України щодо забезпечення ефективності інституційного механізму запобігання корупції, а також рекомендації посадовим особам НПУ з питань їх належності до службових осіб, які мають відповідальне становище (згідно примітки до статті 50 Закону України «Про запобігання корупції». </w:t>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2019 році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За 2019 року УПЗКПЛ НПУ надано 1024 усних роз’яснень працівникам поліції щодо застосування антикорупційного законодавства та надані письмові роз’яснення за 36</w:t>
            </w:r>
            <w:r>
              <w:rPr>
                <w:rFonts w:cs="Times New Roman" w:ascii="Times New Roman" w:hAnsi="Times New Roman"/>
                <w:b/>
                <w:bCs/>
              </w:rPr>
              <w:t xml:space="preserve"> </w:t>
            </w:r>
            <w:r>
              <w:rPr>
                <w:rFonts w:cs="Times New Roman" w:ascii="Times New Roman" w:hAnsi="Times New Roman"/>
                <w:bCs/>
              </w:rPr>
              <w:t xml:space="preserve">фактами щодо врегулювання конфлікту інтересів. У 2020 році проведено 67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w:t>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За 2020 рік УЗК НПУ надано близко1700 усних роз’яснень працівникам поліції щодо застосування антикорупційного законодавства та надаються письмові роз’яснення щодо врегулювання конфлікту інтересів.</w:t>
            </w:r>
          </w:p>
          <w:p>
            <w:pPr>
              <w:pStyle w:val="Normal"/>
              <w:spacing w:lineRule="auto" w:line="240" w:before="0" w:after="0"/>
              <w:ind w:left="142" w:right="133" w:hanging="142"/>
              <w:jc w:val="both"/>
              <w:rPr>
                <w:rFonts w:ascii="Times New Roman" w:hAnsi="Times New Roman" w:eastAsia="Times New Roman" w:cs="Times New Roman"/>
                <w:bCs/>
                <w:lang w:eastAsia="ru-RU"/>
              </w:rPr>
            </w:pPr>
            <w:r>
              <w:rPr>
                <w:rFonts w:eastAsia="Times New Roman" w:cs="Times New Roman" w:ascii="Times New Roman" w:hAnsi="Times New Roman"/>
                <w:bCs/>
              </w:rPr>
              <w:t xml:space="preserve">  </w:t>
            </w:r>
            <w:r>
              <w:rPr>
                <w:rFonts w:cs="Times New Roman" w:ascii="Times New Roman" w:hAnsi="Times New Roman"/>
                <w:bCs/>
              </w:rPr>
              <w:t xml:space="preserve">За 1 півріччя 2021 рок УЗК НПУ надано близко 823 усних роз’яснень працівникам поліції щодо застосування антикорупційного законодавства та надаються письмові роз’яснення щодо врегулювання конфлікту інтересів, з інших питань застосування </w:t>
            </w:r>
            <w:r>
              <w:rPr>
                <w:rFonts w:eastAsia="Times New Roman" w:cs="Times New Roman" w:ascii="Times New Roman" w:hAnsi="Times New Roman"/>
                <w:bCs/>
                <w:lang w:eastAsia="ru-RU"/>
              </w:rPr>
              <w:t>антикорупційного законодавства.</w:t>
            </w:r>
          </w:p>
        </w:tc>
      </w:tr>
      <w:tr>
        <w:trPr>
          <w:trHeight w:val="2390"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Евентуальна наявність дискреційних повноважень щодо визначення постачальників товарів, робіт та послуг при здійсненні допорогових закупівел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водити реверсивні аукціони в електронній систем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моніторинг цін при визначенні постачальників товарів, робіт та послуг при здійсненн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інформацію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внутрішньої безпеки</w:t>
            </w:r>
            <w:r>
              <w:rPr>
                <w:rFonts w:eastAsia="Times New Roman" w:cs="Times New Roman" w:ascii="Times New Roman" w:hAnsi="Times New Roman"/>
                <w:color w:val="000000"/>
                <w:spacing w:val="-8"/>
                <w:shd w:fill="FFFFFF" w:val="clear"/>
                <w:lang w:eastAsia="ru-RU"/>
              </w:rPr>
              <w:t xml:space="preserve">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е потребує додаткових фінансових витрат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4140" w:leader="none"/>
              </w:tabs>
              <w:spacing w:lineRule="auto" w:line="240" w:before="0" w:after="0"/>
              <w:ind w:left="142" w:right="133" w:hanging="142"/>
              <w:jc w:val="both"/>
              <w:rPr>
                <w:rFonts w:ascii="Times New Roman" w:hAnsi="Times New Roman" w:eastAsia="Times New Roman" w:cs="Times New Roman"/>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про планування закупівель, організацію діяльності тендерного комітету, забезпечення ефективності та раціональності використання органами поліції коштів при здійсненні процедур закупівель матеріально-технічних ресурсів. Дано доручення щодо забезпечення використання Методики розрахунку очікуваної вартості предмета закупівлі, яка розроблена центральним органом управління Національної поліції України, під час планування та організації закупівель матеріально-технічних ресурсів.</w:t>
            </w:r>
            <w:r>
              <w:rPr>
                <w:rFonts w:eastAsia="Times New Roman" w:cs="Times New Roman" w:ascii="Times New Roman" w:hAnsi="Times New Roman"/>
              </w:rPr>
              <w:t xml:space="preserve"> </w:t>
            </w:r>
          </w:p>
          <w:p>
            <w:pPr>
              <w:pStyle w:val="Normal"/>
              <w:tabs>
                <w:tab w:val="clear" w:pos="708"/>
                <w:tab w:val="left" w:pos="4140" w:leader="none"/>
              </w:tabs>
              <w:spacing w:lineRule="auto" w:line="240" w:before="0" w:after="0"/>
              <w:ind w:left="142" w:right="133" w:hanging="142"/>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НПУ у звітному періоді постійно вживаються ужито заходи щодо взаємодії з громадськістю з питань - реалізації антикорупційних заходів, зокрема: на офіційному вебсайті ДПП НПУ у розділі «Державні закупівлі» оприлюднюються посилання на </w:t>
            </w:r>
            <w:r>
              <w:rPr>
                <w:rFonts w:eastAsia="Times New Roman" w:cs="Times New Roman" w:ascii="Times New Roman" w:hAnsi="Times New Roman"/>
                <w:lang w:val="en-US"/>
              </w:rPr>
              <w:t>ProZorro</w:t>
            </w:r>
            <w:r>
              <w:rPr>
                <w:rFonts w:eastAsia="Times New Roman" w:cs="Times New Roman" w:ascii="Times New Roman" w:hAnsi="Times New Roman"/>
              </w:rPr>
              <w:t xml:space="preserve"> та договори. У розділі міститься наявна інформація про поточні закупівлі, результати їх проведення та учасників, які порушили умови договорів.</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19.03.2019 проведено відеоселекторну наради під головуванням заступника Голови Національної поліції, під час якої були розглянуті: проблематика закупівлі територіальними підрозділами Національної поліції України продуктів харчування та сушених продуктів у ТОВ «Фабрика Смаку», оцінка проблемних питань та ризиків, які виникають під час організації та проведення закупівлі.</w:t>
            </w:r>
          </w:p>
          <w:p>
            <w:pPr>
              <w:pStyle w:val="Normal"/>
              <w:spacing w:lineRule="auto" w:line="240" w:before="0" w:after="0"/>
              <w:ind w:left="156" w:right="14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27.05.2019 № 506 «Про централізоване матеріально-технічне забезпечення органів (підрозділів) поліції, закладів та установ, що належать до сфери управління Національної поліції України» затверджено: перелік товарів, які підлягають централізованому забезпеченню; форму звіту щодо самостійного здійснення органами та установами Національної поліції України процедур публічних закупівлі в електронній системі закупівлі ProZorro; форму звіту про проведені органами поліції процедури закупівлі.</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Відкритість, прозорість, змагальність між учасниками процедур, дотримання принципів справедливої конкуренції, а також ефективне використання бюджетних коштів під час проведення процедур закупівель забезпечується шляхом оприлюднення інформації про державні закупівлі на веб-порталі Уповноваженого органу з питань закупівель (https://prozorro.gov.ua) та проведення закупівель виключно в електронній системі ProZorro в порядку, встановленому Законами України «Про публічні закупівлі» та «Про особливості здійснення закупівель товарів, робіт і послуг для гарантованого забезпечення потреб оборони».</w:t>
            </w:r>
          </w:p>
          <w:p>
            <w:pPr>
              <w:pStyle w:val="Normal"/>
              <w:spacing w:lineRule="auto" w:line="240" w:before="0" w:after="0"/>
              <w:ind w:left="156" w:right="143" w:hanging="0"/>
              <w:jc w:val="both"/>
              <w:rPr/>
            </w:pPr>
            <w:r>
              <w:rPr>
                <w:rFonts w:cs="Times New Roman" w:ascii="Times New Roman" w:hAnsi="Times New Roman"/>
                <w:lang w:eastAsia="uk-UA"/>
              </w:rPr>
              <w:t>Департаментом управління майном Національної поліції  станом на 31.05.2021, виходячи з доведених бюджетних асигнувань, та відповідно до законодавства у сфері публічних закупівель, розпочато 40 процедур закупівель  у т.ч. однострою, індивідуального обмундирування, ,бланкової продукції, транспортних засобів з яких 27 процедур завершено та укладено 42 договори на загальну суму 566.8 млн.грн.</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Крім того ДУМ НПУ станом на 31.05.2021 розпочато 18 процедур закупівель на загальну очікувану вартість яких складає понад  218 млн. грн.</w:t>
            </w:r>
          </w:p>
          <w:p>
            <w:pPr>
              <w:pStyle w:val="Normal"/>
              <w:tabs>
                <w:tab w:val="clear" w:pos="708"/>
                <w:tab w:val="left" w:pos="7938" w:leader="none"/>
              </w:tabs>
              <w:spacing w:lineRule="auto" w:line="240" w:before="0" w:after="0"/>
              <w:ind w:left="142" w:right="140"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На офіційному веб-сайті НПУ у рубриці «Діяльність» створено підрубрику «Державні закупівлі» з відповідними категоріями: «Поточні закупівлі», «Результати проведення закупівель», «Учасники, що порушили умови договору», «Обґрунтування технічних характеристик та очікуваної вартості закупівель». Офіційний сайт Національної  поліції:  </w:t>
            </w:r>
            <w:hyperlink r:id="rId3">
              <w:r>
                <w:rPr>
                  <w:rStyle w:val="InternetLink"/>
                  <w:rFonts w:eastAsia="Times New Roman" w:cs="Times New Roman" w:ascii="Times New Roman" w:hAnsi="Times New Roman"/>
                  <w:color w:val="000000"/>
                  <w:spacing w:val="-8"/>
                  <w:shd w:fill="FFFFFF" w:val="clear"/>
                  <w:lang w:eastAsia="ru-RU"/>
                </w:rPr>
                <w:t>https://www.npu.gov.ua/</w:t>
              </w:r>
            </w:hyperlink>
            <w:r>
              <w:rPr>
                <w:rFonts w:eastAsia="Times New Roman" w:cs="Times New Roman" w:ascii="Times New Roman" w:hAnsi="Times New Roman"/>
                <w:spacing w:val="-8"/>
                <w:shd w:fill="FFFFFF" w:val="clear"/>
                <w:lang w:eastAsia="ru-RU"/>
              </w:rPr>
              <w:t xml:space="preserve"> які доповнюються інформацією, що надходить від зацікавлених підрозділів.</w:t>
            </w:r>
          </w:p>
          <w:tbl>
            <w:tblPr>
              <w:tblW w:w="9889" w:type="dxa"/>
              <w:jc w:val="center"/>
              <w:tblInd w:w="0" w:type="dxa"/>
              <w:tblLayout w:type="fixed"/>
              <w:tblCellMar>
                <w:top w:w="0" w:type="dxa"/>
                <w:left w:w="108" w:type="dxa"/>
                <w:bottom w:w="0" w:type="dxa"/>
                <w:right w:w="108" w:type="dxa"/>
              </w:tblCellMar>
            </w:tblPr>
            <w:tblGrid>
              <w:gridCol w:w="6629"/>
              <w:gridCol w:w="425"/>
              <w:gridCol w:w="2835"/>
            </w:tblGrid>
            <w:tr>
              <w:trPr>
                <w:trHeight w:val="80" w:hRule="atLeast"/>
              </w:trPr>
              <w:tc>
                <w:tcPr>
                  <w:tcW w:w="6629" w:type="dxa"/>
                  <w:tcBorders/>
                  <w:vAlign w:val="center"/>
                </w:tcPr>
                <w:p>
                  <w:pPr>
                    <w:pStyle w:val="Normal"/>
                    <w:tabs>
                      <w:tab w:val="clear" w:pos="708"/>
                      <w:tab w:val="left" w:pos="649" w:leader="none"/>
                    </w:tabs>
                    <w:spacing w:before="0" w:after="200"/>
                    <w:jc w:val="both"/>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грн </w:t>
                  </w:r>
                </w:p>
              </w:tc>
              <w:tc>
                <w:tcPr>
                  <w:tcW w:w="42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83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bl>
          <w:p>
            <w:pPr>
              <w:pStyle w:val="Normal"/>
              <w:spacing w:lineRule="auto" w:line="240" w:before="0" w:after="0"/>
              <w:ind w:right="140" w:hanging="0"/>
              <w:jc w:val="both"/>
              <w:rPr>
                <w:rFonts w:ascii="Times New Roman" w:hAnsi="Times New Roman" w:eastAsia="Times New Roman" w:cs="Times New Roman"/>
                <w:spacing w:val="-8"/>
                <w:sz w:val="48"/>
                <w:szCs w:val="48"/>
                <w:shd w:fill="FFFFFF" w:val="clear"/>
                <w:lang w:eastAsia="ru-RU"/>
              </w:rPr>
            </w:pPr>
            <w:r>
              <w:rPr>
                <w:rFonts w:eastAsia="Times New Roman" w:cs="Times New Roman" w:ascii="Times New Roman" w:hAnsi="Times New Roman"/>
                <w:spacing w:val="-8"/>
                <w:sz w:val="48"/>
                <w:szCs w:val="4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і дискреційні повноваження працівників поліції, які входять до складу тендерних коміте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ристовувати примірну документацію, затверджену Міністерством економічного розвитку і торгівлі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третіх осіб (незалежних фахівців, представників громадськості) до підготовки тендерної документації</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проекти відповідної документації на офіційному веб-сайті для обговор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r>
              <w:rPr>
                <w:rFonts w:eastAsia="Times New Roman" w:cs="Times New Roman" w:ascii="Times New Roman" w:hAnsi="Times New Roman"/>
                <w:spacing w:val="-8"/>
                <w:highlight w:val="green"/>
                <w:shd w:fill="FFFFFF" w:val="clear"/>
                <w:lang w:eastAsia="ru-RU"/>
              </w:rPr>
              <w:t xml:space="preserve"> </w:t>
            </w:r>
            <w:r>
              <w:rPr>
                <w:rFonts w:eastAsia="Times New Roman" w:cs="Times New Roman" w:ascii="Times New Roman" w:hAnsi="Times New Roman"/>
                <w:spacing w:val="-8"/>
                <w:shd w:fill="FFFFFF" w:val="clear"/>
                <w:lang w:eastAsia="ru-RU"/>
              </w:rPr>
              <w:t>Управління  запобігання корупції  (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гідно графі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побігання порушень під час здійснення публічних закупівель товарів, робіт і послуг, а також порушень під час здійснення закупівель, на які не розповсюджується сфера застосування Закону України «Про публічні закупівлі», проведення процедур закупівель відбувається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із залученням фахівців внутрішньої безпеки та внутрішнього аудиту. При цьому забезпечується належне документування всіх прийнятих рішень в рамках процедур закупівель. З працівниками, які займаються підготовкою тендерної документації та проведенням закупівель було проведено курс навчання за семінаром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екти документації оприлюднено на офіційному веб-сайті Національної поліції України. </w:t>
            </w:r>
            <w:r>
              <w:rPr>
                <w:rFonts w:cs="Times New Roman" w:ascii="Times New Roman" w:hAnsi="Times New Roman"/>
              </w:rPr>
              <w:t>З моменту запровадження електронних закупівель, Національна поліція України активно долучилася до їх систематичної реалізації та завжди сприяла відкритості і прозорості при закупівлі майна для матеріально-технічного оснащення органів та підрозділ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ля усунення корупційного ризику, пов’язаного з потенційними дискреційними повноваженнями працівників поліції, які входять до складу тендерного комітету, використовується примірна документація, затверджена Міністерством економічного розвитку і торгівлі України, проводяться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цівниками ЦОП НПУ підготовлено 30 матеріалів тендерної документації із залучення працівників Департаменту внутрішньої безпеки та Департаменту внутрішнього аудиту НПУ. </w:t>
            </w:r>
          </w:p>
          <w:p>
            <w:pPr>
              <w:pStyle w:val="Normal"/>
              <w:spacing w:lineRule="auto" w:line="240" w:before="0" w:after="0"/>
              <w:ind w:left="142" w:right="133" w:hanging="142"/>
              <w:jc w:val="both"/>
              <w:rPr/>
            </w:pPr>
            <w:r>
              <w:rPr>
                <w:rFonts w:eastAsia="Times New Roman" w:cs="Times New Roman" w:ascii="Times New Roman" w:hAnsi="Times New Roman"/>
              </w:rPr>
              <w:t xml:space="preserve">   </w:t>
            </w:r>
            <w:r>
              <w:rPr>
                <w:rFonts w:cs="Times New Roman" w:ascii="Times New Roman" w:hAnsi="Times New Roman"/>
              </w:rPr>
              <w:t xml:space="preserve">Проєкти документації оприлюднено на офіційному </w:t>
            </w:r>
            <w:r>
              <w:rPr>
                <w:rFonts w:cs="Times New Roman" w:ascii="Times New Roman" w:hAnsi="Times New Roman"/>
                <w:lang w:eastAsia="uk-UA"/>
              </w:rPr>
              <w:t>веб-порталі Уповноваженого органу з питань закупівель (</w:t>
            </w:r>
            <w:hyperlink r:id="rId4">
              <w:r>
                <w:rPr>
                  <w:rStyle w:val="InternetLink"/>
                  <w:rFonts w:cs="Times New Roman" w:ascii="Times New Roman" w:hAnsi="Times New Roman"/>
                  <w:u w:val="single"/>
                  <w:lang w:eastAsia="uk-UA"/>
                </w:rPr>
                <w:t>https://prozorro</w:t>
              </w:r>
            </w:hyperlink>
            <w:r>
              <w:rPr>
                <w:rFonts w:cs="Times New Roman" w:ascii="Times New Roman" w:hAnsi="Times New Roman"/>
                <w:lang w:eastAsia="uk-UA"/>
              </w:rPr>
              <w:t>).</w:t>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2019 році 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На сайті Facebook  НПУ у 2019-2020 роках розміщено 724</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обмеження щодо сумісництва та суміщення, обмеження спільної роботи близьких осіб, запобігання та врегулювання конфлікту інтересів, відповідальності за порушення вимог антикорупційного законодавства, , запобігання корупції у діяльності юридичних осіб.</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звітному періоді </w:t>
            </w:r>
            <w:r>
              <w:rPr>
                <w:rFonts w:cs="Times New Roman" w:ascii="Times New Roman" w:hAnsi="Times New Roman"/>
                <w:spacing w:val="-1"/>
              </w:rPr>
              <w:t>на виконання доручення Національної поліції України від 20 січня 2020 року № 749/01/47-2020 «Про організацію заходів з вивчення положень законодавства у сфері запобігання корупції» працівники  НПУ беруть участь  у навчанні, що проводиться  щомісяця в останню п’ятницю відповідно до затвердженого графіка (додаток 3 до Антикорупційної програми Національної поліції України на 2019-2021 роки</w:t>
            </w:r>
            <w:r>
              <w:rPr>
                <w:rFonts w:cs="Times New Roman" w:ascii="Times New Roman" w:hAnsi="Times New Roman"/>
                <w:spacing w:val="-1"/>
                <w:sz w:val="24"/>
                <w:szCs w:val="24"/>
              </w:rPr>
              <w:t>.</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приховування будь-яким членом тендерного комітету наявного у нього приватного інтерес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процес офіційного засвідчення про відсутність конфлікту інтересів членами тендерного комітет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атрульної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Жук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hanging="139"/>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здійснення публічних закупівель</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Кожний член тендерного комітету ознайомлений із вимогами Законів України «Про запобігання корупції» та «Про публічні закупівлі». </w:t>
            </w:r>
            <w:r>
              <w:rPr>
                <w:rFonts w:cs="Times New Roman" w:ascii="Times New Roman" w:hAnsi="Times New Roman"/>
                <w:bCs/>
              </w:rPr>
              <w:t>У звітному періоді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 xml:space="preserve">публікацій з антикорупційної тематики (навчальні матеріали в слайдах та відео, роз`яснення стосовно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 xml:space="preserve">Розроблені пам’ятки – попередження щодо недопущення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у т.ч.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 </w:t>
            </w:r>
            <w:r>
              <w:rPr>
                <w:rFonts w:cs="Times New Roman" w:ascii="Times New Roman" w:hAnsi="Times New Roman"/>
                <w:bCs/>
              </w:rPr>
              <w:t xml:space="preserve">з якими ознайомлену працівники НПУ у т.ч. </w:t>
            </w:r>
            <w:r>
              <w:rPr>
                <w:rFonts w:eastAsia="Times New Roman" w:cs="Times New Roman" w:ascii="Times New Roman" w:hAnsi="Times New Roman"/>
                <w:spacing w:val="-8"/>
                <w:shd w:fill="FFFFFF" w:val="clear"/>
                <w:lang w:eastAsia="ru-RU"/>
              </w:rPr>
              <w:t xml:space="preserve">члени тендерних комітетів.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ід час надання таких послуг:</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на зберігання і носіння;</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оформлення зброї за місцем її обліку з одного власника на іншог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ублікатів документів дозвільного характер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зяти участь у створенні «Єдиного реєстру зброї» (розроблення технічного проекту системи, проведення попередніх випробувань систе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унесення інформації про предмети, на які розповсюджується дія дозвільної системи до «Єдиного реєстру зброї»</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перевірки за додержанням процедури оформлення відповідних дозволів та дотримання строків їх видачі (надання вмотивованої відповіді щодо відмови видач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можливості впровадження нових  форм та методів автоматизації процесів обліку видачі відповідних дозвол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Удосконалити процедуру приймання та розгляду документ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карного розшуку                         (В. Дзюбинський),</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карного розшуку                         (В. Дзюбинський),</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карного розшуку                         (В. Дзюбинський)</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Взято у розгляді проектів технічних завдань до «Єдиного реєстру зброї» та Положення про порядок функціонування системи Єдиного реєстру зброї. Зауваження та пропозиції до зазначених проєктів направлено до МВС листом від                           01 листопада 2018 року № 13111/04/20-2018 та від 20 листопада 2018 року № 14007/04/20-2018 відповідно. </w:t>
            </w:r>
            <w:r>
              <w:rPr>
                <w:rFonts w:eastAsia="Times New Roman" w:cs="Times New Roman" w:ascii="Times New Roman" w:hAnsi="Times New Roman"/>
                <w:lang w:eastAsia="ru-RU"/>
              </w:rPr>
              <w:t xml:space="preserve">Створено систему «Єдиний реєстр зброї» як складової Єдиної інформаційної системи МВС, результатами реалізації якої є впровадження автоматизації процесів обліку видачі дозволів на придбання, зберігання і носіння зброї невійськового призначення, вдосконалення системи обліку і контролю такої зброї. </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створення «Єдиного реєстру зброї» працівниками ДПД   буде забезпечено унесення інформації про предмети, на які розповсюджується дія дозвільної системи. Інформацію внесено до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ПД на постійній основі проводяться перевірки за додержанням процедури оформлення відповідних дозволів та дотримання строків їх видач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FF0000"/>
                <w:spacing w:val="-8"/>
                <w:sz w:val="40"/>
                <w:szCs w:val="40"/>
                <w:shd w:fill="FFFFFF" w:val="clear"/>
                <w:lang w:eastAsia="ru-RU"/>
              </w:rPr>
            </w:pPr>
            <w:r>
              <w:rPr>
                <w:rFonts w:eastAsia="Times New Roman" w:cs="Times New Roman" w:ascii="Times New Roman" w:hAnsi="Times New Roman"/>
                <w:lang w:eastAsia="ru-RU"/>
              </w:rPr>
              <w:t xml:space="preserve">З метою удосконалення процедури приймання та розгляду документів ДПД НПУ розроблено проєкт технічного завдання створення розділу «Електроний кабінет» інформаційної підсистеми «Зареєстрована зброя» ЄІС МВС, який у грудні 2020 року направлено до ДІАП НПУ на погодження. </w:t>
            </w:r>
          </w:p>
          <w:p>
            <w:pPr>
              <w:pStyle w:val="Normal"/>
              <w:spacing w:lineRule="auto" w:line="240" w:before="0" w:after="0"/>
              <w:ind w:right="140" w:hanging="0"/>
              <w:jc w:val="both"/>
              <w:rPr>
                <w:rFonts w:ascii="Times New Roman" w:hAnsi="Times New Roman" w:eastAsia="Times New Roman" w:cs="Times New Roman"/>
                <w:color w:val="FF0000"/>
                <w:spacing w:val="-8"/>
                <w:sz w:val="40"/>
                <w:szCs w:val="40"/>
                <w:highlight w:val="yellow"/>
                <w:shd w:fill="FFFFFF" w:val="clear"/>
                <w:lang w:eastAsia="ru-RU"/>
              </w:rPr>
            </w:pPr>
            <w:r>
              <w:rPr>
                <w:rFonts w:eastAsia="Times New Roman" w:cs="Times New Roman" w:ascii="Times New Roman" w:hAnsi="Times New Roman"/>
                <w:color w:val="FF0000"/>
                <w:spacing w:val="-8"/>
                <w:sz w:val="40"/>
                <w:szCs w:val="40"/>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FF0000"/>
                <w:spacing w:val="-8"/>
                <w:sz w:val="40"/>
                <w:szCs w:val="40"/>
                <w:highlight w:val="yellow"/>
                <w:shd w:fill="FFFFFF" w:val="clear"/>
                <w:lang w:eastAsia="ru-RU"/>
              </w:rPr>
            </w:pPr>
            <w:r>
              <w:rPr>
                <w:rFonts w:eastAsia="Times New Roman" w:cs="Times New Roman" w:ascii="Times New Roman" w:hAnsi="Times New Roman"/>
                <w:color w:val="FF0000"/>
                <w:spacing w:val="-8"/>
                <w:sz w:val="40"/>
                <w:szCs w:val="40"/>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cs="Times New Roman"/>
                <w:bCs/>
              </w:rPr>
            </w:pPr>
            <w:r>
              <w:rPr>
                <w:rFonts w:cs="Times New Roman" w:ascii="Times New Roman" w:hAnsi="Times New Roman"/>
                <w:bCs/>
              </w:rPr>
              <w:t xml:space="preserve">У 2019-20220 роках розроблені методичні рекомендації щодо виявлення, запобігання, врегулювання та усунення конфлікту інтересів у діяльності МВС, НПУ та територіальних органів з надання  послуг МВС, НПУ закладів, установ і підприємств, що належать до сфери управління МВС, НП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рацівники ДПД</w:t>
            </w:r>
            <w:r>
              <w:rPr>
                <w:rFonts w:eastAsia="Times New Roman" w:cs="Times New Roman" w:ascii="Times New Roman" w:hAnsi="Times New Roman"/>
                <w:lang w:val="ru-RU" w:eastAsia="ru-RU"/>
              </w:rPr>
              <w:t xml:space="preserve"> НПУ</w:t>
            </w:r>
            <w:r>
              <w:rPr>
                <w:rFonts w:eastAsia="Times New Roman" w:cs="Times New Roman" w:ascii="Times New Roman" w:hAnsi="Times New Roman"/>
                <w:lang w:eastAsia="ru-RU"/>
              </w:rPr>
              <w:t xml:space="preserve"> залучаються до  проведення навчання (тренінгів) із доведенням типових ситуацій порушення антикорупційного законодавства, а також ситуацій порушення соціального законодавства, що можуть передувати або бути наслідками вчинення корупційних або пов’язаних з корупцією правопорушень. Працівники </w:t>
            </w:r>
            <w:r>
              <w:rPr>
                <w:rFonts w:eastAsia="Times New Roman" w:cs="Times New Roman" w:ascii="Times New Roman" w:hAnsi="Times New Roman"/>
                <w:lang w:val="ru-RU" w:eastAsia="ru-RU"/>
              </w:rPr>
              <w:t>НПУ</w:t>
            </w:r>
            <w:r>
              <w:rPr>
                <w:rFonts w:eastAsia="Times New Roman" w:cs="Times New Roman" w:ascii="Times New Roman" w:hAnsi="Times New Roman"/>
                <w:lang w:eastAsia="ru-RU"/>
              </w:rPr>
              <w:t xml:space="preserve"> попередженні про відповідальність, яка настає за порушення антикорупційного законодавства</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before="0" w:after="20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працівників поліції або третіх осіб на процедуру надання адміністративної послу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глядати нормативно-правові та організаційно-розпорядчі акти,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послу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запровадження автоматизованих систем прийняття документів, їх розгляду та прийняття рішення про надання адміністративних послуг, а у разі, якщо в автоматизованому режимі таке неможливо – забезпечення відеофіксації усіх контактів працівників поліції з одержувачами адміністративної послуг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Національною поліцією України здійснюється перегляд нормативно-правових та організаційно-розпорядчих актів,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 З інспекторами з контролю за обігом зброї у сфері дозвільної системи відділів та відділень поліції проводяться заняття, на яких доводяться вимоги наказу МВС від 21.08.1998 № 622 щодо здійснення контролю за додержанням порядку оформлення юридичним особам дозволів на право придбання та перевезення предметів та матеріалів на які поширюється дозвільна система та контролю за додержанням фізичними і юридичними особами порядку і правил зберігання та використання предметів та матеріалів, на які поширюється дозвільна система. Облік предметів і матеріалів, що підпадають під дію дозвільної системи ведеться у інформаційно-телекомунікаційній системі «Інформаційний портал Національної поліції України». </w:t>
            </w:r>
          </w:p>
          <w:p>
            <w:pPr>
              <w:pStyle w:val="Normal"/>
              <w:spacing w:lineRule="auto" w:line="240" w:before="0" w:after="0"/>
              <w:ind w:left="127" w:right="140" w:hanging="0"/>
              <w:jc w:val="both"/>
              <w:rPr>
                <w:rFonts w:ascii="Times New Roman" w:hAnsi="Times New Roman" w:eastAsia="Times New Roman" w:cs="Times New Roman"/>
                <w:color w:val="FF0000"/>
                <w:spacing w:val="-8"/>
                <w:sz w:val="40"/>
                <w:szCs w:val="40"/>
                <w:shd w:fill="FFFFFF" w:val="clear"/>
                <w:lang w:eastAsia="ru-RU"/>
              </w:rPr>
            </w:pPr>
            <w:r>
              <w:rPr>
                <w:rFonts w:eastAsia="Times New Roman" w:cs="Times New Roman" w:ascii="Times New Roman" w:hAnsi="Times New Roman"/>
                <w:color w:val="FF0000"/>
                <w:spacing w:val="-8"/>
                <w:sz w:val="40"/>
                <w:szCs w:val="40"/>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е не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повноту відображення інформації про порушення, виявлені під час перевірок контролюючими органами, в фінансовій звітності розпорядників бюджетних кош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Звездін) територіальні органи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Розпорядники бюджетних коштів, що підпорядковуються Національній поліції України,</w:t>
            </w:r>
            <w:r>
              <w:rPr>
                <w:rStyle w:val="Rvts82"/>
              </w:rPr>
              <w:t xml:space="preserve"> </w:t>
            </w:r>
            <w:r>
              <w:rPr>
                <w:rStyle w:val="Rvts82"/>
                <w:rFonts w:cs="Times New Roman" w:ascii="Times New Roman" w:hAnsi="Times New Roman"/>
              </w:rPr>
              <w:t xml:space="preserve">з метою усунення корупційних ризиків, пов’язаних з невідображенням у фінансовій звітності розпорядниками бюджетних коштів інформації про порушення, виявленні під час перевірок контролюючими органами, у строк до 25 числа </w:t>
            </w:r>
            <w:r>
              <w:rPr>
                <w:rFonts w:eastAsia="Times New Roman" w:cs="Times New Roman" w:ascii="Times New Roman" w:hAnsi="Times New Roman"/>
                <w:spacing w:val="-8"/>
                <w:shd w:fill="FFFFFF" w:val="clear"/>
                <w:lang w:eastAsia="ru-RU"/>
              </w:rPr>
              <w:t xml:space="preserve"> останнього місяця  кварталу подають до ДФЗБО анкету про відображення у бухгалтерському обліку та фінансовій звітності порушень, виявлених за результатами перевірок. Під час здачі розпорядниками квартального звіту спеціалістами ДФЗБО проводиться перевірка інформації,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p>
            <w:pPr>
              <w:pStyle w:val="Normal"/>
              <w:spacing w:lineRule="auto" w:line="240" w:before="0" w:after="0"/>
              <w:ind w:left="127" w:right="140" w:hanging="0"/>
              <w:jc w:val="both"/>
              <w:rPr>
                <w:rStyle w:val="Rvts82"/>
                <w:rFonts w:ascii="Times New Roman" w:hAnsi="Times New Roman" w:cs="Times New Roman"/>
                <w:spacing w:val="-1"/>
              </w:rPr>
            </w:pPr>
            <w:r>
              <w:rPr>
                <w:rFonts w:cs="Times New Roman" w:ascii="Times New Roman" w:hAnsi="Times New Roman"/>
                <w:spacing w:val="-1"/>
              </w:rPr>
              <w:t>10.09.2019 в Національній поліції України за участі представника УПЗКПЛ НПУ була проведена відеоселекторна нарада з працівниками ДФЗБО НПУ, начальниками УФЗБО територіальних (міжрегіональних) органів та установ поліції щодо питань організації оформлень відряджень, преміювання, інших питань, пов’язанних з фінансово-господарською діяльністю, з метою недопущення порушень вимог антикорупційного законодавства та мінімізації корупційних ризиків під час перевірок контролюючими органами.</w:t>
            </w:r>
          </w:p>
          <w:p>
            <w:pPr>
              <w:pStyle w:val="Normal"/>
              <w:spacing w:lineRule="auto" w:line="240" w:before="0" w:after="0"/>
              <w:ind w:left="142" w:right="133" w:hanging="142"/>
              <w:jc w:val="both"/>
              <w:rPr/>
            </w:pPr>
            <w:r>
              <w:rPr>
                <w:rStyle w:val="Rvts82"/>
                <w:rFonts w:cs="Calibri"/>
              </w:rPr>
              <w:t xml:space="preserve">  </w:t>
            </w:r>
            <w:r>
              <w:rPr>
                <w:rStyle w:val="Rvts82"/>
                <w:rFonts w:cs="Times New Roman" w:ascii="Times New Roman" w:hAnsi="Times New Roman"/>
              </w:rPr>
              <w:t xml:space="preserve">За результатами проведеної відео  селекторної наради  з питань дотримання вимог антикорупційного законодавства розроблені методичні рекомендації щодо дотримання вимог антикорупційного законодавства під час підготовки, перевірки й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r>
              <w:rPr>
                <w:rFonts w:cs="Times New Roman" w:ascii="Times New Roman" w:hAnsi="Times New Roman"/>
                <w:szCs w:val="28"/>
              </w:rPr>
              <w:t xml:space="preserve">з метою усунення корупційних ризиків, пов’язаних з не відображенням у фінансовій звітності розпорядниками бюджетних коштів інформації про порушення, виявленими під час перевірок контролюючими органами, у ході приймання проміжної та річної фінансової та бюджетної звітності органів та установ, що належать до сфери управління Національної поліції України, ДФЗБО за звітний період 2020 року було здійснено збирання інформації та її узагальнення щодо принципів повноти та достовірності відображення інформації при складанні форми управлінського звіту у вигляді форми «Анкета про відображення у бухгалтерському обліку та фінансовій звітності порушень, виявлених за результатами перевірок» та проведено 10 перевірок органів та установ НПУ у т.ч.  у ГУНП в Запорізькій області, ГУНП у Львівській області, ГУНП в м. Києві, ГУНП в Рівненській області, ГУНП в Чернігівській області, ДУ «Центр обслуговування підрозділів» та інших. Підготовлено Зведену анкету про відображення в бухгалтерському обліку та звітності виправлень порушень, виявлених за результатами перевірок за 2019 рік, яку було надіслано до Управління внутрішнього аудиту Національної поліції України від 11.09.2020року№3870/29/4/01-2020.                                                                           З метою забезпечення якісного і своєчасного складання та подання проміжної фінансової та бюджетної звітності за 2 квартал 2020 року в НПУ розроблено наказ від 26.06.2020 № 513 « Про подання проміжної фінансової та бюджетної звітності за перше півріччя 2020 року». ДФЗБО НПУ за звітний період 2021 року було здійснено збирання інформації та її узагальнення щодо принципів повноти та достовірності відображення інформації при складанні форми управлінського звіту у вигляді форми «Анкета про відображення у бухгалтерському обліку та фінансовій звітності порушень, виявлених за результатами перевірок» та проведено 26 перевірок органів та установ НПУ. Підготовлено Зведену анкету про відображення в бухгалтерському обліку та звітності виправлень порушень, виявлених за результатами перевірок за 1 квартал 2021 рік, яку було надіслано до Управління внутрішнього аудиту Національної поліції України від 20.05.2021 № 2136/29/4/01-2021.                                                                           </w:t>
            </w:r>
            <w:r>
              <w:rPr>
                <w:rStyle w:val="Rvts82"/>
              </w:rPr>
              <w:t xml:space="preserve">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членів Дисциплінарних комісій під час проведення службових розслідува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призначенні до складу Дисциплінарної комісії особи, яка буде проводити службове розслідування, слід враховувати особисті, ділові та моральні якості, а також стосунки з особами, які можуть призвести до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соби, кандидатури яких запропоновані для включення до складу дисциплінарної комісії як представників від громадськості, не повинні мати реальних або потенційних конфліктів інтересів з посадовими особами органу (підрозділу) поліції та закладу вищої освіти, в якому проводиться службове розслідування, або з поліцейським, стосовно якого проводиться службове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членів комісій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42"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тверджено наказ Національної поліції України від 06.05.2019 № 425 «Про оголошення Положення про Дисциплінарну комісію апарату центрального органу управління поліції з розгляду дисциплінарних справ стосовно державних службовців категорії «Б» і «В».  У структурних підрозділах центрального органу управління поліції. територіальних (у тому числі міжрегіональних) органах поліції, згідно цього наказу до складів Дисциплінарних комісій включені державні службовці категорії «Б» і «В», які за своїми діловими та особистісними якостями відповідають критеріям доброчесності та неупередженості. </w:t>
            </w:r>
          </w:p>
          <w:p>
            <w:pPr>
              <w:pStyle w:val="Normal"/>
              <w:spacing w:lineRule="auto" w:line="240" w:before="0" w:after="0"/>
              <w:ind w:left="142" w:right="133" w:hanging="142"/>
              <w:jc w:val="both"/>
              <w:rPr>
                <w:rStyle w:val="Rvts82"/>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 xml:space="preserve">З метою уникнення потенційної недоброчесності членів дисциплінарних комісій під час проведення службових розслідувань, при призначенні до складу дисциплінарної комісії осіб, які проводять службові розслідування, враховуються їх особисті, ділові та моральні якості, а також стосунки з особами, які можуть призвести до конфлікту інтересів. Члени комісій в обов’язковому порядку попереджаються про відповідальність, яка настає за порушення антикорупційного законодавства. З метою запобігання конфлікту інтересів при проведенні службових розслідувань та перевірок в НПУ, під час призначення таких службових розслідувань, а також прийнятті рішень за їх результатами, перевіряються голови та члени комісій на наявність у них конфлікту інтересів. </w:t>
            </w:r>
            <w:r>
              <w:rPr>
                <w:rFonts w:cs="Times New Roman" w:ascii="Times New Roman" w:hAnsi="Times New Roman"/>
                <w:shd w:fill="FFFFFF" w:val="clear"/>
              </w:rPr>
              <w:t>Усі службові розслідування в НПУ проводяться згідно з вимогами статей 14,15 Дисциплінарного статуту Національної поліції України, затвердженого Законом України від 15.03.2018 № 2337-</w:t>
            </w:r>
            <w:r>
              <w:rPr>
                <w:rFonts w:cs="Times New Roman" w:ascii="Times New Roman" w:hAnsi="Times New Roman"/>
                <w:shd w:fill="FFFFFF" w:val="clear"/>
                <w:lang w:val="en-US"/>
              </w:rPr>
              <w:t>VIII</w:t>
            </w:r>
            <w:r>
              <w:rPr>
                <w:rFonts w:cs="Times New Roman" w:ascii="Times New Roman" w:hAnsi="Times New Roman"/>
                <w:shd w:fill="FFFFFF" w:val="clear"/>
              </w:rPr>
              <w:t>, та Порядком проведення службових розслідувань у Національній поліції України, затвердженого наказом МВС України від 07.11.2018 № 893.</w:t>
            </w:r>
            <w:r>
              <w:rPr>
                <w:rFonts w:cs="Times New Roman" w:ascii="Times New Roman" w:hAnsi="Times New Roman"/>
              </w:rPr>
              <w:t xml:space="preserve"> </w:t>
            </w:r>
            <w:r>
              <w:rPr>
                <w:rStyle w:val="10"/>
                <w:color w:val="000000"/>
                <w:spacing w:val="0"/>
                <w:sz w:val="22"/>
                <w:szCs w:val="22"/>
              </w:rPr>
              <w:t xml:space="preserve">Відповідно до наказу НПУ від 23.12.2020 № 1025 </w:t>
            </w:r>
            <w:r>
              <w:rPr>
                <w:rFonts w:cs="Times New Roman" w:ascii="Times New Roman" w:hAnsi="Times New Roman"/>
              </w:rPr>
              <w:t>«Про організацію обліку повідомлень поліцейських, державних службовців та інших працівників Національної поліції України щодо наявності в них конфлікту інтересів та заходи щодо їх урегулювання», кожного місяця до УЗК НПУ направляються відповідні звіти від</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і (у тому числі міжрегіональні) органи поліції, установи,   що належать до сфери управління Національної поліції Україн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належна організація роботи щодо надання методичної та консультативної допомоги з питань дотримання антикорупційного законодавств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ворити в  територіальних органах Національної поліції сектори (відділи) з питань запобігання та виявлення коруп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агітаційно-інформаційну роботу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список відповідальних осіб за здійснення антикорупційних заходів</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2" w:hanging="142"/>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
                <w:lang w:eastAsia="uk-UA"/>
              </w:rPr>
              <w:t xml:space="preserve">  </w:t>
            </w:r>
            <w:r>
              <w:rPr>
                <w:rFonts w:cs="Times New Roman" w:ascii="Times New Roman" w:hAnsi="Times New Roman"/>
                <w:lang w:eastAsia="uk-UA"/>
              </w:rPr>
              <w:t>В листопаді 2019 до Національного агентства з питань запобігання корупції були надані пропозиції з оптимізації структури уповноваженого підрозділу НПУ з питань запобігання та виявлення корупції (відділів, секторів), з урахуванням  змінами до законодавства.                                     З метою оптимізації структури уповноваженого підрозділу НПУ з питань запобігання та виявлення корупції (відділів, секторів), з урахуванням  змін до законодавства (наказ НАЗК від 17.03.2020 року №102/20</w:t>
            </w:r>
            <w:r>
              <w:rPr>
                <w:rFonts w:cs="Times New Roman" w:ascii="Times New Roman" w:hAnsi="Times New Roman"/>
              </w:rPr>
              <w:t xml:space="preserve"> «Про затвердження Типового положення про уповноважений підрозділ (уповноважену особу) з питань запобігання та виявлення корупції» УПЗКПЛ НПУ підготовлені відповідні пропозиції, які наразі находяться на розгляді керівництва НПУ.</w:t>
            </w:r>
            <w:r>
              <w:rPr>
                <w:rFonts w:cs="Times New Roman" w:ascii="Times New Roman" w:hAnsi="Times New Roman"/>
                <w:color w:val="FF0000"/>
              </w:rPr>
              <w:t xml:space="preserve"> </w:t>
            </w:r>
            <w:r>
              <w:rPr>
                <w:rFonts w:cs="Times New Roman" w:ascii="Times New Roman" w:hAnsi="Times New Roman"/>
              </w:rPr>
              <w:t>Наказом Національної поліції України від 20.07.2020 № 577 «Про внесення  змін до наказу Національної поліції України від 06 листопада 2015 року № 1 (зі змінами)» та наказу</w:t>
            </w:r>
            <w:r>
              <w:rPr>
                <w:rFonts w:cs="Times New Roman" w:ascii="Times New Roman" w:hAnsi="Times New Roman"/>
                <w:bCs/>
              </w:rPr>
              <w:t xml:space="preserve"> НПУ</w:t>
            </w:r>
            <w:r>
              <w:rPr>
                <w:rFonts w:cs="Times New Roman" w:ascii="Times New Roman" w:hAnsi="Times New Roman"/>
              </w:rPr>
              <w:t xml:space="preserve">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України «Про запобігання корупції», вимог наказу НАЗК від 17.03.2020 №102/20 «Про затвердження Типового положення про уповноважений підрозділ (уповноважену особу) з питань запобігання та виявлення корупції» та наказу НАЗК від 24.03.2020 №112/20 «Про встановлення обов’язкових вимог до мінімальної штатної чисельності уповноваженого підрозділу з питань запобігання та виявлення корупції в державних органах», у</w:t>
            </w:r>
            <w:r>
              <w:rPr>
                <w:rFonts w:eastAsia="Times New Roman" w:cs="Times New Roman" w:ascii="Times New Roman" w:hAnsi="Times New Roman"/>
                <w:spacing w:val="-8"/>
                <w:shd w:fill="FFFFFF" w:val="clear"/>
                <w:lang w:eastAsia="ru-RU"/>
              </w:rPr>
              <w:t xml:space="preserve">  територіальних органах Національної поліції будуть створені сектори (відділи) з питань запобігання та виявлення корупції.</w:t>
            </w:r>
          </w:p>
          <w:p>
            <w:pPr>
              <w:pStyle w:val="Normal"/>
              <w:tabs>
                <w:tab w:val="clear" w:pos="708"/>
                <w:tab w:val="left" w:pos="567" w:leader="none"/>
              </w:tabs>
              <w:spacing w:lineRule="auto" w:line="240" w:before="0" w:after="0"/>
              <w:ind w:left="156" w:right="143" w:hanging="0"/>
              <w:jc w:val="both"/>
              <w:rPr/>
            </w:pPr>
            <w:r>
              <w:rPr>
                <w:rFonts w:eastAsia="Times New Roman" w:cs="Times New Roman" w:ascii="Times New Roman" w:hAnsi="Times New Roman"/>
                <w:lang w:eastAsia="ru-RU" w:bidi="uk-UA"/>
              </w:rPr>
              <w:t>З</w:t>
            </w:r>
            <w:r>
              <w:rPr>
                <w:rFonts w:eastAsia="Times New Roman" w:cs="Times New Roman" w:ascii="Times New Roman" w:hAnsi="Times New Roman"/>
                <w:spacing w:val="-12"/>
                <w:lang w:eastAsia="ru-RU"/>
              </w:rPr>
              <w:t xml:space="preserve"> метою </w:t>
            </w:r>
            <w:r>
              <w:rPr>
                <w:rFonts w:cs="Times New Roman" w:ascii="Times New Roman" w:hAnsi="Times New Roman"/>
                <w:bCs/>
              </w:rPr>
              <w:t>забезпечення вимог наказу</w:t>
            </w:r>
            <w:r>
              <w:rPr>
                <w:rFonts w:cs="Times New Roman" w:ascii="Times New Roman" w:hAnsi="Times New Roman"/>
              </w:rPr>
              <w:t xml:space="preserve"> Національної поліції України від 20.07.2020 № 577 «Про внесення  змін до наказу Національної поліції України від 06 листопада 2015 року № 1 (зі змінами)» та наказу Національної поліції України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lang w:eastAsia="ru-RU"/>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 xml:space="preserve">України «Про запобігання корупції», </w:t>
            </w:r>
            <w:r>
              <w:rPr>
                <w:rFonts w:eastAsia="Times New Roman" w:cs="Times New Roman" w:ascii="Times New Roman" w:hAnsi="Times New Roman"/>
                <w:lang w:eastAsia="ru-RU"/>
              </w:rPr>
              <w:t>у</w:t>
            </w:r>
            <w:r>
              <w:rPr>
                <w:rFonts w:eastAsia="Microsoft Sans Serif" w:cs="Times New Roman" w:ascii="Times New Roman" w:hAnsi="Times New Roman"/>
                <w:lang w:eastAsia="uk-UA" w:bidi="uk-UA"/>
              </w:rPr>
              <w:t xml:space="preserve"> головних управліннях Національної поліції </w:t>
            </w:r>
            <w:r>
              <w:rPr>
                <w:rFonts w:cs="Times New Roman" w:ascii="Times New Roman" w:hAnsi="Times New Roman"/>
              </w:rPr>
              <w:t>в Автономній Республіці Крим та м. Севастополі, областях та м. Києві</w:t>
            </w:r>
            <w:r>
              <w:rPr>
                <w:rFonts w:eastAsia="Microsoft Sans Serif" w:cs="Times New Roman" w:ascii="Times New Roman" w:hAnsi="Times New Roman"/>
                <w:lang w:eastAsia="uk-UA" w:bidi="uk-UA"/>
              </w:rPr>
              <w:t xml:space="preserve">, міжрегіональних територіальних органах </w:t>
            </w:r>
            <w:r>
              <w:rPr>
                <w:rFonts w:eastAsia="Times New Roman" w:cs="Times New Roman" w:ascii="Times New Roman" w:hAnsi="Times New Roman"/>
                <w:lang w:eastAsia="ru-RU"/>
              </w:rPr>
              <w:t>Національної поліції України, були створені уповноваженні  підрозділи (уповноважені особи) з питань запобігання та виявлення корупції (наказ</w:t>
            </w:r>
            <w:r>
              <w:rPr>
                <w:rFonts w:cs="Times New Roman" w:ascii="Times New Roman" w:hAnsi="Times New Roman"/>
              </w:rPr>
              <w:t xml:space="preserve"> Національної поліції України від 06.10.2020 № 778)</w:t>
            </w:r>
            <w:r>
              <w:rPr>
                <w:rFonts w:eastAsia="Times New Roman" w:cs="Times New Roman" w:ascii="Times New Roman" w:hAnsi="Times New Roman"/>
                <w:lang w:eastAsia="ru-RU"/>
              </w:rPr>
              <w:t xml:space="preserve">. </w:t>
            </w:r>
          </w:p>
          <w:p>
            <w:pPr>
              <w:pStyle w:val="Normal"/>
              <w:tabs>
                <w:tab w:val="clear" w:pos="708"/>
                <w:tab w:val="left" w:pos="355" w:leader="none"/>
              </w:tabs>
              <w:spacing w:lineRule="auto" w:line="240" w:before="0" w:after="0"/>
              <w:ind w:right="11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55" w:leader="none"/>
              </w:tabs>
              <w:spacing w:lineRule="auto" w:line="240" w:before="0" w:after="0"/>
              <w:ind w:right="11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листи-роз’ясне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1.2019 № 50/47-1-2019 про надсилання рішення НАЗК від 11.08.2016 № 3;</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5.02.2019 № 1868/01/47-2019 щодо забезпечення подання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2.2019 № 187/47-1-2019 щодо необхідності подання працівником поліції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1.04.2019 № 420/47-1-2019 щодо наявності чи відсутності в діях поліцейських ознак потенційного чи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 07.05.2019 № 552/47-2-2019 про виникнення заборон щодо обмеження спільної роботи близьких осіб та конфлікту інтерес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7.05.2019 № 5471/09/47-2019 про можливі типові порушення при заповненні декларацій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5.06.2019 № 696/47-1-2019 щодо надання роз’яснень необхідності виконання подань для усунення виявлених недоліків та вжиття відповідних заходів реаг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23.05.2019 № 6115/01/47-2019 про організацію заходів з вивчення положень законодавства у сфері запобігання коруп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4.05.2019 № 6201/09/47-2019 про факт притягнення до кримінальної відповідальності за ст. 366</w:t>
            </w:r>
            <w:r>
              <w:rPr>
                <w:rFonts w:eastAsia="Times New Roman" w:cs="Times New Roman" w:ascii="Times New Roman" w:hAnsi="Times New Roman"/>
                <w:spacing w:val="-8"/>
                <w:shd w:fill="FFFFFF" w:val="clear"/>
                <w:lang w:val="ru-RU" w:eastAsia="ru-RU"/>
              </w:rPr>
              <w:t xml:space="preserve">-1 КК </w:t>
            </w:r>
            <w:r>
              <w:rPr>
                <w:rFonts w:eastAsia="Times New Roman" w:cs="Times New Roman" w:ascii="Times New Roman" w:hAnsi="Times New Roman"/>
                <w:spacing w:val="-8"/>
                <w:shd w:fill="FFFFFF" w:val="clear"/>
                <w:lang w:eastAsia="ru-RU"/>
              </w:rPr>
              <w:t>України особи, уповноваженої на виконання функцій держави або місцевого самоврядування (за умисне неподання деклара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7.05.2019 № 6262/09/47-2019 про факт притягнення до адміністративної відповідальності за ст.172-7 КУПАП особи, уповноваженої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31.05.2019 № 6487/09/47-2019 про факт порушення вимог статті 46 Закону України «Про запобігання корупції» особою, уповноваженою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від 06.06.2019 № 6728/09/47-2019 про факт притягнення до адміністративної відповідальності за ст 172-7 КУпАП особи, уповноваженої на виконання функцій держави або місцевого самоврядування </w:t>
            </w:r>
            <w:r>
              <w:rPr>
                <w:rFonts w:eastAsia="Times New Roman" w:cs="Times New Roman" w:ascii="Times New Roman" w:hAnsi="Times New Roman"/>
                <w:spacing w:val="-8"/>
                <w:shd w:fill="FFFFFF" w:val="clear"/>
                <w:lang w:val="ru-RU" w:eastAsia="ru-RU"/>
              </w:rPr>
              <w:t xml:space="preserve">(за </w:t>
            </w:r>
            <w:r>
              <w:rPr>
                <w:rFonts w:eastAsia="Times New Roman" w:cs="Times New Roman" w:ascii="Times New Roman" w:hAnsi="Times New Roman"/>
                <w:spacing w:val="-8"/>
                <w:shd w:fill="FFFFFF" w:val="clear"/>
                <w:lang w:eastAsia="ru-RU"/>
              </w:rPr>
              <w:t>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6.06.2019 № 6729/09/47-2019 про факт порушення вимог частини 2 статті 23 Закону України «Про запобігання корупції», особою уповноваженою на виконання функцій держави або місцевого самоврядування (за одержання подарунка не від близької особи);</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19.06.2019 № 7185/09/47-2019 про факт порушення вимог статті 28 Закону України «Про запобігання корупції», особою уповноваженою на виконання функцій держави або місцевого самоврядування (за вчинення дій в умовах реального конфлікту інтересів).</w:t>
            </w:r>
            <w:r>
              <w:rPr>
                <w:rFonts w:cs="Times New Roman" w:ascii="Times New Roman" w:hAnsi="Times New Roman"/>
                <w:highlight w:val="yellow"/>
                <w:lang w:eastAsia="uk-UA"/>
              </w:rPr>
              <w:t xml:space="preserve"> </w:t>
            </w:r>
          </w:p>
          <w:p>
            <w:pPr>
              <w:pStyle w:val="Normal"/>
              <w:spacing w:lineRule="auto" w:line="240" w:before="0" w:after="0"/>
              <w:ind w:left="127" w:right="140" w:hanging="0"/>
              <w:jc w:val="both"/>
              <w:rPr/>
            </w:pPr>
            <w:r>
              <w:rPr>
                <w:rFonts w:cs="Times New Roman" w:ascii="Times New Roman" w:hAnsi="Times New Roman"/>
                <w:lang w:eastAsia="uk-UA"/>
              </w:rPr>
              <w:t>30.08.2019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rFonts w:cs="Times New Roman" w:ascii="Times New Roman" w:hAnsi="Times New Roman"/>
                <w:bCs/>
              </w:rPr>
              <w:t xml:space="preserve"> «Подарунок. Неправомірна вигода. Декларування подарунків».</w:t>
            </w:r>
            <w:r>
              <w:rPr>
                <w:rFonts w:cs="Times New Roman" w:ascii="Times New Roman" w:hAnsi="Times New Roman"/>
                <w:spacing w:val="-1"/>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6-27 вересня 2019 року представником УПЗКПЛ Національної поліції України взято участь у навчанні щодо запобігання та врегулювання конфлікту інтересів для працівників підконтрольних Міністрові державних органів/формувань.</w:t>
            </w:r>
            <w:r>
              <w:rPr>
                <w:rFonts w:cs="Times New Roman" w:ascii="Times New Roman" w:hAnsi="Times New Roman"/>
                <w:bCs/>
              </w:rPr>
              <w:t xml:space="preserve"> На протязі 3 кварталу 2019 року  проведенні заняття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м. Києві представником сектору з питань запобігання корупції та проведення люстрації УКЗ ГУНП у м. Києві.</w:t>
            </w:r>
          </w:p>
          <w:p>
            <w:pPr>
              <w:pStyle w:val="Normal"/>
              <w:spacing w:lineRule="auto" w:line="240" w:before="0" w:after="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 постійні основі працівники поліції ознайомлюються з постановами та вироками судів щодо порушень антикорупційного законодавства поліцейськими.</w:t>
            </w:r>
          </w:p>
          <w:p>
            <w:pPr>
              <w:pStyle w:val="Normal"/>
              <w:spacing w:lineRule="auto" w:line="240" w:before="0" w:after="0"/>
              <w:ind w:left="142" w:right="133"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авління з питань запобігання корупції та проведення люстрації Національної поліції України з метою недопущення порушень Закону України « Про запобігання корупції», вивчення таких фактів, до територіальних підрозділів поліції були надіслані:</w:t>
            </w:r>
          </w:p>
          <w:p>
            <w:pPr>
              <w:pStyle w:val="Normal"/>
              <w:spacing w:lineRule="auto" w:line="240" w:before="0" w:after="0"/>
              <w:ind w:left="142" w:right="133"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постанова Красноармійського міськрайонного суду Донецької області (лист від 23.07.2019 № 8554/09/47-2019), </w:t>
            </w:r>
          </w:p>
          <w:p>
            <w:pPr>
              <w:pStyle w:val="Normal"/>
              <w:spacing w:lineRule="auto" w:line="240" w:before="0" w:after="0"/>
              <w:ind w:left="142" w:right="133"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постанова Малинівського районного суду м. Одеса (лист від 23.07.2019 № 8555/09/47-2019) </w:t>
            </w:r>
          </w:p>
          <w:p>
            <w:pPr>
              <w:pStyle w:val="Normal"/>
              <w:spacing w:lineRule="auto" w:line="240" w:before="0" w:after="0"/>
              <w:ind w:left="142" w:right="133" w:hanging="0"/>
              <w:jc w:val="both"/>
              <w:rPr>
                <w:rFonts w:ascii="Times New Roman" w:hAnsi="Times New Roman" w:cs="Times New Roman"/>
                <w:lang w:eastAsia="uk-UA"/>
              </w:rPr>
            </w:pPr>
            <w:r>
              <w:rPr>
                <w:rFonts w:cs="Times New Roman" w:ascii="Times New Roman" w:hAnsi="Times New Roman"/>
                <w:lang w:eastAsia="uk-UA"/>
              </w:rPr>
              <w:t>- постанова Бердянського міськрайонного суду Запорізької області (лист від 02.08.2019 № 10160/09/47-2019)</w:t>
            </w:r>
          </w:p>
          <w:p>
            <w:pPr>
              <w:pStyle w:val="Normal"/>
              <w:spacing w:lineRule="auto" w:line="240" w:before="0" w:after="0"/>
              <w:ind w:left="153" w:right="138" w:hanging="153"/>
              <w:jc w:val="both"/>
              <w:rPr>
                <w:rFonts w:ascii="Times New Roman" w:hAnsi="Times New Roman" w:eastAsia="Times New Roman" w:cs="Times New Roman"/>
                <w:bCs/>
                <w:color w:val="FF0000"/>
              </w:rPr>
            </w:pPr>
            <w:r>
              <w:rPr>
                <w:rFonts w:eastAsia="Times New Roman" w:cs="Times New Roman" w:ascii="Times New Roman" w:hAnsi="Times New Roman"/>
                <w:bCs/>
              </w:rPr>
              <w:t xml:space="preserve">  </w:t>
            </w:r>
            <w:r>
              <w:rPr>
                <w:rFonts w:cs="Times New Roman" w:ascii="Times New Roman" w:hAnsi="Times New Roman"/>
                <w:bCs/>
              </w:rPr>
              <w:t>11.10.2019 - на виконання доручення  Голови НПУ від 10.10.2019 № 33106/кб розглянуто доручення Міністра внутрішніх справ України від 10.10.2019      № 31219кб щодо опрацювання прийнятого Верховною Радою України Закону України від 02.10.2019 № 140-ІХ «Про внесення змін до деяких законодавчих актів України щодо забезпечення ефективності інституційного механізму запобігання корупції. Проведені робочі зустрічі з представниками Консультативної місії Європейського Союзу в Україні (КМЄС) стосовно співпраці з питань розробки навчально-методичних матеріалів з питань застосування працівниками поліції антикорупційного законодавства, під час яких були розроблені проекти плакатів, відеороликів «Наслідки корупції. Бути чесним поліцейським або корупціонером, вирішуй ти» та календаря з антикорупційною тематикою, також обговорювалися питання щодо проведення тренінгів з питань антикорупційного законодавства спільно з представниками КМЄС на території України і участь у проведенні заходів з антикорупційної тематики з метою вивчення та обміну досвідом на території інших держав.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w:t>
            </w:r>
            <w:r>
              <w:rPr>
                <w:rFonts w:eastAsia="Times New Roman" w:cs="Times New Roman" w:ascii="Times New Roman" w:hAnsi="Times New Roman"/>
                <w:bCs/>
                <w:color w:val="FF0000"/>
              </w:rPr>
              <w:t xml:space="preserve"> </w:t>
            </w:r>
          </w:p>
          <w:p>
            <w:pPr>
              <w:pStyle w:val="Normal"/>
              <w:spacing w:lineRule="auto" w:line="240" w:before="0" w:after="0"/>
              <w:ind w:left="153" w:right="138" w:hanging="153"/>
              <w:jc w:val="both"/>
              <w:rPr>
                <w:rFonts w:ascii="Times New Roman" w:hAnsi="Times New Roman" w:eastAsia="Times New Roman" w:cs="Times New Roman"/>
                <w:bCs/>
              </w:rPr>
            </w:pPr>
            <w:r>
              <w:rPr>
                <w:rFonts w:eastAsia="Times New Roman" w:cs="Times New Roman" w:ascii="Times New Roman" w:hAnsi="Times New Roman"/>
                <w:bCs/>
                <w:color w:val="FF0000"/>
              </w:rPr>
              <w:t xml:space="preserve">  </w:t>
            </w:r>
            <w:r>
              <w:rPr>
                <w:rFonts w:eastAsia="Times New Roman" w:cs="Times New Roman" w:ascii="Times New Roman" w:hAnsi="Times New Roman"/>
                <w:bCs/>
              </w:rPr>
              <w:t>У 1 кварталі 2021 року</w:t>
            </w:r>
            <w:r>
              <w:rPr>
                <w:rFonts w:cs="Times New Roman" w:ascii="Times New Roman" w:hAnsi="Times New Roman"/>
                <w:lang w:eastAsia="uk-UA"/>
              </w:rPr>
              <w:t xml:space="preserve"> представниками Управління запобігання корупції Національної поліції України </w:t>
            </w:r>
            <w:r>
              <w:rPr>
                <w:rFonts w:eastAsia="Times New Roman" w:cs="Times New Roman" w:ascii="Times New Roman" w:hAnsi="Times New Roman"/>
                <w:bCs/>
              </w:rPr>
              <w:t xml:space="preserve"> проведено 7 занять, семінарів та лекцій для працівників Національної поліції України (далі – НПУ), на теми, </w:t>
            </w:r>
            <w:r>
              <w:rPr>
                <w:rFonts w:cs="Times New Roman" w:ascii="Times New Roman" w:hAnsi="Times New Roman"/>
                <w:lang w:eastAsia="uk-UA"/>
              </w:rPr>
              <w:t>«Запобігання та врегулювання конфлікту інтересів»,</w:t>
            </w:r>
            <w:r>
              <w:rPr>
                <w:rFonts w:cs="Times New Roman" w:ascii="Times New Roman" w:hAnsi="Times New Roman"/>
                <w:bCs/>
              </w:rPr>
              <w:t xml:space="preserve"> «Фінансовий контроль, Декларування-  2021», </w:t>
            </w:r>
            <w:r>
              <w:rPr>
                <w:rFonts w:eastAsia="Times New Roman" w:cs="Times New Roman" w:ascii="Times New Roman" w:hAnsi="Times New Roman"/>
                <w:bCs/>
              </w:rPr>
              <w:t>наголошувалося на відповідальності за корупційні правопорушення та надавалися фахові рекомендації та практична допомога при застосуванні антикорупційного законодавства, обговорювалися питання запобігання корупції в НПУ, розглядалися дії, які можуть застосовуватися щодо недопущення виникнення реального чи потенційного конфлікту інтересів.</w:t>
            </w:r>
          </w:p>
          <w:p>
            <w:pPr>
              <w:pStyle w:val="Normal"/>
              <w:spacing w:lineRule="auto" w:line="240" w:before="0" w:after="0"/>
              <w:ind w:left="156" w:right="14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 звітному періоді 2021 року розроблені та розповсюджені серед працівників НПУ плакати «Корупція – «задоволення» не з дешевих» (20 тис. примірників), розроблені та на теперішній час розповсюджуються нова Пам’ятка «Поліція без корупції. Про що не варто забувати» для поліцейських, державних службовців та працівників поліції, які є суб’єктами, на яких поширюється дія відповідно до статті 3 Закону України «Про запобігання корупції» (20 тис. примірників), а також Практичний посібник щодо роботи з викривачами для уповноважених підрозділів (уповноважених осіб) Національної поліції з питань запобігання та виявлення корупції.</w:t>
            </w:r>
          </w:p>
          <w:p>
            <w:pPr>
              <w:pStyle w:val="LONormal"/>
              <w:jc w:val="both"/>
              <w:rPr>
                <w:rFonts w:ascii="Times New Roman" w:hAnsi="Times New Roman" w:eastAsia="Times New Roman" w:cs="Times New Roman"/>
                <w:bCs/>
                <w:sz w:val="22"/>
                <w:szCs w:val="22"/>
                <w:lang w:eastAsia="ru-RU"/>
              </w:rPr>
            </w:pPr>
            <w:r>
              <w:rPr>
                <w:rFonts w:eastAsia="Times New Roman" w:cs="Times New Roman"/>
                <w:bCs/>
                <w:sz w:val="22"/>
                <w:szCs w:val="22"/>
                <w:lang w:eastAsia="ru-RU"/>
              </w:rPr>
            </w:r>
          </w:p>
          <w:p>
            <w:pPr>
              <w:pStyle w:val="Normal"/>
              <w:spacing w:lineRule="auto" w:line="240" w:before="0" w:after="0"/>
              <w:ind w:left="127" w:right="133" w:hanging="0"/>
              <w:jc w:val="both"/>
              <w:rPr>
                <w:rFonts w:ascii="Times New Roman" w:hAnsi="Times New Roman" w:eastAsia="Times New Roman" w:cs="Times New Roman"/>
                <w:color w:val="FF0000"/>
                <w:lang w:eastAsia="ru-RU" w:bidi="uk-UA"/>
              </w:rPr>
            </w:pPr>
            <w:r>
              <w:rPr>
                <w:rFonts w:cs="Times New Roman" w:ascii="Times New Roman" w:hAnsi="Times New Roman"/>
                <w:lang w:eastAsia="uk-UA"/>
              </w:rPr>
              <w:t xml:space="preserve">Постійно (за необхідності)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надходить інформація про зміни відповідальних осіб за здійсненням антикорупційних заходів. </w:t>
            </w:r>
            <w:r>
              <w:rPr>
                <w:rFonts w:eastAsia="Times New Roman" w:cs="Times New Roman" w:ascii="Times New Roman" w:hAnsi="Times New Roman"/>
                <w:color w:val="FF0000"/>
                <w:lang w:eastAsia="ru-RU" w:bidi="uk-UA"/>
              </w:rPr>
              <w:t xml:space="preserve"> </w:t>
            </w:r>
          </w:p>
          <w:p>
            <w:pPr>
              <w:pStyle w:val="Normal"/>
              <w:spacing w:lineRule="auto" w:line="240" w:before="0" w:after="0"/>
              <w:ind w:left="153" w:right="138" w:hanging="153"/>
              <w:jc w:val="both"/>
              <w:rPr>
                <w:rFonts w:ascii="Times New Roman" w:hAnsi="Times New Roman" w:cs="Times New Roman"/>
                <w:lang w:eastAsia="uk-UA"/>
              </w:rPr>
            </w:pPr>
            <w:r>
              <w:rPr>
                <w:rFonts w:eastAsia="Times New Roman" w:cs="Times New Roman" w:ascii="Times New Roman" w:hAnsi="Times New Roman"/>
                <w:lang w:eastAsia="ru-RU" w:bidi="uk-UA"/>
              </w:rPr>
              <w:t xml:space="preserve">  </w:t>
            </w:r>
            <w:r>
              <w:rPr>
                <w:rFonts w:eastAsia="Times New Roman" w:cs="Times New Roman" w:ascii="Times New Roman" w:hAnsi="Times New Roman"/>
                <w:lang w:eastAsia="ru-RU" w:bidi="uk-UA"/>
              </w:rPr>
              <w:t>У зв’язку</w:t>
            </w:r>
            <w:r>
              <w:rPr>
                <w:rFonts w:eastAsia="Times New Roman" w:cs="Times New Roman" w:ascii="Times New Roman" w:hAnsi="Times New Roman"/>
                <w:spacing w:val="-12"/>
                <w:lang w:eastAsia="ru-RU"/>
              </w:rPr>
              <w:t xml:space="preserve"> </w:t>
            </w:r>
            <w:r>
              <w:rPr>
                <w:rFonts w:cs="Times New Roman" w:ascii="Times New Roman" w:hAnsi="Times New Roman"/>
                <w:bCs/>
              </w:rPr>
              <w:t>забезпечення вимог наказу</w:t>
            </w:r>
            <w:r>
              <w:rPr>
                <w:rFonts w:cs="Times New Roman" w:ascii="Times New Roman" w:hAnsi="Times New Roman"/>
              </w:rPr>
              <w:t xml:space="preserve"> Національної поліції України від 20.07.2020 № 577 «Про внесення  змін до наказу Національної поліції України від 06 листопада 2015 року № 1 (зі змінами)» та наказу Національної поліції України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lang w:eastAsia="ru-RU"/>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 xml:space="preserve">України «Про запобігання корупції», </w:t>
            </w:r>
            <w:r>
              <w:rPr>
                <w:rFonts w:eastAsia="Times New Roman" w:cs="Times New Roman" w:ascii="Times New Roman" w:hAnsi="Times New Roman"/>
                <w:lang w:eastAsia="ru-RU"/>
              </w:rPr>
              <w:t>у</w:t>
            </w:r>
            <w:r>
              <w:rPr>
                <w:rFonts w:eastAsia="Microsoft Sans Serif" w:cs="Times New Roman" w:ascii="Times New Roman" w:hAnsi="Times New Roman"/>
                <w:lang w:eastAsia="uk-UA" w:bidi="uk-UA"/>
              </w:rPr>
              <w:t xml:space="preserve"> головних управліннях Національної поліції </w:t>
            </w:r>
            <w:r>
              <w:rPr>
                <w:rFonts w:cs="Times New Roman" w:ascii="Times New Roman" w:hAnsi="Times New Roman"/>
              </w:rPr>
              <w:t>в Автономній Республіці Крим та м. Севастополі, областях та м. Києві</w:t>
            </w:r>
            <w:r>
              <w:rPr>
                <w:rFonts w:eastAsia="Microsoft Sans Serif" w:cs="Times New Roman" w:ascii="Times New Roman" w:hAnsi="Times New Roman"/>
                <w:lang w:eastAsia="uk-UA" w:bidi="uk-UA"/>
              </w:rPr>
              <w:t xml:space="preserve">, міжрегіональних територіальних органах </w:t>
            </w:r>
            <w:r>
              <w:rPr>
                <w:rFonts w:eastAsia="Times New Roman" w:cs="Times New Roman" w:ascii="Times New Roman" w:hAnsi="Times New Roman"/>
                <w:lang w:eastAsia="ru-RU"/>
              </w:rPr>
              <w:t>Національної поліції України, були створені уповноваженні  підрозділи (уповноважені особи) з питань запобігання та виявлення корупції (наказ</w:t>
            </w:r>
            <w:r>
              <w:rPr>
                <w:rFonts w:cs="Times New Roman" w:ascii="Times New Roman" w:hAnsi="Times New Roman"/>
              </w:rPr>
              <w:t xml:space="preserve"> НПУ від 06.10.2020 № 778)</w:t>
            </w:r>
            <w:r>
              <w:rPr>
                <w:rFonts w:eastAsia="Times New Roman" w:cs="Times New Roman" w:ascii="Times New Roman" w:hAnsi="Times New Roman"/>
                <w:lang w:eastAsia="ru-RU"/>
              </w:rPr>
              <w:t>.</w:t>
            </w:r>
            <w:r>
              <w:rPr>
                <w:rFonts w:cs="Times New Roman" w:ascii="Times New Roman" w:hAnsi="Times New Roman"/>
                <w:lang w:eastAsia="uk-UA"/>
              </w:rPr>
              <w:t xml:space="preserve"> У зв’язку з виконанням вимог ст. 13</w:t>
            </w:r>
            <w:r>
              <w:rPr>
                <w:rFonts w:cs="Times New Roman" w:ascii="Times New Roman" w:hAnsi="Times New Roman"/>
                <w:vertAlign w:val="superscript"/>
                <w:lang w:eastAsia="uk-UA"/>
              </w:rPr>
              <w:t>1</w:t>
            </w:r>
            <w:r>
              <w:rPr>
                <w:rFonts w:cs="Times New Roman" w:ascii="Times New Roman" w:hAnsi="Times New Roman"/>
                <w:lang w:eastAsia="uk-UA"/>
              </w:rPr>
              <w:t xml:space="preserve"> ЗУ «Про запобігання корупції» та створенням у підрозділах поліції уповноважених підрозділів (осіб), наказ про відповідальних осіб за здійснення антикорупційних заходів від структурних підрозділів апарату центрального органу управління поліції, територіальних (у тому числі міжрегіональних) органів, установ, що належать до сфери управління поліції, скасовано.</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никнення приватного інтересу (при розгляді звернень,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ровадити проведення самостійного тестування на наявність (відсутність) конфлікту інтересів, відповідно до Методичних рекомендацій щодо запобігання та врегулювання конфлікту інтересів</w:t>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имулювати контроль та запобігання конфлікту інтересів шляхом обов'язкових доповідей про наявний конфлікт інтересів працівникам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всюдити методичні рекомендації про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обов’язати повідомляти про конфлікт інтересів та вживати санкцій при недотриманні вимог</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територіальні (у тому числі міжрегіональні) органи поліції, установи,   що належать до сфери управління НПУ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альними за реалізацію антикорупційних заходів проводиться робота щодо недопущення 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r>
              <w:rPr>
                <w:rFonts w:cs="Times New Roman" w:ascii="Times New Roman" w:hAnsi="Times New Roman"/>
                <w:bCs/>
              </w:rPr>
              <w:t xml:space="preserve"> Управлінням запроваджено в НПУ проведення самостійного тестування</w:t>
            </w:r>
            <w:r>
              <w:rPr>
                <w:rFonts w:cs="Times New Roman" w:ascii="Times New Roman" w:hAnsi="Times New Roman"/>
                <w:b/>
                <w:bCs/>
              </w:rPr>
              <w:t xml:space="preserve"> </w:t>
            </w:r>
            <w:r>
              <w:rPr>
                <w:rFonts w:cs="Times New Roman" w:ascii="Times New Roman" w:hAnsi="Times New Roman"/>
                <w:bCs/>
              </w:rPr>
              <w:t xml:space="preserve">на наявність (відсутність) конфлікту інтересів, відповідно до Методичних рекомендації щодо запобігання та врегулювання конфлікту інтересів, затверджених Рішенням Національного агентства з питань запобігання корупції від 02.04.2021 № 5. </w:t>
            </w:r>
          </w:p>
          <w:p>
            <w:pPr>
              <w:pStyle w:val="Normal"/>
              <w:spacing w:lineRule="auto" w:line="240" w:before="0" w:after="0"/>
              <w:ind w:left="142" w:right="133" w:hanging="142"/>
              <w:jc w:val="both"/>
              <w:rPr>
                <w:rFonts w:ascii="Times New Roman" w:hAnsi="Times New Roman" w:cs="Times New Roman"/>
                <w:bCs/>
              </w:rPr>
            </w:pPr>
            <w:r>
              <w:rPr>
                <w:rFonts w:cs="Times New Roman" w:ascii="Times New Roman" w:hAnsi="Times New Roman"/>
                <w:bCs/>
              </w:rPr>
            </w:r>
          </w:p>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pacing w:val="-8"/>
                <w:shd w:fill="FFFFFF" w:val="clear"/>
                <w:lang w:eastAsia="ru-RU"/>
              </w:rPr>
              <w:t xml:space="preserve">На постійній основі вживаються заходи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 При проведенні нарад керівництвом Національної поліції України, розглядаються питання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p>
          <w:p>
            <w:pPr>
              <w:pStyle w:val="Normal"/>
              <w:spacing w:lineRule="auto" w:line="240" w:before="0" w:after="0"/>
              <w:ind w:left="156" w:right="143" w:hanging="156"/>
              <w:jc w:val="both"/>
              <w:rPr/>
            </w:pPr>
            <w:r>
              <w:rPr>
                <w:rFonts w:eastAsia="Times New Roman" w:cs="Times New Roman" w:ascii="Times New Roman" w:hAnsi="Times New Roman"/>
                <w:bCs/>
              </w:rPr>
              <w:t xml:space="preserve">   </w:t>
            </w:r>
            <w:r>
              <w:rPr>
                <w:rFonts w:cs="Times New Roman" w:ascii="Times New Roman" w:hAnsi="Times New Roman"/>
                <w:bCs/>
              </w:rPr>
              <w:t>Розроблені та розповсюджені рекомендації щодо запобігання та врегулювання конфлікту інтересів, надані т</w:t>
            </w:r>
            <w:hyperlink r:id="rId5">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w:t>
            </w:r>
            <w:r>
              <w:rPr>
                <w:rFonts w:eastAsia="Times New Roman" w:cs="Times New Roman" w:ascii="Times New Roman" w:hAnsi="Times New Roman"/>
                <w:spacing w:val="-8"/>
                <w:shd w:fill="FFFFFF" w:val="clear"/>
                <w:lang w:eastAsia="ru-RU"/>
              </w:rPr>
              <w:t xml:space="preserve"> НПУ </w:t>
            </w:r>
            <w:r>
              <w:rPr>
                <w:rFonts w:cs="Times New Roman" w:ascii="Times New Roman" w:hAnsi="Times New Roman"/>
                <w:spacing w:val="-1"/>
              </w:rPr>
              <w:t>на підставі наказу МВС від 17.10.2019 № 870 «Про утворення робочої групи»  розроблені та направлені до МВС методичні рекомендації щодо виявлення конфлікту інтересів у діяльності посадових осіб органів системи МВС.</w:t>
            </w:r>
            <w:r>
              <w:rPr>
                <w:rFonts w:eastAsia="Times New Roman" w:cs="Times New Roman" w:ascii="Times New Roman" w:hAnsi="Times New Roman"/>
                <w:bCs/>
              </w:rPr>
              <w:t xml:space="preserve"> </w:t>
            </w:r>
          </w:p>
          <w:p>
            <w:pPr>
              <w:pStyle w:val="Normal"/>
              <w:spacing w:lineRule="auto" w:line="240" w:before="0" w:after="0"/>
              <w:ind w:left="156" w:right="143" w:hanging="0"/>
              <w:jc w:val="both"/>
              <w:rPr>
                <w:rFonts w:ascii="Times New Roman" w:hAnsi="Times New Roman" w:eastAsia="Times New Roman" w:cs="Times New Roman"/>
                <w:bCs/>
              </w:rPr>
            </w:pPr>
            <w:r>
              <w:rPr>
                <w:rFonts w:eastAsia="Times New Roman" w:cs="Times New Roman" w:ascii="Times New Roman" w:hAnsi="Times New Roman"/>
                <w:bCs/>
              </w:rPr>
              <w:t>У 1 півріччі 2021 року</w:t>
            </w:r>
            <w:r>
              <w:rPr>
                <w:rFonts w:cs="Times New Roman" w:ascii="Times New Roman" w:hAnsi="Times New Roman"/>
                <w:lang w:eastAsia="uk-UA"/>
              </w:rPr>
              <w:t xml:space="preserve"> представниками УЗК НПУ </w:t>
            </w:r>
            <w:r>
              <w:rPr>
                <w:rFonts w:eastAsia="Times New Roman" w:cs="Times New Roman" w:ascii="Times New Roman" w:hAnsi="Times New Roman"/>
                <w:bCs/>
              </w:rPr>
              <w:t xml:space="preserve"> проведено 11 занять, семінарів та лекцій для працівників поліції, у т.ч. на теми, </w:t>
            </w:r>
            <w:r>
              <w:rPr>
                <w:rFonts w:cs="Times New Roman" w:ascii="Times New Roman" w:hAnsi="Times New Roman"/>
                <w:lang w:eastAsia="uk-UA"/>
              </w:rPr>
              <w:t>«Запобігання та врегулювання конфлікту інтересів»,</w:t>
            </w:r>
            <w:r>
              <w:rPr>
                <w:rFonts w:cs="Times New Roman" w:ascii="Times New Roman" w:hAnsi="Times New Roman"/>
                <w:bCs/>
              </w:rPr>
              <w:t xml:space="preserve"> </w:t>
            </w:r>
            <w:r>
              <w:rPr>
                <w:rFonts w:eastAsia="Times New Roman" w:cs="Times New Roman" w:ascii="Times New Roman" w:hAnsi="Times New Roman"/>
                <w:bCs/>
              </w:rPr>
              <w:t>наголошувалося на відповідальності за корупційні правопорушення та надавалися фахові рекомендації та практична допомога при застосуванні антикорупційного законодавства, обговорювалися питання запобігання корупції в НПУ, розглядалися дії, які можуть застосовуватися щодо недопущення виникнення реального чи потенційного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роведення додаткових занять в системі службової підготовки згідно з вимогами наказу НПУ від 21.01.2020 року № 51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ів поліції, які є суб’єктами декларування при виконанні вимог фінансового контролю, що спричиняє вчинення правопорушень, пов’язаних з корупцією</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еред працівників поліції роз’яснювальну роботу щодо порядку заповнення та подання декларацій.</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Надавати працівникам поліції роз’яснення щодо застосування окремих положень Закону України «Про запобігання корупції» стосовно заходів фінансового контролю. Ознайомлювати працівників поліції з методичними рекомендаціями  та рішеннями Національного агентства з питань запобігання корупції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истом від 18.02.2019 № 186/47-1-2019 працівників поліції поінформовано про забезпечення подання електронних декларацій. Доведено до відома особового складу Національної поліції України типові порушення при заповненні декларації особи, уповноваженої на виконання функцій держави або місцевого самоврядування (лист від 07.05.2019№ 5471/09/47-2019).</w:t>
            </w:r>
            <w:r>
              <w:rPr>
                <w:rFonts w:cs="Times New Roman" w:ascii="Times New Roman" w:hAnsi="Times New Roman"/>
              </w:rPr>
              <w:t xml:space="preserve"> матеріалами на електронних носіях.</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У системі службової підготовки організовуються на постійній основі вивчення вимог Закону України «Про запобігання корупції», інших актів з питань антикорупційного законодавства, особливу увага приділяється питанням на тему «Фінансовий контроль (подання декларацій особами, уповноваженими на виконання функцій держави або місцевого самовряду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 xml:space="preserve">30.08.2019 представниками Управління з питань запобігання корупції та проведення люстрації Національної поліції України  на базі  ГУНП м. Києва проведені заняття на теми «Запобігання та врегулювання конфлікту інтересів», </w:t>
            </w:r>
            <w:r>
              <w:rPr>
                <w:rFonts w:cs="Times New Roman" w:ascii="Times New Roman" w:hAnsi="Times New Roman"/>
                <w:bCs/>
              </w:rPr>
              <w:t>«Подарунок. Неправомірна вигода. Декларування подарунк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1"/>
              </w:rPr>
              <w:t xml:space="preserve">26.11.2019 представниками Національної поліції України взято участь у нараді-семінарі організованою Національним агентством з питань запобігання корупції з керівниками уповноважених підрозділів (особами) з питань запобігання та виявлення корупції </w:t>
            </w:r>
            <w:r>
              <w:rPr>
                <w:rFonts w:cs="Times New Roman" w:ascii="Times New Roman" w:hAnsi="Times New Roman"/>
              </w:rPr>
              <w:t>за загальною короткостроковою програмою «Запобігання та виявлення корупції-практика застосування» та «Фінансовий контроль-проблемні аспекти»</w:t>
            </w:r>
            <w:r>
              <w:rPr/>
              <w:t>.</w:t>
            </w:r>
          </w:p>
          <w:p>
            <w:pPr>
              <w:pStyle w:val="Normal"/>
              <w:spacing w:lineRule="auto" w:line="240" w:before="0" w:after="0"/>
              <w:ind w:left="157" w:right="115" w:hanging="157"/>
              <w:jc w:val="both"/>
              <w:rPr/>
            </w:pPr>
            <w:r>
              <w:rPr>
                <w:rFonts w:eastAsia="Times New Roman" w:cs="Times New Roman" w:ascii="Times New Roman" w:hAnsi="Times New Roman"/>
                <w:bCs/>
              </w:rPr>
              <w:t xml:space="preserve">  </w:t>
            </w:r>
            <w:r>
              <w:rPr>
                <w:rFonts w:cs="Times New Roman" w:ascii="Times New Roman" w:hAnsi="Times New Roman"/>
                <w:bCs/>
              </w:rPr>
              <w:t>Працівниками УПЗКПЛ НПУ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та надавалися фахові рекомендації суб'єктам про внесення відомостей до електронних декларацій, а також практична допомога при заповненні декларацій, 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w:t>
            </w:r>
            <w:r>
              <w:rPr>
                <w:rFonts w:cs="Times New Roman" w:ascii="Times New Roman" w:hAnsi="Times New Roman"/>
              </w:rPr>
              <w:t xml:space="preserve"> З метою організації проведення заходів щодо подання працівниками Національної поліції декларацій особи, уповноваженої на виконання функцій держави або місцевого самоврядування, за 2019 рік, відповідно до статті 45 Закону України «Про запобігання корупції», з урахуванням змін до</w:t>
            </w:r>
            <w:r>
              <w:rPr>
                <w:rFonts w:cs="Times New Roman" w:ascii="Times New Roman" w:hAnsi="Times New Roman"/>
                <w:sz w:val="24"/>
                <w:szCs w:val="24"/>
              </w:rPr>
              <w:t xml:space="preserve"> </w:t>
            </w:r>
            <w:r>
              <w:rPr>
                <w:rFonts w:cs="Times New Roman" w:ascii="Times New Roman" w:hAnsi="Times New Roman"/>
              </w:rPr>
              <w:t xml:space="preserve">антикорупційного законодавства у 2019 році, </w:t>
            </w:r>
            <w:r>
              <w:rPr>
                <w:rFonts w:eastAsia="Microsoft Sans Serif" w:cs="Times New Roman" w:ascii="Times New Roman" w:hAnsi="Times New Roman"/>
                <w:lang w:eastAsia="uk-UA" w:bidi="uk-UA"/>
              </w:rPr>
              <w:t xml:space="preserve">особовий склад був ознайомлений із розробленими Національним агентством з питань запобігання корупції методичними рекомендаціями (роз’яснення від13.02.2020 №1) щодо </w:t>
            </w:r>
            <w:r>
              <w:rPr>
                <w:rFonts w:cs="Times New Roman" w:ascii="Times New Roman" w:hAnsi="Times New Roman"/>
                <w:bCs/>
              </w:rPr>
              <w:t xml:space="preserve">електронного декларування та розробленими рекомендаціями </w:t>
            </w:r>
            <w:r>
              <w:rPr>
                <w:rFonts w:cs="Times New Roman" w:ascii="Times New Roman" w:hAnsi="Times New Roman"/>
              </w:rPr>
              <w:t xml:space="preserve">УПЗКПЛ ГПУ,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 </w:t>
            </w:r>
            <w:r>
              <w:rPr>
                <w:rFonts w:eastAsia="Microsoft Sans Serif" w:cs="Times New Roman" w:ascii="Times New Roman" w:hAnsi="Times New Roman"/>
                <w:lang w:eastAsia="uk-UA" w:bidi="uk-UA"/>
              </w:rPr>
              <w:t>Підготовлено та направлено до підрозділів доручення керівництва Національної поліції України від 20.01.2020 № 750/01/47-2020 «Про забезпечення подання електронних декларацій за 2019 рік».</w:t>
            </w:r>
            <w:r>
              <w:rPr>
                <w:rFonts w:cs="Times New Roman" w:ascii="Times New Roman" w:hAnsi="Times New Roman"/>
                <w:bCs/>
              </w:rPr>
              <w:t xml:space="preserve"> </w:t>
            </w:r>
          </w:p>
          <w:p>
            <w:pPr>
              <w:pStyle w:val="Normal"/>
              <w:spacing w:lineRule="auto" w:line="240" w:before="0" w:after="0"/>
              <w:ind w:left="157" w:right="138" w:hanging="157"/>
              <w:jc w:val="both"/>
              <w:rPr>
                <w:rFonts w:ascii="Times New Roman" w:hAnsi="Times New Roman" w:cs="Times New Roman"/>
                <w:lang w:eastAsia="uk-UA"/>
              </w:rPr>
            </w:pPr>
            <w:r>
              <w:rPr>
                <w:rFonts w:eastAsia="Times New Roman" w:cs="Times New Roman" w:ascii="Times New Roman" w:hAnsi="Times New Roman"/>
                <w:bCs/>
              </w:rPr>
              <w:t xml:space="preserve">  </w:t>
            </w:r>
            <w:r>
              <w:rPr>
                <w:rFonts w:cs="Times New Roman" w:ascii="Times New Roman" w:hAnsi="Times New Roman"/>
                <w:bCs/>
              </w:rPr>
              <w:t>З початку 2020 року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публікацій з антикорупційної тематики (навчальні матеріали в слайдах та відео, роз`яснення стосовно антикорупційного законодавства, електронного декларування, рекомендації для суб’єктів декларування, відповідальність за корупційні або пов’язані з корупцією правопорушення, приклади боротьби з корупцією в іноземних державах), а також 5</w:t>
            </w:r>
            <w:r>
              <w:rPr>
                <w:rFonts w:cs="Times New Roman" w:ascii="Times New Roman" w:hAnsi="Times New Roman"/>
                <w:b/>
                <w:bCs/>
              </w:rPr>
              <w:t xml:space="preserve"> </w:t>
            </w:r>
            <w:r>
              <w:rPr>
                <w:rFonts w:cs="Times New Roman" w:ascii="Times New Roman" w:hAnsi="Times New Roman"/>
                <w:bCs/>
              </w:rPr>
              <w:t>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w:t>
            </w:r>
            <w:r>
              <w:rPr>
                <w:rFonts w:eastAsia="Microsoft Sans Serif" w:cs="Times New Roman" w:ascii="Times New Roman" w:hAnsi="Times New Roman"/>
                <w:sz w:val="28"/>
                <w:szCs w:val="28"/>
                <w:lang w:eastAsia="uk-UA" w:bidi="uk-UA"/>
              </w:rPr>
              <w:t xml:space="preserve"> </w:t>
            </w:r>
            <w:r>
              <w:rPr>
                <w:rFonts w:eastAsia="Microsoft Sans Serif" w:cs="Times New Roman" w:ascii="Times New Roman" w:hAnsi="Times New Roman"/>
                <w:lang w:eastAsia="uk-UA" w:bidi="uk-UA"/>
              </w:rPr>
              <w:t xml:space="preserve">Підпорядкований особовий склад ознайомлений із розробленими Національним агентством з питань запобігання корупції методичними рекомендаціями щодо </w:t>
            </w:r>
            <w:r>
              <w:rPr>
                <w:rFonts w:cs="Times New Roman" w:ascii="Times New Roman" w:hAnsi="Times New Roman"/>
                <w:bCs/>
              </w:rPr>
              <w:t>електронного декларування та розробленими</w:t>
            </w:r>
            <w:r>
              <w:rPr>
                <w:rFonts w:eastAsia="Microsoft Sans Serif" w:cs="Times New Roman" w:ascii="Times New Roman" w:hAnsi="Times New Roman"/>
                <w:lang w:eastAsia="uk-UA" w:bidi="uk-UA"/>
              </w:rPr>
              <w:t xml:space="preserve"> у</w:t>
            </w:r>
            <w:r>
              <w:rPr>
                <w:rFonts w:eastAsia="Times New Roman" w:cs="Times New Roman" w:ascii="Times New Roman" w:hAnsi="Times New Roman"/>
              </w:rPr>
              <w:t>правлінням з питань запобігання корупції та проведення люстрації</w:t>
            </w:r>
            <w:r>
              <w:rPr>
                <w:rFonts w:cs="Times New Roman" w:ascii="Times New Roman" w:hAnsi="Times New Roman"/>
                <w:bCs/>
              </w:rPr>
              <w:t xml:space="preserve"> рекомендаціями, </w:t>
            </w:r>
            <w:r>
              <w:rPr>
                <w:rFonts w:eastAsia="Microsoft Sans Serif" w:cs="Times New Roman" w:ascii="Times New Roman" w:hAnsi="Times New Roman"/>
                <w:lang w:eastAsia="uk-UA" w:bidi="uk-UA"/>
              </w:rPr>
              <w:t>роз’ясненнями видів юридичної відповідальності, яка настає за подання завідомо недостовірних відомостей або умисне неподання чи несвоєчасне подання без поважних причин декларації особою, уповноваженою на виконання функцій держави або місцевого самоврядування</w:t>
            </w:r>
            <w:r>
              <w:rPr>
                <w:rFonts w:eastAsia="Times New Roman" w:cs="Times New Roman" w:ascii="Times New Roman" w:hAnsi="Times New Roman"/>
              </w:rPr>
              <w:t>,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w:t>
            </w:r>
            <w:r>
              <w:rPr>
                <w:rFonts w:cs="Times New Roman" w:ascii="Times New Roman" w:hAnsi="Times New Roman"/>
                <w:bCs/>
              </w:rPr>
              <w:t xml:space="preserve"> </w:t>
            </w:r>
          </w:p>
          <w:p>
            <w:pPr>
              <w:pStyle w:val="Normal"/>
              <w:spacing w:lineRule="auto" w:line="240" w:before="0" w:after="0"/>
              <w:ind w:left="156" w:right="143" w:hanging="0"/>
              <w:jc w:val="both"/>
              <w:rPr>
                <w:rFonts w:ascii="Times New Roman" w:hAnsi="Times New Roman" w:cs="Times New Roman"/>
                <w:color w:val="FF0000"/>
                <w:lang w:eastAsia="uk-UA"/>
              </w:rPr>
            </w:pPr>
            <w:r>
              <w:rPr>
                <w:rFonts w:eastAsia="Times New Roman" w:cs="Times New Roman" w:ascii="Times New Roman" w:hAnsi="Times New Roman"/>
                <w:color w:val="FF0000"/>
                <w:lang w:eastAsia="uk-UA"/>
              </w:rPr>
              <w:t xml:space="preserve">  </w:t>
            </w:r>
            <w:r>
              <w:rPr>
                <w:rFonts w:cs="Times New Roman" w:ascii="Times New Roman" w:hAnsi="Times New Roman"/>
                <w:lang w:eastAsia="uk-UA"/>
              </w:rPr>
              <w:t xml:space="preserve">З метою якісної підготовки до чергового етапу декларування, структурними підрозділами центрального органу управління поліції, територіальними (у тому числі міжрегіональними) органами поліції, установами, що належать до сфери управління Національної поліції України підготовлений наказ НПУ від 21.01.2021 № 50 «Про організацію та забезпечення подання електроних декларацій </w:t>
            </w:r>
            <w:r>
              <w:rPr>
                <w:rFonts w:eastAsia="Times New Roman" w:cs="Times New Roman" w:ascii="Times New Roman" w:hAnsi="Times New Roman"/>
              </w:rPr>
              <w:t>суб’єктами декларування за 2020 рік».</w:t>
            </w:r>
            <w:r>
              <w:rPr>
                <w:rFonts w:cs="Times New Roman" w:ascii="Times New Roman" w:hAnsi="Times New Roman"/>
                <w:color w:val="FF0000"/>
                <w:lang w:eastAsia="uk-UA"/>
              </w:rPr>
              <w:t xml:space="preserve"> </w:t>
            </w:r>
            <w:r>
              <w:rPr>
                <w:rFonts w:cs="Times New Roman" w:ascii="Times New Roman" w:hAnsi="Times New Roman"/>
                <w:lang w:eastAsia="uk-UA"/>
              </w:rPr>
              <w:t xml:space="preserve">Упродовж  звітного періоду (5 міс.) 2021 року </w:t>
            </w:r>
            <w:r>
              <w:rPr>
                <w:rFonts w:eastAsia="Microsoft Sans Serif" w:cs="Times New Roman" w:ascii="Times New Roman" w:hAnsi="Times New Roman"/>
                <w:lang w:eastAsia="uk-UA" w:bidi="uk-UA"/>
              </w:rPr>
              <w:t xml:space="preserve"> НПУ встановлено 22 факти неподання та несвоєчасного подання працівниками поліції щорічних декларацій за 2020 рік, 133 факти неподання та несвоєчасного подання працівниками поліції </w:t>
            </w:r>
            <w:r>
              <w:rPr>
                <w:rFonts w:cs="Times New Roman" w:ascii="Times New Roman" w:hAnsi="Times New Roman"/>
                <w:lang w:eastAsia="uk-UA"/>
              </w:rPr>
              <w:t xml:space="preserve">при припиненні діяльності, пов’язаної з виконанням функцій держави (перед звільненням), </w:t>
            </w:r>
            <w:r>
              <w:rPr>
                <w:rFonts w:eastAsia="Microsoft Sans Serif" w:cs="Times New Roman" w:ascii="Times New Roman" w:hAnsi="Times New Roman"/>
                <w:lang w:eastAsia="uk-UA" w:bidi="uk-UA"/>
              </w:rPr>
              <w:t xml:space="preserve">939 факта неподання та несвоєчасного подання працівниками поліції </w:t>
            </w:r>
            <w:r>
              <w:rPr>
                <w:rFonts w:cs="Times New Roman" w:ascii="Times New Roman" w:hAnsi="Times New Roman"/>
                <w:lang w:eastAsia="uk-UA"/>
              </w:rPr>
              <w:t>через рік після припинення діяльності, пов’язаної з виконанням функцій держави (після звільнення).</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сутність внутрішніх рекомендацій для працівників поліції з питань застосування антикорупційного законодавства в частині обмеження щодо одержання подарунк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рекомендації для працівників поліції з питань застосування антикорупційного законодавства в частині обмеження щодо одержання подарун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002" w:leader="none"/>
              </w:tabs>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tabs>
                <w:tab w:val="clear" w:pos="708"/>
                <w:tab w:val="left" w:pos="1002" w:leader="none"/>
              </w:tabs>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0"/>
              <w:rPr/>
            </w:pPr>
            <w:r>
              <w:rPr>
                <w:rFonts w:eastAsia="Times New Roman" w:cs="Times New Roman" w:ascii="Times New Roman" w:hAnsi="Times New Roman"/>
                <w:spacing w:val="-8"/>
                <w:shd w:fill="FFFFFF" w:val="clear"/>
                <w:lang w:eastAsia="ru-RU"/>
              </w:rPr>
              <w:t>31 липня                     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3" w:hanging="139"/>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дставниками Національної поліції України спільно з ДНДІ МВС опрацьовано проект Методичних рекомендацій з питань застосування антикорупційного законодавства в частині обмеження щодо одержання подарунків.</w:t>
            </w:r>
            <w:r>
              <w:rPr>
                <w:rFonts w:cs="Times New Roman" w:ascii="Times New Roman" w:hAnsi="Times New Roman"/>
                <w:spacing w:val="-1"/>
              </w:rPr>
              <w:t xml:space="preserve"> </w:t>
            </w:r>
            <w:r>
              <w:rPr>
                <w:rFonts w:cs="Times New Roman" w:ascii="Times New Roman" w:hAnsi="Times New Roman"/>
                <w:bCs/>
              </w:rPr>
              <w:t>На  веб -сайтах НПУ у період 2019-2020 років розміщено більш 500</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та їх наслідки).</w:t>
            </w:r>
            <w:r>
              <w:rPr>
                <w:rFonts w:cs="Times New Roman" w:ascii="Times New Roman" w:hAnsi="Times New Roman"/>
                <w:b/>
                <w:bCs/>
              </w:rPr>
              <w:t xml:space="preserve"> </w:t>
            </w:r>
            <w:r>
              <w:rPr>
                <w:rFonts w:cs="Times New Roman" w:ascii="Times New Roman" w:hAnsi="Times New Roman"/>
                <w:bCs/>
              </w:rPr>
              <w:t xml:space="preserve">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 </w:t>
            </w:r>
          </w:p>
          <w:p>
            <w:pPr>
              <w:pStyle w:val="Normal"/>
              <w:spacing w:lineRule="auto" w:line="240" w:before="0" w:after="0"/>
              <w:ind w:left="139"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Розроблені та розповсюджені</w:t>
            </w:r>
            <w:r>
              <w:rPr>
                <w:rFonts w:eastAsia="Times New Roman" w:cs="Times New Roman" w:ascii="Times New Roman" w:hAnsi="Times New Roman"/>
                <w:spacing w:val="-8"/>
                <w:shd w:fill="FFFFFF" w:val="clear"/>
                <w:lang w:eastAsia="ru-RU"/>
              </w:rPr>
              <w:t xml:space="preserve"> серед працівників поліції пам’ятки «Поліція без корупції»,</w:t>
            </w:r>
            <w:r>
              <w:rPr>
                <w:rFonts w:cs="Times New Roman" w:ascii="Times New Roman" w:hAnsi="Times New Roman"/>
                <w:bCs/>
              </w:rPr>
              <w:t xml:space="preserve"> у яких є у т.ч. і  питання обмеження щодо одержання подарунків.</w:t>
            </w:r>
            <w:r>
              <w:rPr>
                <w:rFonts w:eastAsia="Times New Roman" w:cs="Times New Roman" w:ascii="Times New Roman" w:hAnsi="Times New Roman"/>
                <w:spacing w:val="-8"/>
                <w:shd w:fill="FFFFFF" w:val="clear"/>
                <w:lang w:eastAsia="ru-RU"/>
              </w:rPr>
              <w:t xml:space="preserve"> (які опрацьовані у 2020 році за сприяння УЗК НПУ)</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2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явність у працівника поліції можливості задовольнити приватний інтерес у зв’язку з виконанням своїх службових обов’язків під час здійснення контролю за своєчасністю подання декларацій осіб, уповн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ажених на виконання функцій держави або місцевого самовряд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значити осіб,  відповідальних за перевірку декларацій, у тому числі з числа безпосередніх керівників працівників поліції, передбачити відповідальність за не встановлення таких ф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структурних підрозділах центрального органу управління поліції, територіального (у тому числі міжрегіонального) органу, установах, що належать до сфери управління Національної поліції України визначено відповідальних осіб за вжиття заходів з фінансового контроля.</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На протязі 2019 року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постійно надходить інформація про зміни відповідальних осіб за здійсненням антикорупційних заходів. (за необхідності)</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1"/>
              </w:rPr>
              <w:t>Національна поліція України на постійній основі інформує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 за встановленою формою. Упродовж 2019 року НПУ направлено 4134 повідомлень до НАЗК про   факти</w:t>
            </w:r>
            <w:r>
              <w:rPr>
                <w:rFonts w:cs="Times New Roman" w:ascii="Times New Roman" w:hAnsi="Times New Roman"/>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p>
          <w:p>
            <w:pPr>
              <w:pStyle w:val="Style20"/>
              <w:tabs>
                <w:tab w:val="clear" w:pos="708"/>
                <w:tab w:val="left" w:pos="567" w:leader="none"/>
              </w:tabs>
              <w:spacing w:lineRule="auto" w:line="240" w:before="0" w:after="0"/>
              <w:ind w:left="153" w:right="138" w:hanging="0"/>
              <w:jc w:val="both"/>
              <w:rPr>
                <w:rFonts w:ascii="Times New Roman" w:hAnsi="Times New Roman" w:cs="Times New Roman"/>
                <w:spacing w:val="-1"/>
                <w:lang w:val="ru-RU"/>
              </w:rPr>
            </w:pPr>
            <w:r>
              <w:rPr>
                <w:rFonts w:eastAsia="Microsoft Sans Serif" w:cs="Times New Roman" w:ascii="Times New Roman" w:hAnsi="Times New Roman"/>
                <w:lang w:eastAsia="uk-UA" w:bidi="uk-UA"/>
              </w:rPr>
              <w:t xml:space="preserve">У зв’язку з набранням чинності з 17.03.2020 ЗУ «Про внесення змін до деяких законодавчих актів України, спрямованих на запобігання виникненню і поширенню корона вірусної хвороби», у ЗУ «Про запобігання корупції» внесені зміни, згідно якими термін подання щорічних декларацій та декларацій після звільнення продовжено до  01.06.2020.    </w:t>
            </w:r>
            <w:r>
              <w:rPr>
                <w:rFonts w:cs="Times New Roman" w:ascii="Times New Roman" w:hAnsi="Times New Roman"/>
                <w:spacing w:val="-1"/>
              </w:rPr>
              <w:t xml:space="preserve"> Упродовж 2020 року</w:t>
            </w:r>
            <w:r>
              <w:rPr>
                <w:rFonts w:eastAsia="Microsoft Sans Serif" w:cs="Times New Roman" w:ascii="Times New Roman" w:hAnsi="Times New Roman"/>
                <w:lang w:eastAsia="uk-UA" w:bidi="uk-UA"/>
              </w:rPr>
              <w:t xml:space="preserve"> Національною поліцією України</w:t>
            </w:r>
            <w:r>
              <w:rPr>
                <w:rFonts w:cs="Times New Roman" w:ascii="Times New Roman" w:hAnsi="Times New Roman"/>
                <w:spacing w:val="-1"/>
              </w:rPr>
              <w:t xml:space="preserve"> направлено 2442 повідомлення до НАЗК про факти</w:t>
            </w:r>
            <w:r>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r>
              <w:rPr>
                <w:rFonts w:cs="Times New Roman" w:ascii="Times New Roman" w:hAnsi="Times New Roman"/>
                <w:lang w:eastAsia="uk-UA"/>
              </w:rPr>
              <w:t xml:space="preserve">З метою перевірки факту подання </w:t>
            </w:r>
            <w:r>
              <w:rPr>
                <w:rFonts w:cs="Times New Roman" w:ascii="Times New Roman" w:hAnsi="Times New Roman"/>
              </w:rPr>
              <w:t>суб’єктами декларування декларацій та повідомлення НАЗК про випадки неподання чи несвоєчасного подання таких декларацій, У НПУ</w:t>
            </w:r>
            <w:r>
              <w:rPr>
                <w:rFonts w:cs="Times New Roman" w:ascii="Times New Roman" w:hAnsi="Times New Roman"/>
                <w:lang w:eastAsia="uk-UA"/>
              </w:rPr>
              <w:t xml:space="preserve"> пі</w:t>
            </w:r>
            <w:r>
              <w:rPr>
                <w:rFonts w:cs="Times New Roman" w:ascii="Times New Roman" w:hAnsi="Times New Roman"/>
                <w:lang w:val="ru-RU" w:eastAsia="uk-UA"/>
              </w:rPr>
              <w:t>д</w:t>
            </w:r>
            <w:r>
              <w:rPr>
                <w:rFonts w:cs="Times New Roman" w:ascii="Times New Roman" w:hAnsi="Times New Roman"/>
                <w:lang w:eastAsia="uk-UA"/>
              </w:rPr>
              <w:t xml:space="preserve">готовлено наказ від 18.01.2021 № 38 «Про організацію та забезпечення проведення перевірки факту подання декларацій </w:t>
            </w:r>
            <w:r>
              <w:rPr>
                <w:rFonts w:cs="Times New Roman" w:ascii="Times New Roman" w:hAnsi="Times New Roman"/>
              </w:rPr>
              <w:t>суб’єктами декларування»</w:t>
            </w:r>
            <w:r>
              <w:rPr>
                <w:rFonts w:cs="Times New Roman" w:ascii="Times New Roman" w:hAnsi="Times New Roman"/>
                <w:lang w:val="ru-RU"/>
              </w:rPr>
              <w:t>.</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1 півріччя 2021 року надійшло 53 звернень про вчинення корупційних правопорушень працівниками органів та підрозділів поліції, з яких:</w:t>
            </w:r>
          </w:p>
          <w:p>
            <w:pPr>
              <w:pStyle w:val="Normal"/>
              <w:spacing w:lineRule="auto" w:line="240" w:before="0" w:after="0"/>
              <w:ind w:left="156" w:hanging="0"/>
              <w:jc w:val="both"/>
              <w:rPr>
                <w:rFonts w:ascii="Times New Roman" w:hAnsi="Times New Roman" w:cs="Times New Roman"/>
                <w:lang w:eastAsia="uk-UA"/>
              </w:rPr>
            </w:pPr>
            <w:r>
              <w:rPr>
                <w:rFonts w:cs="Times New Roman" w:ascii="Times New Roman" w:hAnsi="Times New Roman"/>
                <w:lang w:eastAsia="uk-UA"/>
              </w:rPr>
              <w:t>- вирішено позитивно -17;</w:t>
            </w:r>
          </w:p>
          <w:p>
            <w:pPr>
              <w:pStyle w:val="Normal"/>
              <w:spacing w:lineRule="auto" w:line="240" w:before="0" w:after="0"/>
              <w:jc w:val="both"/>
              <w:rPr/>
            </w:pPr>
            <w:r>
              <w:rPr>
                <w:rFonts w:eastAsia="Times New Roman" w:cs="Times New Roman" w:ascii="Times New Roman" w:hAnsi="Times New Roman"/>
                <w:lang w:val="ru-RU" w:eastAsia="uk-UA"/>
              </w:rPr>
              <w:t xml:space="preserve">  </w:t>
            </w:r>
            <w:r>
              <w:rPr>
                <w:rFonts w:cs="Times New Roman" w:ascii="Times New Roman" w:hAnsi="Times New Roman"/>
                <w:lang w:eastAsia="uk-UA"/>
              </w:rPr>
              <w:t xml:space="preserve">- відмовлено в задоволенні -0 </w:t>
            </w:r>
          </w:p>
          <w:p>
            <w:pPr>
              <w:pStyle w:val="Normal"/>
              <w:spacing w:lineRule="auto" w:line="240" w:before="0" w:after="0"/>
              <w:jc w:val="both"/>
              <w:rPr/>
            </w:pPr>
            <w:r>
              <w:rPr>
                <w:rFonts w:eastAsia="Times New Roman" w:cs="Times New Roman" w:ascii="Times New Roman" w:hAnsi="Times New Roman"/>
                <w:lang w:val="ru-RU" w:eastAsia="uk-UA"/>
              </w:rPr>
              <w:t xml:space="preserve">  </w:t>
            </w:r>
            <w:r>
              <w:rPr>
                <w:rFonts w:cs="Times New Roman" w:ascii="Times New Roman" w:hAnsi="Times New Roman"/>
                <w:lang w:eastAsia="uk-UA"/>
              </w:rPr>
              <w:t>- надано роз’яснення 22;</w:t>
            </w:r>
          </w:p>
          <w:p>
            <w:pPr>
              <w:pStyle w:val="Normal"/>
              <w:spacing w:lineRule="auto" w:line="240" w:before="0" w:after="0"/>
              <w:jc w:val="both"/>
              <w:rPr/>
            </w:pPr>
            <w:r>
              <w:rPr>
                <w:rFonts w:eastAsia="Times New Roman" w:cs="Times New Roman" w:ascii="Times New Roman" w:hAnsi="Times New Roman"/>
                <w:lang w:val="ru-RU" w:eastAsia="uk-UA"/>
              </w:rPr>
              <w:t xml:space="preserve">  </w:t>
            </w:r>
            <w:r>
              <w:rPr>
                <w:rFonts w:cs="Times New Roman" w:ascii="Times New Roman" w:hAnsi="Times New Roman"/>
                <w:lang w:eastAsia="uk-UA"/>
              </w:rPr>
              <w:t>-надіслано за належносттю -14</w:t>
            </w:r>
          </w:p>
          <w:p>
            <w:pPr>
              <w:pStyle w:val="Normal"/>
              <w:numPr>
                <w:ilvl w:val="0"/>
                <w:numId w:val="0"/>
              </w:numPr>
              <w:spacing w:lineRule="auto" w:line="240" w:before="0" w:after="0"/>
              <w:ind w:left="142" w:right="133" w:hanging="142"/>
              <w:jc w:val="both"/>
              <w:outlineLvl w:val="0"/>
              <w:rPr>
                <w:rFonts w:ascii="Times New Roman" w:hAnsi="Times New Roman" w:eastAsia="Microsoft Sans Serif" w:cs="Times New Roman"/>
                <w:lang w:eastAsia="uk-UA" w:bidi="uk-UA"/>
              </w:rPr>
            </w:pPr>
            <w:r>
              <w:rPr>
                <w:rFonts w:eastAsia="Times New Roman" w:cs="Times New Roman" w:ascii="Times New Roman" w:hAnsi="Times New Roman"/>
                <w:lang w:eastAsia="uk-UA" w:bidi="uk-UA"/>
              </w:rPr>
              <w:t xml:space="preserve">        </w:t>
            </w:r>
          </w:p>
          <w:p>
            <w:pPr>
              <w:pStyle w:val="Normal"/>
              <w:spacing w:lineRule="auto" w:line="240" w:before="0" w:after="0"/>
              <w:ind w:left="142" w:right="133" w:hanging="0"/>
              <w:jc w:val="both"/>
              <w:rPr>
                <w:rFonts w:ascii="Times New Roman" w:hAnsi="Times New Roman" w:cs="Times New Roman"/>
              </w:rPr>
            </w:pPr>
            <w:r>
              <w:rPr>
                <w:rFonts w:cs="Times New Roman" w:ascii="Times New Roman" w:hAnsi="Times New Roman"/>
                <w:spacing w:val="-8"/>
                <w:shd w:fill="FFFFFF" w:val="clear"/>
                <w:lang w:eastAsia="ru-RU"/>
              </w:rPr>
              <w:t>На постійній основі серед працівників поліції проводяться навчання з питань фінансового контролю.</w:t>
            </w:r>
            <w:r>
              <w:rPr>
                <w:rFonts w:cs="Times New Roman" w:ascii="Times New Roman" w:hAnsi="Times New Roman"/>
                <w:bCs/>
              </w:rPr>
              <w:t xml:space="preserve"> У звітному періоді проведені занять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2020-2021 роках в рубриці «Запобігання і протидія корупції» на веб-сайті НПУ розміщено 88 публікацій, а саме: інформація в слайдах стосовно правильного подання декларації; пам’ятка щодо шляхів врегулювання конфлікту інтересів; відео для тих, хто щороку заповнює декларацію про майно, доходи, витрати і зобов’язання фінансового характеру, відповідальність за корупційні або пов’язані з корупцією правопорушення, приклади боротьби з корупцією в іноземних державах тощо), а також 5 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 «Викривачі, захист викривачів»</w:t>
            </w:r>
          </w:p>
        </w:tc>
      </w:tr>
      <w:tr>
        <w:trPr>
          <w:trHeight w:val="836"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ів поліції при замовленні матеріальних цінностей, що призводить до завищення обсягів замовлення матеріальних цінностей з метою використання надлишків в особистих цілях</w:t>
            </w:r>
          </w:p>
          <w:p>
            <w:pPr>
              <w:pStyle w:val="Normal"/>
              <w:spacing w:lineRule="auto" w:line="240" w:before="0" w:after="0"/>
              <w:ind w:left="127"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аналіз запасів матеріальних ресурсів та інтенсивності їх використання перед формуванням потреби на них. Перевіряти повноту закріплення матеріальних ресурсів за матеріально-відповідальними особа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Опрацювати питання розробки організаційно-розпорядчого акту, що передбачатиме замовлення матеріальних цінностей виключно на підставі розроблених форм обґрунтування таких потреб, а також встановлюватиме процедуру перевірки їх достовірності та доцільності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забезпечення збереження матеріальних цінностей, дотримання встановленого порядку їх отримання, видачі, обліку і списання у Департаменті управління майном визначені особи, відповідальні за облік матеріальних цінностей. Для отримання матеріальних цінностей необхідно підготувати відповідну заявку встановленої форми за підписом матеріально відповідальної особи та відповідальної особи за облік у ДУМ, затвердити її у керівника Департаменту та погодити з начальником ДУ «ЦОП НПУ». Здійснюється вдосконалення складської логістики завдяки автоматизованій уніфікованій бухгалтерській програмі, що зменшує корупційні ризики та дозволяє в оперативному режимі, керівництву та контролюючім органам здійснювати контроль, моніторинг та відповідні перевірки.</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 визначенні потреби в матеріальних ресурсах, враховується наявність засобів для їх покриття (джерела можуть бути державними або субвенція), які чітко регламентовані кошторисом. Оприлюднення договорів та результатів торгів на сайти «ProZorro», дозволяє здійснювати відповідний контроль (у тому числі громадськістю), проводити моніторинг, державне регулювання та контроль НПУ, Рахунковій палаті, Антимонопольному комітету України, Національному антикорупційному бюро України. Потреба в матеріальних ресурсах планується за всією номенклатурою матеріалів у вартісному й натуральному вираженні співвідносно до кількості особового складу підрозділів та норм належності. Також потреба в матеріальних ресурсах визначається на основі балансу матеріально-технічного забезпечення управління з урахуванням залишків і внутрішніх джерел забезпечення.</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 звітні періоди аналізується ефективність використання ресурсів. На цьому етапі виконується коригування плану матеріально-технічного забезпечення з урахуванням заходів щодо впровадження нової техніки, зміни норм витрат матеріалів і виробничих запасів.</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посилення фінансової дисципліни, ефективного використання матеріальних цінностей  у підрозділах НПУ наказом НПУ від 09.02.2021 № 100 внесені зміни до «Плану заходів щодо посилення фінансової дисципліни у сфері управління бюджетними асигнуваннями та забезпечення цільового, ефективного і результативного використання коштів державного бюджету»</w:t>
            </w:r>
          </w:p>
        </w:tc>
      </w:tr>
      <w:tr>
        <w:trPr>
          <w:trHeight w:val="186"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w:t>
            </w:r>
          </w:p>
          <w:p>
            <w:pPr>
              <w:pStyle w:val="Normal"/>
              <w:spacing w:lineRule="auto" w:line="240" w:before="0" w:after="0"/>
              <w:ind w:right="135" w:hanging="1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а поліції при списанні матеріальних ресурс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вентаризацію активів, що підлягають списанн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встановлені норми списання та первинні документи, що є підставою для прийняття рішення про списання матеріальних ресур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у звірку щодо цільового використання державного майн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00" w:leader="none"/>
              </w:tab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ля усунення корупційного ризику при проведенні ремонтних планових робіт, а саме, щоб уникнути навмисного завищення обсягів замовлень для використання надлишку в особистих цілях, запроваджена автоматизована програма АВК-5 для розрахунку кошторисної документації, згідно норм ДБН, а також для підготовки дефектних актів  та актів використаних матеріалів для подальшої процедури списання. Також для посилення контролю над виконаними ремонтними роботами додатково впроваджена порівняльна фотофіксація об’єктів до і після ремонтних робіт.</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Постійно ведеться контроль матеріально-відповідальних осіб, проводяться збори стосовно стану та потреб матеріальних цінностей. Отримання майна відбуваються згідно затверджених керівництвом розподілів. </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 xml:space="preserve">На виконання вимог наказу Національної поліції України від 23.10.2020 № 839 «Про організацію суцільної інвентаризації активів і зобов’язань у територіальних (у тому числі міжрегіональних) органах Національної поліції України та установах, які належать до сфери управління Національної поліції України» проведено річну інвентаризацію станом на </w:t>
              <w:br/>
              <w:t>01 листопада 2020 року Департаментом управління майном НПУ узагальнено протоколи інвентаризаційних комісій територіальних (у тому числі міжрегіональних) органів Національної поліції України та установ, які належать до сфери управління Національної поліції України, на підставі яких підготовлено доповідну записку від 11.12.2020 № 6454/31/01-2020 Голові Національної поліції України І. Клименку про результати інвентаризації.</w:t>
            </w:r>
          </w:p>
          <w:p>
            <w:pPr>
              <w:pStyle w:val="Normal"/>
              <w:spacing w:lineRule="auto" w:line="240" w:before="0" w:after="0"/>
              <w:ind w:left="156" w:right="135" w:hanging="156"/>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едопущення та  зловживань при списанні матеріальних ресурсів, у Національній поліції України розроблені та втілені  для використання в роботі Методичні рекомендації щодо порядку проведення передавання-приймання справ та інвентаризації активів і зобов’язань у разі зміни керівника, реорганізації або ліквідації органу (підрозділу) поліції, установи, закладу, що належать до сфери управління поліції.( від 22.03.2021 №3552/01/25-2021)</w:t>
            </w:r>
          </w:p>
        </w:tc>
      </w:tr>
      <w:tr>
        <w:trPr>
          <w:trHeight w:val="973"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відсутність контролю за реалізацією проектів міжнародної технічної допомо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та забезпечити діяльність міжвідомчих робочих груп для обговорення та затвердження проектів договорів з метою надання міжнародної технічної підтримки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міжнародного поліцейського співробітництва         (В. Неволя)</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виникнення потреб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участі ВМПС ГУНП в Дніпропетровській області було опрацьовано та погоджено договір EUAM № 2018-EUAM-2547 між Консультативною місією Європейського Союзу з реформування сектору цивільної безпеки України (далі - КМЄС) та Головним управлінням Національної поліції в Дніпропетровській області щодо передачі товарно-матеріальних цінностей в межах міжнародної технічної допомоги в рамках програми «Операційна підтримка у наданні стратегічних консультацій щодо реформування сектору цивільної безпеки України (2018-2019 р. р.)» та додатків до нього, за яким 22.01.2019 КМЄС передано згідно акту прийому-передачі на баланс ГУНП в Дніпропетровській області товарно-матеріальні цінності на загальну суму 4 926 євро, а саме:</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10 відеокамер Panasonic HC-V180 Camcorder 1080p/50 BpS 2,51 MPixel 50fach opt.Zoom Schwarz Material//Manufacturer Part Nr.: 916992//HC-V180EG-K;</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6 ноутбуків Acer Extensa 15 2540 Intel Core i3-6006U 2,0 GHz 4GB DDR3L 500GB HDD Sound/LAN onboard VGA Intel HD Graphics 520 WLAN Bluetooth 39,6cm Linux;</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10 зовнішніх жорстких дисків Вестерн Діджітал Єлементс Портативний, чорний, USB 3.0.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звітному періоді міжвідомчі робочі групи з обговорення та затвердження проектів договорів з метою надання міжнародної технічної підтримки НПУ не створювались.</w:t>
            </w:r>
          </w:p>
          <w:p>
            <w:pPr>
              <w:pStyle w:val="Normal"/>
              <w:spacing w:lineRule="auto" w:line="240" w:before="0" w:after="0"/>
              <w:ind w:left="156" w:right="143" w:hanging="0"/>
              <w:jc w:val="both"/>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spacing w:val="-8"/>
                <w:shd w:fill="FFFFFF" w:val="clear"/>
                <w:lang w:eastAsia="ru-RU"/>
              </w:rPr>
              <w:t>З метою належного виконання Порядку залучення, використання та моніторингу міжнародної технічної допомоги, затвердженого постановою КМУ від 15.02.2002          № 153 у НПУ був виданий наказ від 31.12.2020 № 1054  « Про окремі питання отримання та зарахування на баланс міжнародної технічної допомоги в рамках проєктів (програм</w:t>
            </w:r>
            <w:r>
              <w:rPr>
                <w:rFonts w:eastAsia="Times New Roman" w:cs="Times New Roman" w:ascii="Times New Roman" w:hAnsi="Times New Roman"/>
                <w:color w:val="FF0000"/>
                <w:spacing w:val="-8"/>
                <w:shd w:fill="FFFFFF" w:val="clear"/>
                <w:lang w:eastAsia="ru-RU"/>
              </w:rPr>
              <w:t>)</w:t>
            </w:r>
            <w:r>
              <w:rPr>
                <w:rFonts w:eastAsia="Times New Roman" w:cs="Times New Roman" w:ascii="Times New Roman" w:hAnsi="Times New Roman"/>
                <w:bCs/>
                <w:sz w:val="28"/>
                <w:szCs w:val="28"/>
                <w:highlight w:val="yellow"/>
                <w:lang w:eastAsia="ru-RU"/>
              </w:rPr>
              <w:t xml:space="preserve"> </w:t>
            </w:r>
          </w:p>
          <w:p>
            <w:pPr>
              <w:pStyle w:val="Normal"/>
              <w:spacing w:lineRule="auto" w:line="240" w:before="0" w:after="0"/>
              <w:ind w:left="156" w:right="143" w:hanging="156"/>
              <w:jc w:val="both"/>
              <w:rPr>
                <w:rFonts w:ascii="Times New Roman" w:hAnsi="Times New Roman" w:eastAsia="Times New Roman" w:cs="Times New Roman"/>
                <w:bCs/>
                <w:lang w:eastAsia="ru-RU"/>
              </w:rPr>
            </w:pPr>
            <w:r>
              <w:rPr>
                <w:rFonts w:eastAsia="Times New Roman" w:cs="Times New Roman" w:ascii="Times New Roman" w:hAnsi="Times New Roman"/>
                <w:bCs/>
                <w:color w:val="FF0000"/>
                <w:lang w:eastAsia="ru-RU"/>
              </w:rPr>
              <w:t xml:space="preserve">   </w:t>
            </w:r>
            <w:r>
              <w:rPr>
                <w:rFonts w:eastAsia="Times New Roman" w:cs="Times New Roman" w:ascii="Times New Roman" w:hAnsi="Times New Roman"/>
                <w:bCs/>
                <w:lang w:eastAsia="ru-RU"/>
              </w:rPr>
              <w:t xml:space="preserve">У 1 півріччі 2021 року під час спільного проєкту пріоритетних дій між НПУ та КМЄС було досягнуто позитивних цілей в забезпеченні уповноважених підрозділів з питань запобігання та виявлення корупції ГУНП Одеської області, ГУНП Львівської області, ГУНП Харківської області, ГУНП Донецької та ГУНП </w:t>
              <w:br/>
              <w:t>Кіровоградській області ІТ-обладнанням в межах міжнародної технічної допомоги.</w:t>
            </w:r>
          </w:p>
        </w:tc>
      </w:tr>
      <w:tr>
        <w:trPr>
          <w:trHeight w:val="144"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cs="Times New Roman" w:ascii="Times New Roman" w:hAnsi="Times New Roman"/>
              </w:rPr>
              <w:t>Потенційна недоброчесність працівників поліції при встановленні надбавки за службу (роботу) в умовах режимних обмежень.</w:t>
            </w:r>
          </w:p>
          <w:p>
            <w:pPr>
              <w:pStyle w:val="Normal"/>
              <w:spacing w:lineRule="auto" w:line="240" w:before="0" w:after="20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5"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рганізувати та забезпечити   </w:t>
            </w:r>
            <w:r>
              <w:rPr>
                <w:rFonts w:eastAsia="Times New Roman" w:cs="Times New Roman" w:ascii="Times New Roman" w:hAnsi="Times New Roman"/>
                <w:spacing w:val="-8"/>
                <w:shd w:fill="FFFFFF" w:val="clear"/>
                <w:lang w:val="ru-RU" w:eastAsia="ru-RU"/>
              </w:rPr>
              <w:t xml:space="preserve">при </w:t>
            </w:r>
            <w:r>
              <w:rPr>
                <w:rFonts w:eastAsia="Times New Roman" w:cs="Times New Roman" w:ascii="Times New Roman" w:hAnsi="Times New Roman"/>
                <w:spacing w:val="-8"/>
                <w:shd w:fill="FFFFFF" w:val="clear"/>
                <w:lang w:eastAsia="ru-RU"/>
              </w:rPr>
              <w:t>перевір</w:t>
            </w:r>
            <w:r>
              <w:rPr>
                <w:rFonts w:eastAsia="Times New Roman" w:cs="Times New Roman" w:ascii="Times New Roman" w:hAnsi="Times New Roman"/>
                <w:spacing w:val="-8"/>
                <w:shd w:fill="FFFFFF" w:val="clear"/>
                <w:lang w:val="ru-RU" w:eastAsia="ru-RU"/>
              </w:rPr>
              <w:t>ках</w:t>
            </w:r>
            <w:r>
              <w:rPr>
                <w:rFonts w:eastAsia="Times New Roman" w:cs="Times New Roman" w:ascii="Times New Roman" w:hAnsi="Times New Roman"/>
                <w:spacing w:val="-8"/>
                <w:shd w:fill="FFFFFF" w:val="clear"/>
                <w:lang w:eastAsia="ru-RU"/>
              </w:rPr>
              <w:t xml:space="preserve"> службової діяльності підрозділів розгляд питання обгрунтованості виплат</w:t>
            </w:r>
            <w:r>
              <w:rPr>
                <w:rFonts w:cs="Times New Roman" w:ascii="Times New Roman" w:hAnsi="Times New Roman"/>
              </w:rPr>
              <w:t xml:space="preserve"> надбавок за службу (роботу) в умовах режимних обмежен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09" w:right="34" w:hanging="10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режиму та технічного захисту інформації     </w:t>
            </w:r>
            <w:r>
              <w:rPr>
                <w:rFonts w:eastAsia="Times New Roman" w:cs="Times New Roman" w:ascii="Times New Roman" w:hAnsi="Times New Roman"/>
                <w:spacing w:val="-8"/>
                <w:highlight w:val="yellow"/>
                <w:shd w:fill="FFFFFF" w:val="clear"/>
                <w:lang w:eastAsia="ru-RU"/>
              </w:rPr>
              <w:t xml:space="preserve">                   </w:t>
            </w:r>
            <w:r>
              <w:rPr>
                <w:rFonts w:eastAsia="Times New Roman" w:cs="Times New Roman" w:ascii="Times New Roman" w:hAnsi="Times New Roman"/>
                <w:spacing w:val="-8"/>
                <w:shd w:fill="FFFFFF" w:val="clear"/>
                <w:lang w:eastAsia="ru-RU"/>
              </w:rPr>
              <w:t>(С.Безимянний) Управління  запобігання корупції (І.Звездін)              Правовийдепартамент (В.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pacing w:lineRule="auto" w:line="240"/>
              <w:ind w:left="109" w:right="34" w:hanging="10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І.Мартищук), Управління  запобігання корупції  </w:t>
            </w:r>
          </w:p>
          <w:p>
            <w:pPr>
              <w:pStyle w:val="Normal"/>
              <w:spacing w:lineRule="auto" w:line="240" w:before="0" w:after="0"/>
              <w:ind w:left="143" w:right="142" w:hanging="143"/>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uppressAutoHyphens w:val="true"/>
              <w:spacing w:lineRule="auto" w:line="240" w:before="0" w:after="0"/>
              <w:ind w:left="94" w:right="34" w:hanging="9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Щокварталута при встановленні надбавок</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pPr>
            <w:r>
              <w:rPr>
                <w:rFonts w:eastAsia="Times New Roman" w:cs="Times New Roman" w:ascii="Times New Roman" w:hAnsi="Times New Roman"/>
                <w:sz w:val="20"/>
                <w:szCs w:val="20"/>
                <w:lang w:eastAsia="ru-RU"/>
              </w:rPr>
              <w:t>Щокварталу</w:t>
            </w:r>
          </w:p>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 метою зменшення корупційних ризиків УРТЗІ НПУ розроблено 3 відповідних накази з дотриманням вимог  Закону України «Про державну таємницю» та з дотриманням вимог Закону України « Про запобігання корупції».</w:t>
            </w:r>
          </w:p>
          <w:p>
            <w:pPr>
              <w:pStyle w:val="Normal"/>
              <w:spacing w:lineRule="auto" w:line="240" w:before="0" w:after="0"/>
              <w:ind w:left="127" w:right="137" w:hanging="0"/>
              <w:jc w:val="both"/>
              <w:rPr>
                <w:rFonts w:ascii="Times New Roman" w:hAnsi="Times New Roman" w:cs="Times New Roman"/>
                <w:bCs/>
              </w:rPr>
            </w:pPr>
            <w:r>
              <w:rPr>
                <w:rFonts w:cs="Times New Roman" w:ascii="Times New Roman" w:hAnsi="Times New Roman"/>
              </w:rPr>
              <w:t xml:space="preserve">Наказом МВС від </w:t>
            </w:r>
            <w:r>
              <w:rPr>
                <w:rFonts w:cs="Times New Roman" w:ascii="Times New Roman" w:hAnsi="Times New Roman"/>
                <w:bCs/>
              </w:rPr>
              <w:t xml:space="preserve">17.07.2020  № 539 внесенні зміни до наказу МВС України від 06 квітня 2016 року № 260 </w:t>
            </w:r>
            <w:r>
              <w:rPr>
                <w:rFonts w:cs="Times New Roman" w:ascii="Times New Roman" w:hAnsi="Times New Roman"/>
              </w:rPr>
              <w:t>"</w:t>
            </w:r>
            <w:r>
              <w:rPr>
                <w:rFonts w:cs="Times New Roman" w:ascii="Times New Roman" w:hAnsi="Times New Roman"/>
                <w:bCs/>
              </w:rPr>
              <w:t>Про затвердження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 що здійснюють підготовку поліцейських</w:t>
            </w:r>
            <w:r>
              <w:rPr>
                <w:rFonts w:cs="Times New Roman" w:ascii="Times New Roman" w:hAnsi="Times New Roman"/>
              </w:rPr>
              <w:t>"</w:t>
            </w:r>
          </w:p>
          <w:p>
            <w:pPr>
              <w:pStyle w:val="Normal"/>
              <w:shd w:fill="FFFFFF" w:val="clear"/>
              <w:spacing w:lineRule="auto" w:line="240" w:before="0" w:after="150"/>
              <w:ind w:right="13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ЗК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r>
              <w:rPr/>
              <w:t xml:space="preserve"> </w:t>
            </w:r>
          </w:p>
          <w:p>
            <w:pPr>
              <w:pStyle w:val="Normal"/>
              <w:spacing w:lineRule="auto" w:line="240" w:before="0" w:after="0"/>
              <w:ind w:left="127" w:right="137" w:hanging="0"/>
              <w:jc w:val="both"/>
              <w:rPr>
                <w:rFonts w:ascii="Times New Roman" w:hAnsi="Times New Roman" w:cs="Times New Roman"/>
              </w:rPr>
            </w:pPr>
            <w:r>
              <w:rPr>
                <w:rStyle w:val="Rvts82"/>
                <w:rFonts w:cs="Times New Roman" w:ascii="Times New Roman" w:hAnsi="Times New Roman"/>
              </w:rPr>
              <w:t xml:space="preserve">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ЗК НПУ документів, що надаються ДФЗБО з питань фінансово-господарської діяльності, виплати грошового забезпечення, оплати праці, видатків, інших питань, з подальшим їх візуванням УЗК НПУ у разі відсутності порушень законодавства та відсутності обставин, що можуть спричинити його порушення при подальшому підписанні та виконанні. </w:t>
            </w:r>
            <w:r>
              <w:rPr>
                <w:rFonts w:cs="Times New Roman" w:ascii="Times New Roman" w:hAnsi="Times New Roman"/>
                <w:spacing w:val="-8"/>
                <w:shd w:fill="FFFFFF" w:val="clear"/>
              </w:rPr>
              <w:t>Постійно організовані та забезпеченні перевірки обгрунтованості виплат</w:t>
            </w:r>
            <w:r>
              <w:rPr>
                <w:rFonts w:cs="Times New Roman" w:ascii="Times New Roman" w:hAnsi="Times New Roman"/>
              </w:rPr>
              <w:t xml:space="preserve"> надбавок за службу (роботу) в умовах режимних обмежень, згідно</w:t>
            </w:r>
            <w:r>
              <w:rPr>
                <w:rFonts w:cs="Times New Roman" w:ascii="Times New Roman" w:hAnsi="Times New Roman"/>
                <w:bCs/>
              </w:rPr>
              <w:t xml:space="preserve"> наказу МВС України від 06 квітня 2016 року № 260 </w:t>
            </w:r>
            <w:r>
              <w:rPr>
                <w:rFonts w:cs="Times New Roman" w:ascii="Times New Roman" w:hAnsi="Times New Roman"/>
              </w:rPr>
              <w:t>"</w:t>
            </w:r>
            <w:r>
              <w:rPr>
                <w:rFonts w:cs="Times New Roman" w:ascii="Times New Roman" w:hAnsi="Times New Roman"/>
                <w:bCs/>
              </w:rPr>
              <w:t>Про затвердження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 що здійснюють підготовку поліцейських</w:t>
            </w:r>
            <w:r>
              <w:rPr>
                <w:rFonts w:cs="Times New Roman" w:ascii="Times New Roman" w:hAnsi="Times New Roman"/>
              </w:rPr>
              <w:t>".</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2"/>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cs="Times New Roman" w:ascii="Times New Roman" w:hAnsi="Times New Roman"/>
              </w:rPr>
              <w:t>Протегування з корисливих або інших особистих інтересів при призначенні на посаду та (або) втручання третіх осіб під час проведення розподілу випускників закладів вищої освіти Міністерства внутрішніх справ України, що виключає можливість ухвалення  неупередженого управлінського рішення, а також спонукає до перевищення повноважень відповідальними посадовими особ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Розробити  порядок надання та умови клопотання (згоди) посадових осіб</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их, у тому числі міжрегіональних органів поліції </w:t>
            </w:r>
            <w:r>
              <w:rPr>
                <w:rFonts w:eastAsia="Times New Roman" w:cs="Times New Roman" w:ascii="Times New Roman" w:hAnsi="Times New Roman"/>
                <w:lang w:eastAsia="zh-CN"/>
              </w:rPr>
              <w:t xml:space="preserve">на переведення поліцейських (випускників закладів вищої освіти Міністерства внутрішніх справ України), з визначенням конкретних підстав для таких переведень та виключенням дискреційних повноважень посадових осіб. </w:t>
            </w:r>
          </w:p>
          <w:p>
            <w:pPr>
              <w:pStyle w:val="Normal"/>
              <w:suppressAutoHyphens w:val="true"/>
              <w:spacing w:lineRule="auto" w:line="240" w:before="0" w:after="0"/>
              <w:ind w:left="142" w:right="140" w:hanging="142"/>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 xml:space="preserve">Здійснення громадського контролю, </w:t>
            </w:r>
          </w:p>
          <w:p>
            <w:pPr>
              <w:pStyle w:val="Normal"/>
              <w:suppressAutoHyphens w:val="true"/>
              <w:spacing w:lineRule="auto" w:line="240" w:before="0" w:after="0"/>
              <w:ind w:left="145" w:right="140" w:hanging="142"/>
              <w:jc w:val="both"/>
              <w:rPr>
                <w:rFonts w:ascii="Times New Roman" w:hAnsi="Times New Roman" w:cs="Times New Roman"/>
                <w:lang w:eastAsia="zh-CN"/>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шляхом </w:t>
            </w:r>
          </w:p>
          <w:p>
            <w:pPr>
              <w:pStyle w:val="Normal"/>
              <w:suppressAutoHyphens w:val="true"/>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залучення представників громадських організацій. </w:t>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40" w:right="142" w:hanging="14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w:t>
            </w:r>
            <w:r>
              <w:rPr>
                <w:rFonts w:eastAsia="Times New Roman" w:cs="Times New Roman" w:ascii="Times New Roman" w:hAnsi="Times New Roman"/>
                <w:lang w:val="ru-RU" w:eastAsia="zh-CN"/>
              </w:rPr>
              <w:t xml:space="preserve"> </w:t>
            </w:r>
            <w:r>
              <w:rPr>
                <w:rFonts w:eastAsia="Times New Roman" w:cs="Times New Roman" w:ascii="Times New Roman" w:hAnsi="Times New Roman"/>
                <w:lang w:eastAsia="zh-CN"/>
              </w:rPr>
              <w:t>призначенні на посаду</w:t>
            </w:r>
            <w:r>
              <w:rPr>
                <w:rFonts w:eastAsia="Times New Roman" w:cs="Times New Roman" w:ascii="Times New Roman" w:hAnsi="Times New Roman"/>
                <w:lang w:val="ru-RU" w:eastAsia="zh-CN"/>
              </w:rPr>
              <w:t>,</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ощо.</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авовий департамент</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В. Жиденко)</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Мартищук), 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Управління  запобігання коруп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Управління  запобігання коруп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Звездін )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2020 рок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56" w:right="143"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Відповідно до ч.2 ст. 74 ЗУ « Про Національну поліцію» підготовка у т.ч. поліцейських проводиться на підставі контракту, який укладається між навчальним закладом, відповідним органом поліції та особою, яка навчається. Розподіл випускників які навчаються за держ.замовленням, здійснюється комісіями з персонального розподілу з урахуванням інтересів служби відповідно до набутої випускником кваліфікації. До НПУ надходить інформація з МВС щодо розподілу випускників, відповідно до персонального розподілу випускників. За звітний період до ДКЗ НПУ не надходила інформація щодо виявлених фактів порушення антикорупційного законодавства щодо протегування при призначенні на посаду під час проведення розподілу випускників.</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56" w:right="143" w:hanging="0"/>
              <w:jc w:val="both"/>
              <w:rPr/>
            </w:pP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ЗК НПУ у 2020 році розміщено 530</w:t>
            </w:r>
            <w:r>
              <w:rPr>
                <w:rFonts w:cs="Times New Roman" w:ascii="Times New Roman" w:hAnsi="Times New Roman"/>
                <w:b/>
                <w:bCs/>
              </w:rPr>
              <w:t xml:space="preserve"> </w:t>
            </w:r>
            <w:r>
              <w:rPr>
                <w:rFonts w:cs="Times New Roman" w:ascii="Times New Roman" w:hAnsi="Times New Roman"/>
                <w:bCs/>
              </w:rPr>
              <w:t xml:space="preserve">публікацій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before="0" w:after="0"/>
              <w:ind w:left="156" w:right="143" w:hanging="0"/>
              <w:jc w:val="both"/>
              <w:rPr/>
            </w:pPr>
            <w:r>
              <w:rPr>
                <w:rFonts w:eastAsia="Times New Roman" w:cs="Times New Roman" w:ascii="Times New Roman" w:hAnsi="Times New Roman"/>
                <w:bCs/>
                <w:lang w:eastAsia="ru-RU"/>
              </w:rPr>
              <w:t xml:space="preserve">У 1 півріччі 2021 року в соціальній мережі на сторінці Facebook УЗК НПУ розміщено 234 публікацій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та їх наслідки), також розміщується інформація в групі оперативного інформування з питань дотримання антикорупційного законодавства «АНТИКОР» </w:t>
              <w:br/>
              <w:t>у месенджері WhatsApp, а саме: роз’яснення антикорупційного законодавства, рекомендації, а також приклади порушень поліцейськими антикорупційного законодавства та їх наслідки (з початку 2021 року 237 публікацій).</w:t>
            </w:r>
          </w:p>
          <w:p>
            <w:pPr>
              <w:pStyle w:val="Normal"/>
              <w:spacing w:lineRule="auto" w:line="240" w:before="0" w:after="0"/>
              <w:ind w:left="156" w:right="14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ацівниками УЗК НПУ У 1 півріччі 2021 року прийнята участь у проведенні 3 регіональних круглих столів на тему: «Визначення корупційних ризиків у діяльності МВС, шляхів запобігання та протидії корупції в МВС» на базі державних університетів внутрішніх справ в режимі відеоконференції, у якому взяли участь представники Громадської ради при МВС та інших представників громадськості, працівники державних органів, формувань, інших закладів та установ, що належать до системи МВС.</w:t>
            </w:r>
          </w:p>
          <w:p>
            <w:pPr>
              <w:pStyle w:val="Normal"/>
              <w:spacing w:lineRule="auto" w:line="240" w:before="0" w:after="0"/>
              <w:ind w:left="156" w:right="14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uppressAutoHyphens w:val="true"/>
              <w:spacing w:lineRule="auto" w:line="240" w:before="0" w:after="0"/>
              <w:ind w:left="140" w:right="142" w:hanging="14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З метою профілактики вчинення неправомірних дій працівниками поліції, запобігання порушенням службової дисципліни, надзвичайним подіям серед особового складу,</w:t>
            </w:r>
            <w:r>
              <w:rPr>
                <w:rFonts w:eastAsia="Times New Roman" w:cs="Times New Roman" w:ascii="Times New Roman" w:hAnsi="Times New Roman"/>
                <w:spacing w:val="-8"/>
                <w:shd w:fill="FFFFFF" w:val="clear"/>
                <w:lang w:eastAsia="ru-RU"/>
              </w:rPr>
              <w:t xml:space="preserve">   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призначенні на посаду, постійно інформуються працівники про випадки  порушень, здійснюються виїзди мобільних груп у підрозділи, систематично проводиться моніторинг ЗМІ щодо публікації критичних матеріалів стосовно працівників поліції.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r>
              <w:rPr>
                <w:rFonts w:cs="Times New Roman" w:ascii="Times New Roman" w:hAnsi="Times New Roman"/>
                <w:lang w:eastAsia="uk-UA"/>
              </w:rPr>
              <w:t>На офіційному веб-сайті Національної поліції України постійно оновлюється рубрика «Запобігання і протидія корупції»</w:t>
            </w:r>
            <w:r>
              <w:rPr>
                <w:rFonts w:cs="Times New Roman" w:ascii="Times New Roman" w:hAnsi="Times New Roman"/>
                <w:bCs/>
              </w:rPr>
              <w:t xml:space="preserve"> стосовно порушень антикорупційного законодавства.</w:t>
            </w:r>
            <w:r>
              <w:rPr>
                <w:rFonts w:eastAsia="Times New Roman" w:cs="Times New Roman" w:ascii="Times New Roman" w:hAnsi="Times New Roman"/>
                <w:bCs/>
                <w:lang w:eastAsia="ru-RU"/>
              </w:rPr>
              <w:t xml:space="preserve"> Розроблена пам’ятка «Поліція без корупції. Про що не варто забувати»; «Практичний посібник щодо роботи з викривачами для уповноважених підрозділів (уповноважених осіб) Національної поліції з питань запобігання та виявлення корупції»; інформацію (в слайдах) «Надання або отримання неправомірної вигоди передбачає настання кримінальної відповідальності».</w:t>
            </w:r>
          </w:p>
        </w:tc>
      </w:tr>
      <w:tr>
        <w:trPr>
          <w:trHeight w:val="6643"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49"/>
              <w:rPr/>
            </w:pPr>
            <w:r>
              <w:rPr>
                <w:rFonts w:eastAsia="Times New Roman" w:cs="Times New Roman" w:ascii="Times New Roman" w:hAnsi="Times New Roman"/>
              </w:rPr>
              <w:t xml:space="preserve">   </w:t>
            </w:r>
            <w:r>
              <w:rPr>
                <w:rFonts w:cs="Times New Roman" w:ascii="Times New Roman" w:hAnsi="Times New Roman"/>
              </w:rPr>
              <w:t>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hanging="9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имулювання працівників  заохоченнями у т.ч. преміювання  у межах видатків за належне виконання роботи.</w:t>
            </w:r>
            <w:r>
              <w:rPr>
                <w:rFonts w:eastAsia="Times New Roman" w:cs="Times New Roman" w:ascii="Times New Roman" w:hAnsi="Times New Roman"/>
                <w:lang w:val="ru-RU" w:eastAsia="ru-RU"/>
              </w:rPr>
              <w:t xml:space="preserve"> </w:t>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94"/>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spacing w:lineRule="auto" w:line="240" w:before="0" w:after="0"/>
              <w:ind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pPr>
            <w:r>
              <w:rPr>
                <w:rFonts w:eastAsia="Times New Roman" w:cs="Times New Roman" w:ascii="Times New Roman" w:hAnsi="Times New Roman"/>
                <w:lang w:eastAsia="zh-CN"/>
              </w:rPr>
              <w:t xml:space="preserve">Проведення </w:t>
            </w:r>
            <w:r>
              <w:rPr>
                <w:rFonts w:eastAsia="Times New Roman" w:cs="Times New Roman" w:ascii="Times New Roman" w:hAnsi="Times New Roman"/>
                <w:spacing w:val="-8"/>
                <w:shd w:fill="FFFFFF" w:val="clear"/>
                <w:lang w:eastAsia="ru-RU"/>
              </w:rPr>
              <w:t xml:space="preserve"> заслуховувань працівників поліції щодо порядку розгляду кримінальних проваджень, з метою перевірки дотримання слідчими вимог КПК України, КК та антикорупційного законодавства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0" w:right="137"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 с ознайомленням їх з вироками судів щодо порушень антикорупційного законодавства поліцейським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оваджень</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ати індивідуальні якості працівників, створити здоровий морально-психологічний клімат в колективах та формувати нетерпиме ставлення до порушників, </w:t>
            </w:r>
            <w:r>
              <w:rPr>
                <w:rFonts w:eastAsia="Times New Roman" w:cs="Times New Roman" w:ascii="Times New Roman" w:hAnsi="Times New Roman"/>
                <w:lang w:eastAsia="zh-CN"/>
              </w:rPr>
              <w:t xml:space="preserve">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а шляхом ознайомлення </w:t>
            </w:r>
            <w:r>
              <w:rPr>
                <w:rFonts w:eastAsia="Times New Roman" w:cs="Times New Roman" w:ascii="Times New Roman" w:hAnsi="Times New Roman"/>
                <w:lang w:eastAsia="ru-RU"/>
              </w:rPr>
              <w:t xml:space="preserve">працівників поліції про відповідальність, яка настає за порушення антикорупційного законодавства та ознайомлення </w:t>
            </w:r>
            <w:r>
              <w:rPr>
                <w:rFonts w:eastAsia="Times New Roman" w:cs="Times New Roman" w:ascii="Times New Roman" w:hAnsi="Times New Roman"/>
                <w:spacing w:val="-8"/>
                <w:shd w:fill="FFFFFF" w:val="clear"/>
                <w:lang w:eastAsia="ru-RU"/>
              </w:rPr>
              <w:t>з вироками судів щодо порушень антикорупційного законодавства поліцейським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Щомісяц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Фінансові витрати у межах встановлених обмежень.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метою стимулювання працівників слідчих підрозділів заохоченнями за сумлінне виконання службових обов’язків, щомісячно надаються пропозиції щодо збільшення премії слідчим які показали високі результати в роботі</w:t>
            </w:r>
          </w:p>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napToGrid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 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 xml:space="preserve">На сайті освітнього порталу НПУ розміщені вироки суду стосовно порушень антикорупційного законодавства поліцейськими, з наданням алгоритму дій працівникам поліції з метою недопущення порушення вимог Закону України «Про запобігання корупції»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3" w:hanging="0"/>
              <w:jc w:val="both"/>
              <w:rPr/>
            </w:pPr>
            <w:r>
              <w:rPr>
                <w:rFonts w:cs="Times New Roman" w:ascii="Times New Roman" w:hAnsi="Times New Roman"/>
                <w:lang w:eastAsia="uk-UA"/>
              </w:rPr>
              <w:t>У звітному періоді представниками УЗК НПУ  проведені заняття 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у ряді підрозділів НПУ у т.ч.:</w:t>
            </w:r>
          </w:p>
          <w:p>
            <w:pPr>
              <w:pStyle w:val="Normal"/>
              <w:spacing w:lineRule="auto" w:line="240" w:before="0" w:after="0"/>
              <w:ind w:left="154" w:right="133" w:hanging="0"/>
              <w:jc w:val="both"/>
              <w:rPr/>
            </w:pPr>
            <w:r>
              <w:rPr>
                <w:rFonts w:cs="Times New Roman" w:ascii="Times New Roman" w:hAnsi="Times New Roman"/>
                <w:bCs/>
              </w:rPr>
              <w:t>-</w:t>
            </w:r>
            <w:r>
              <w:rPr>
                <w:rFonts w:cs="Times New Roman" w:ascii="Times New Roman" w:hAnsi="Times New Roman"/>
                <w:spacing w:val="-1"/>
              </w:rPr>
              <w:t xml:space="preserve"> </w:t>
            </w:r>
            <w:r>
              <w:rPr>
                <w:rFonts w:cs="Times New Roman" w:ascii="Times New Roman" w:hAnsi="Times New Roman"/>
              </w:rPr>
              <w:t>28.02.2020 з працівників Головного слідчого управління НПУ;</w:t>
            </w:r>
          </w:p>
          <w:p>
            <w:pPr>
              <w:pStyle w:val="Normal"/>
              <w:spacing w:lineRule="auto" w:line="240" w:before="0" w:after="0"/>
              <w:ind w:left="154" w:right="133" w:hanging="0"/>
              <w:jc w:val="both"/>
              <w:rPr>
                <w:rFonts w:ascii="Times New Roman" w:hAnsi="Times New Roman" w:cs="Times New Roman"/>
              </w:rPr>
            </w:pPr>
            <w:r>
              <w:rPr>
                <w:rFonts w:cs="Times New Roman" w:ascii="Times New Roman" w:hAnsi="Times New Roman"/>
              </w:rPr>
              <w:t>- 28.05.2020 проведено онлайн заняття с підрозділами НПУ 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4" w:right="133" w:hanging="0"/>
              <w:jc w:val="both"/>
              <w:rPr/>
            </w:pPr>
            <w:r>
              <w:rPr>
                <w:rFonts w:cs="Times New Roman" w:ascii="Times New Roman" w:hAnsi="Times New Roman"/>
              </w:rPr>
              <w:t>- 25.09.2020 проведено заняття с підрозділами центрального апарату НПУ, у т.ч. з працівниками ГС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3" w:right="138" w:hanging="153"/>
              <w:jc w:val="both"/>
              <w:rPr>
                <w:rFonts w:ascii="Times New Roman" w:hAnsi="Times New Roman" w:eastAsia="Times New Roman" w:cs="Times New Roman"/>
                <w:bCs/>
                <w:color w:val="FF0000"/>
              </w:rPr>
            </w:pPr>
            <w:r>
              <w:rPr>
                <w:rFonts w:eastAsia="Times New Roman" w:cs="Times New Roman" w:ascii="Times New Roman" w:hAnsi="Times New Roman"/>
                <w:bCs/>
                <w:color w:val="FF0000"/>
              </w:rPr>
              <w:t xml:space="preserve">   </w:t>
            </w:r>
            <w:r>
              <w:rPr>
                <w:rFonts w:eastAsia="Times New Roman" w:cs="Times New Roman" w:ascii="Times New Roman" w:hAnsi="Times New Roman"/>
                <w:bCs/>
              </w:rPr>
              <w:t>У 1 півріччі 2021 року</w:t>
            </w:r>
            <w:r>
              <w:rPr>
                <w:rFonts w:cs="Times New Roman" w:ascii="Times New Roman" w:hAnsi="Times New Roman"/>
                <w:lang w:eastAsia="uk-UA"/>
              </w:rPr>
              <w:t xml:space="preserve"> представниками УЗК НПУ </w:t>
            </w:r>
            <w:r>
              <w:rPr>
                <w:rFonts w:eastAsia="Times New Roman" w:cs="Times New Roman" w:ascii="Times New Roman" w:hAnsi="Times New Roman"/>
                <w:bCs/>
              </w:rPr>
              <w:t xml:space="preserve"> проведено 11 занять, семінарів та лекцій для працівників поліції, на теми, </w:t>
            </w:r>
            <w:r>
              <w:rPr>
                <w:rFonts w:cs="Times New Roman" w:ascii="Times New Roman" w:hAnsi="Times New Roman"/>
                <w:lang w:eastAsia="uk-UA"/>
              </w:rPr>
              <w:t>«Запобігання та врегулювання конфлікту інтересів»,</w:t>
            </w:r>
            <w:r>
              <w:rPr>
                <w:rFonts w:cs="Times New Roman" w:ascii="Times New Roman" w:hAnsi="Times New Roman"/>
                <w:bCs/>
              </w:rPr>
              <w:t xml:space="preserve"> «Фінансовий контроль, Декларування-2021», </w:t>
            </w:r>
            <w:r>
              <w:rPr>
                <w:rFonts w:eastAsia="Times New Roman" w:cs="Times New Roman" w:ascii="Times New Roman" w:hAnsi="Times New Roman"/>
                <w:bCs/>
              </w:rPr>
              <w:t>наголошувалося на відповідальності за корупційні правопорушення та надавалися фахові рекомендації та практична допомога при застосуванні антикорупційного законодавства, обговорювалися питання запобігання корупції в НПУ, розглядалися дії, які можуть застосовуватися щодо недопущення виникнення реального чи потенційного конфлікту інтересів</w:t>
            </w:r>
            <w:r>
              <w:rPr>
                <w:rFonts w:eastAsia="Times New Roman" w:cs="Times New Roman" w:ascii="Times New Roman" w:hAnsi="Times New Roman"/>
                <w:bCs/>
                <w:color w:val="FF0000"/>
              </w:rPr>
              <w:t>.</w:t>
            </w:r>
          </w:p>
          <w:p>
            <w:pPr>
              <w:pStyle w:val="Normal"/>
              <w:spacing w:lineRule="auto" w:line="240" w:before="0" w:after="0"/>
              <w:ind w:left="153" w:right="138" w:hanging="153"/>
              <w:jc w:val="both"/>
              <w:rPr>
                <w:rFonts w:ascii="Times New Roman" w:hAnsi="Times New Roman" w:eastAsia="Times New Roman" w:cs="Times New Roman"/>
                <w:bCs/>
                <w:color w:val="FF0000"/>
              </w:rPr>
            </w:pPr>
            <w:r>
              <w:rPr>
                <w:rFonts w:eastAsia="Times New Roman" w:cs="Times New Roman" w:ascii="Times New Roman" w:hAnsi="Times New Roman"/>
                <w:bCs/>
                <w:color w:val="FF0000"/>
              </w:rPr>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конується заплановані щотижневі наради керівництвом Головного слідчого управління Національної поліції України за участю працівників слідчих підрозділів,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w:t>
            </w:r>
            <w:r>
              <w:rPr>
                <w:rFonts w:cs="Times New Roman" w:ascii="Times New Roman" w:hAnsi="Times New Roman"/>
                <w:lang w:eastAsia="uk-UA"/>
              </w:rPr>
              <w:t xml:space="preserve">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 (розміщенні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порушення вимог Закону України «Про запобігання корупції» на УЗК НПУ систематично розміщується інформація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p>
            <w:pPr>
              <w:pStyle w:val="Normal"/>
              <w:widowControl w:val="false"/>
              <w:tabs>
                <w:tab w:val="clear" w:pos="708"/>
                <w:tab w:val="left" w:pos="144" w:leader="none"/>
              </w:tabs>
              <w:autoSpaceDE w:val="false"/>
              <w:spacing w:lineRule="auto" w:line="240" w:before="0" w:after="0"/>
              <w:ind w:left="144" w:right="134" w:hanging="144"/>
              <w:jc w:val="both"/>
              <w:rPr>
                <w:bCs/>
              </w:rPr>
            </w:pPr>
            <w:r>
              <w:rPr>
                <w:rFonts w:eastAsia="Times New Roman" w:cs="Times New Roman" w:ascii="Times New Roman" w:hAnsi="Times New Roman"/>
                <w:bCs/>
              </w:rPr>
              <w:t xml:space="preserve">  </w:t>
            </w:r>
          </w:p>
          <w:p>
            <w:pPr>
              <w:pStyle w:val="Normal"/>
              <w:spacing w:lineRule="auto" w:line="240" w:before="0" w:after="0"/>
              <w:ind w:left="154"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tc>
      </w:tr>
    </w:tbl>
    <w:p>
      <w:pPr>
        <w:sectPr>
          <w:headerReference w:type="default" r:id="rId6"/>
          <w:headerReference w:type="first" r:id="rId7"/>
          <w:type w:val="nextPage"/>
          <w:pgSz w:orient="landscape" w:w="16838" w:h="11906"/>
          <w:pgMar w:left="1134" w:right="1134" w:gutter="0" w:header="708" w:top="764" w:footer="0" w:bottom="426"/>
          <w:pgNumType w:fmt="decimal"/>
          <w:formProt w:val="false"/>
          <w:titlePg/>
          <w:textDirection w:val="lrTb"/>
          <w:docGrid w:type="default" w:linePitch="360" w:charSpace="0"/>
        </w:sectPr>
      </w:pPr>
    </w:p>
    <w:tbl>
      <w:tblPr>
        <w:tblW w:w="5350" w:type="pct"/>
        <w:jc w:val="left"/>
        <w:tblInd w:w="-739" w:type="dxa"/>
        <w:tblLayout w:type="fixed"/>
        <w:tblCellMar>
          <w:top w:w="0" w:type="dxa"/>
          <w:left w:w="0" w:type="dxa"/>
          <w:bottom w:w="0" w:type="dxa"/>
          <w:right w:w="0" w:type="dxa"/>
        </w:tblCellMar>
      </w:tblPr>
      <w:tblGrid>
        <w:gridCol w:w="274"/>
        <w:gridCol w:w="1685"/>
        <w:gridCol w:w="982"/>
        <w:gridCol w:w="2387"/>
        <w:gridCol w:w="2245"/>
        <w:gridCol w:w="1123"/>
        <w:gridCol w:w="1263"/>
        <w:gridCol w:w="5630"/>
      </w:tblGrid>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50"/>
              <w:jc w:val="both"/>
              <w:rPr/>
            </w:pPr>
            <w:r>
              <w:rPr>
                <w:rFonts w:eastAsia="Times New Roman" w:cs="Times New Roman" w:ascii="Times New Roman" w:hAnsi="Times New Roman"/>
              </w:rPr>
              <w:t xml:space="preserve">   </w:t>
            </w:r>
            <w:r>
              <w:rPr>
                <w:rFonts w:cs="Times New Roman" w:ascii="Times New Roman" w:hAnsi="Times New Roman"/>
              </w:rPr>
              <w:t>Відсутність належного захисту інформації про осіб, які повідомляють про корупцію (викривачів), що може призвести до розголошення або використання в інший спосіб службовими особами цієї інформації у своїх інтересах, передачі інформації третім особам, що може призвести до тиску ними на викривачів.</w:t>
            </w:r>
            <w:r>
              <w:rPr>
                <w:sz w:val="24"/>
                <w:szCs w:val="24"/>
              </w:rPr>
              <w:t xml:space="preserve"> </w:t>
            </w:r>
          </w:p>
          <w:p>
            <w:pPr>
              <w:pStyle w:val="Normal"/>
              <w:snapToGrid w:val="false"/>
              <w:spacing w:lineRule="auto" w:line="240"/>
              <w:ind w:left="149" w:hanging="14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творити організаційно-розпорядчі документи щодо захисту інформації про осіб, які повідомляють про корупцію (викривачів).</w:t>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Створити організаційно- розпорядчі документи щодо порядку розгляду інформації яка надійшла від викривачів.</w:t>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uk-UA"/>
              </w:rPr>
            </w:pPr>
            <w:r>
              <w:rPr>
                <w:rFonts w:eastAsia="Times New Roman" w:cs="Times New Roman" w:ascii="Times New Roman" w:hAnsi="Times New Roman"/>
                <w:lang w:eastAsia="uk-UA" w:bidi="uk-UA"/>
              </w:rPr>
              <w:t xml:space="preserve">  </w:t>
            </w:r>
            <w:r>
              <w:rPr>
                <w:rFonts w:eastAsia="Microsoft Sans Serif" w:cs="Times New Roman" w:ascii="Times New Roman" w:hAnsi="Times New Roman"/>
                <w:lang w:eastAsia="uk-UA" w:bidi="uk-UA"/>
              </w:rPr>
              <w:t>Організувати</w:t>
            </w:r>
            <w:r>
              <w:rPr>
                <w:rFonts w:eastAsia="Times New Roman" w:cs="Times New Roman" w:ascii="Times New Roman" w:hAnsi="Times New Roman"/>
                <w:lang w:eastAsia="uk-UA"/>
              </w:rPr>
              <w:t xml:space="preserve"> контроль за забезпеченням </w:t>
            </w:r>
            <w:r>
              <w:rPr>
                <w:rFonts w:eastAsia="Microsoft Sans Serif" w:cs="Times New Roman" w:ascii="Times New Roman" w:hAnsi="Times New Roman"/>
                <w:lang w:eastAsia="uk-UA" w:bidi="uk-UA"/>
              </w:rPr>
              <w:t>структурними підрозділами центрального органу управління поліції, територіальних (у тому числі міжрегіональних) органів, установ, що належать до сфери управління НПУ</w:t>
            </w:r>
            <w:r>
              <w:rPr>
                <w:rFonts w:eastAsia="Times New Roman" w:cs="Times New Roman" w:ascii="Times New Roman" w:hAnsi="Times New Roman"/>
                <w:spacing w:val="-12"/>
                <w:lang w:eastAsia="ru-RU"/>
              </w:rPr>
              <w:t xml:space="preserve"> організації роботи внутрішніх каналів повідомлення</w:t>
            </w:r>
            <w:r>
              <w:rPr>
                <w:rFonts w:eastAsia="Times New Roman" w:cs="Times New Roman" w:ascii="Times New Roman" w:hAnsi="Times New Roman"/>
                <w:lang w:eastAsia="uk-UA"/>
              </w:rPr>
              <w:t xml:space="preserve"> про можливі факти корупційних або пов’язаних з корупцією правопорушень. </w:t>
            </w:r>
          </w:p>
          <w:p>
            <w:pPr>
              <w:pStyle w:val="Normal"/>
              <w:spacing w:lineRule="auto" w:line="240" w:before="0" w:after="0"/>
              <w:ind w:left="140" w:right="137" w:hanging="0"/>
              <w:jc w:val="both"/>
              <w:rPr/>
            </w:pPr>
            <w:r>
              <w:rPr>
                <w:rFonts w:eastAsia="Times New Roman" w:cs="Times New Roman" w:ascii="Times New Roman" w:hAnsi="Times New Roman"/>
                <w:lang w:eastAsia="uk-UA"/>
              </w:rPr>
              <w:t xml:space="preserve">Надання методичної допомоги та консультацій щодо повідомлення про можливі факти корупційних або пов’язаних  з корупцією правопорушень, інших порушень Закону </w:t>
            </w:r>
            <w:r>
              <w:rPr>
                <w:rFonts w:eastAsia="Times New Roman" w:cs="Times New Roman" w:ascii="Times New Roman" w:hAnsi="Times New Roman"/>
                <w:spacing w:val="-12"/>
                <w:lang w:eastAsia="ru-RU"/>
              </w:rPr>
              <w:t xml:space="preserve">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w:t>
            </w:r>
            <w:r>
              <w:rPr>
                <w:rFonts w:eastAsia="Times New Roman" w:cs="Times New Roman" w:ascii="Times New Roman" w:hAnsi="Times New Roman"/>
                <w:lang w:eastAsia="uk-UA"/>
              </w:rPr>
              <w:t>та захисту викривачів, проведення внутрішніх навчань з цих питань.</w:t>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Мартищук), Управління  запобігання коруп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41" w:leader="none"/>
              </w:tabs>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2" w:right="135" w:hanging="152"/>
              <w:jc w:val="both"/>
              <w:rPr>
                <w:rFonts w:ascii="Times New Roman" w:hAnsi="Times New Roman" w:cs="Times New Roman"/>
                <w:bCs/>
              </w:rPr>
            </w:pPr>
            <w:r>
              <w:rPr>
                <w:rFonts w:cs="Calibri"/>
                <w:bCs/>
              </w:rPr>
              <w:t xml:space="preserve">  </w:t>
            </w:r>
            <w:r>
              <w:rPr>
                <w:rFonts w:cs="Times New Roman" w:ascii="Times New Roman" w:hAnsi="Times New Roman"/>
                <w:bCs/>
              </w:rPr>
              <w:t xml:space="preserve">На офіційному веб-сайті НПУ створено банер «Повідомити про корупцію»,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У звітному періоді на офіційному веб-сайті  НПУ  з хештегом «корупція» розміщені матеріали у рубриці «Запобігання і протидія корупції» публікації із антикорупційної тематики (навчальні матеріали в слайдах та відео, роз’яснення стосовно антикорупційного законодавства,  повідомлень про корупцію, навчальні відеоролики УЗК тощо). </w:t>
            </w:r>
            <w:r>
              <w:rPr>
                <w:rFonts w:eastAsia="Times New Roman" w:cs="Times New Roman" w:ascii="Times New Roman" w:hAnsi="Times New Roman"/>
                <w:lang w:eastAsia="ru-RU"/>
              </w:rPr>
              <w:t>УЗК НПУ розроблено проект І</w:t>
            </w:r>
            <w:r>
              <w:rPr>
                <w:rFonts w:eastAsia="Times New Roman" w:cs="Times New Roman" w:ascii="Times New Roman" w:hAnsi="Times New Roman"/>
              </w:rPr>
              <w:t xml:space="preserve">нструкції </w:t>
            </w:r>
            <w:r>
              <w:rPr>
                <w:rFonts w:eastAsia="Times New Roman" w:cs="Times New Roman" w:ascii="Times New Roman" w:hAnsi="Times New Roman"/>
                <w:lang w:eastAsia="ru-RU"/>
              </w:rPr>
              <w:t>з обробки повідомлень про можливі факти корупційних або пов’язаних з корупцією правопорушень, інших порушень Закону України «Про запобігання корупції», що надходять внутрішніми каналами повідомлення до центрального органу управління поліції (копія додається). На даний час цей проект проходить процедуру погодження та візування у структурних підрозділах апарату НПУ відповідно до вимог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left="156" w:right="143" w:hanging="156"/>
              <w:jc w:val="both"/>
              <w:rPr/>
            </w:pPr>
            <w:r>
              <w:rPr>
                <w:rFonts w:cs="Calibri"/>
                <w:spacing w:val="-8"/>
                <w:shd w:fill="FFFFFF" w:val="clear"/>
                <w:lang w:eastAsia="ru-RU"/>
              </w:rPr>
              <w:t xml:space="preserve">   </w:t>
            </w:r>
            <w:r>
              <w:rPr>
                <w:rFonts w:cs="Times New Roman" w:ascii="Times New Roman" w:hAnsi="Times New Roman"/>
                <w:spacing w:val="-8"/>
                <w:shd w:fill="FFFFFF" w:val="clear"/>
                <w:lang w:eastAsia="ru-RU"/>
              </w:rPr>
              <w:t>Розроблені методичні рекомендації щодо визначення в апараті Національної поліції України внутрішніх процедур та механізмів обробки повідомлень викривачів корупції</w:t>
            </w:r>
            <w:r>
              <w:rPr>
                <w:rFonts w:cs="Times New Roman" w:ascii="Times New Roman" w:hAnsi="Times New Roman"/>
                <w:lang w:eastAsia="uk-UA" w:bidi="uk-UA"/>
              </w:rPr>
              <w:t xml:space="preserve"> ( від 24.12.2020 № 160026/01/47-2020)</w:t>
            </w:r>
            <w:r>
              <w:rPr>
                <w:rFonts w:cs="Times New Roman" w:ascii="Times New Roman" w:hAnsi="Times New Roman"/>
                <w:spacing w:val="-8"/>
                <w:shd w:fill="FFFFFF" w:val="clear"/>
                <w:lang w:eastAsia="ru-RU"/>
              </w:rPr>
              <w:t xml:space="preserve">. Розроблені методичні рекомендації щодо обробки повідомлень викривачів, </w:t>
            </w:r>
            <w:r>
              <w:rPr>
                <w:rFonts w:cs="Times New Roman" w:ascii="Times New Roman" w:hAnsi="Times New Roman"/>
                <w:lang w:eastAsia="uk-UA" w:bidi="uk-UA"/>
              </w:rPr>
              <w:t>які надходять регулярними каналами повідомлення до центрального органу управління поліції.( від 27.01.202          № 158/47-1-2020).</w:t>
            </w:r>
          </w:p>
          <w:p>
            <w:pPr>
              <w:pStyle w:val="Normal"/>
              <w:spacing w:lineRule="auto" w:line="240" w:before="0" w:after="0"/>
              <w:ind w:left="156" w:right="143" w:hanging="156"/>
              <w:jc w:val="both"/>
              <w:rPr>
                <w:rFonts w:ascii="Times New Roman" w:hAnsi="Times New Roman" w:eastAsia="Times New Roman" w:cs="Times New Roman"/>
                <w:bCs/>
                <w:lang w:eastAsia="ru-RU"/>
              </w:rPr>
            </w:pP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lang w:eastAsia="ru-RU"/>
              </w:rPr>
              <w:t>У 1 півріччі 2021 року працівниками УЗК НПУ прийнята  участь в експертному онлайн-обговорені з питань захисту викривачів, організованого представниками Антикорупційної мережі ОЕСР, під час якого обговорювалися питання, як гарантується законом наявність ефективних механізмів для забезпечення того, щоб захист викривачів застосовувався на практиці, обізнаність громадськості про існуючі механізми захисту і довіра ним.</w:t>
            </w:r>
          </w:p>
          <w:p>
            <w:pPr>
              <w:pStyle w:val="LONormal"/>
              <w:ind w:left="152" w:right="134" w:hanging="0"/>
              <w:jc w:val="both"/>
              <w:rPr>
                <w:rFonts w:ascii="Times New Roman" w:hAnsi="Times New Roman" w:eastAsia="Times New Roman" w:cs="Times New Roman"/>
                <w:bCs/>
                <w:spacing w:val="-8"/>
                <w:sz w:val="22"/>
                <w:szCs w:val="22"/>
                <w:shd w:fill="FFFFFF" w:val="clear"/>
                <w:lang w:eastAsia="ru-RU"/>
              </w:rPr>
            </w:pPr>
            <w:r>
              <w:rPr>
                <w:rFonts w:eastAsia="Times New Roman" w:cs="Times New Roman"/>
                <w:bCs/>
                <w:spacing w:val="-8"/>
                <w:sz w:val="22"/>
                <w:szCs w:val="22"/>
                <w:shd w:fill="FFFFFF" w:val="clear"/>
                <w:lang w:eastAsia="ru-RU"/>
              </w:rPr>
            </w:r>
          </w:p>
          <w:p>
            <w:pPr>
              <w:pStyle w:val="LONormal"/>
              <w:ind w:right="134" w:hanging="0"/>
              <w:jc w:val="both"/>
              <w:rPr>
                <w:spacing w:val="-8"/>
                <w:sz w:val="22"/>
                <w:szCs w:val="22"/>
                <w:shd w:fill="FFFFFF" w:val="clear"/>
                <w:lang w:eastAsia="ru-RU"/>
              </w:rPr>
            </w:pPr>
            <w:r>
              <w:rPr>
                <w:spacing w:val="-8"/>
                <w:sz w:val="22"/>
                <w:szCs w:val="22"/>
                <w:shd w:fill="FFFFFF" w:val="clear"/>
                <w:lang w:eastAsia="ru-RU"/>
              </w:rPr>
            </w:r>
          </w:p>
          <w:p>
            <w:pPr>
              <w:pStyle w:val="Normal"/>
              <w:spacing w:lineRule="auto" w:line="240" w:before="0" w:after="0"/>
              <w:ind w:left="152"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Розроблено модуль для повідомлень викривачів про можливі факти корупційних або пов’язаних з корупцією правопорушень, інших порушень Закону «Про запобігання корупції» та отримання УЗК повідомленої через такий внутрішній канал інформації відповідно до екранної форми, інформацію про створення на веб-сайті НПУ модуля отримання електронних повідомлень викривачів направлена до ДІАП НПУ.</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bCs/>
                <w:lang w:eastAsia="ru-RU"/>
              </w:rPr>
              <w:t>На виконання доручення Голови НПУ від 06.08.2020 № 24450 до доповідної записки Управління (№ 668/47-1-2020 від 05.08.2020) про організацію створення та функціонування внутрішніх каналів зв’язку та механізмів і процедур розгляду повідомлень викривачів проведено робочу зустріч з представниками ДІАП та ДДЗ, під час якої обговорювалися шляхи реалізації питань зазначених у доповідній записці, та за результатами якої було досягнуто спільної згоди щодо необхідності створення в апараті НПУ окремої інформаційно-телекомунікаційної системи із застосуванням комплексної системи захисту інформації з підтвердженою відповідністю, що має забезпечувати конфіденційність інформації та гарантувати анонімність особи (викривача), яка (який) здійснює повідомлення, а також розробки проєкту Інструкції з організації розгляду повідомлень викривачів, що надходять внутрішніми каналами повідомлень до апарату НПУ</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6" w:right="14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 1 півріччі 2021 року працівниками УЗК НПУ прийнята  участь у міжнародній конференції «Викривачі корупції в Україні: успіхи та виклики», яка відбулася на базі НАЗК за участю Народних депутатів України, працівників НАЗК, суддів і працівників Верховного Суду України, прокурорів Спеціалізованої антикорупційної прокуратури та працівників інших правоохоронних органів України.</w:t>
            </w:r>
          </w:p>
          <w:p>
            <w:pPr>
              <w:pStyle w:val="Normal"/>
              <w:spacing w:lineRule="auto" w:line="240" w:before="0" w:after="0"/>
              <w:ind w:left="152"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Times New Roman" w:cs="Times New Roman" w:ascii="Times New Roman" w:hAnsi="Times New Roman"/>
                <w:spacing w:val="-8"/>
                <w:shd w:fill="FFFFFF" w:val="clear"/>
                <w:lang w:eastAsia="ru-RU"/>
              </w:rPr>
              <w:t>Попереджені під підпис працівники поліції, про відповідальність, яка настає за порушення антикорупційного законодавства, з урахуванням</w:t>
            </w:r>
            <w:r>
              <w:rPr>
                <w:rFonts w:eastAsia="Times New Roman" w:cs="Times New Roman" w:ascii="Times New Roman" w:hAnsi="Times New Roman"/>
                <w:spacing w:val="-12"/>
              </w:rPr>
              <w:t xml:space="preserve">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щодо викривачів корупції.</w:t>
            </w:r>
            <w:r>
              <w:rPr>
                <w:rFonts w:eastAsia="Microsoft Sans Serif" w:cs="Times New Roman" w:ascii="Times New Roman" w:hAnsi="Times New Roman"/>
                <w:sz w:val="28"/>
                <w:szCs w:val="28"/>
                <w:lang w:eastAsia="uk-UA" w:bidi="uk-UA"/>
              </w:rPr>
              <w:t xml:space="preserve">    </w:t>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right="185" w:hanging="0"/>
              <w:jc w:val="both"/>
              <w:rPr>
                <w:rFonts w:ascii="Times New Roman" w:hAnsi="Times New Roman" w:eastAsia="Times New Roman" w:cs="Times New Roman"/>
                <w:spacing w:val="-8"/>
                <w:sz w:val="28"/>
                <w:szCs w:val="28"/>
                <w:shd w:fill="FFFFFF" w:val="clear"/>
                <w:lang w:eastAsia="ru-RU" w:bidi="uk-UA"/>
              </w:rPr>
            </w:pPr>
            <w:r>
              <w:rPr>
                <w:rFonts w:eastAsia="Times New Roman" w:cs="Times New Roman" w:ascii="Times New Roman" w:hAnsi="Times New Roman"/>
                <w:spacing w:val="-8"/>
                <w:sz w:val="28"/>
                <w:szCs w:val="28"/>
                <w:shd w:fill="FFFFFF" w:val="clear"/>
                <w:lang w:eastAsia="ru-RU" w:bidi="uk-UA"/>
              </w:rPr>
            </w:r>
          </w:p>
          <w:p>
            <w:pPr>
              <w:pStyle w:val="TextBodyIndent"/>
              <w:spacing w:lineRule="auto" w:line="240" w:before="0" w:after="0"/>
              <w:ind w:left="152" w:right="135" w:hanging="0"/>
              <w:jc w:val="both"/>
              <w:rPr>
                <w:rFonts w:ascii="Times New Roman" w:hAnsi="Times New Roman" w:cs="Times New Roman"/>
                <w:lang w:eastAsia="uk-UA" w:bidi="uk-UA"/>
              </w:rPr>
            </w:pPr>
            <w:r>
              <w:rPr>
                <w:rFonts w:eastAsia="Times New Roman" w:cs="Times New Roman" w:ascii="Times New Roman" w:hAnsi="Times New Roman"/>
                <w:spacing w:val="-8"/>
                <w:shd w:fill="FFFFFF" w:val="clear"/>
                <w:lang w:eastAsia="ru-RU"/>
              </w:rPr>
              <w:t>Працівниками УЗК НПУ</w:t>
            </w:r>
            <w:r>
              <w:rPr>
                <w:rFonts w:eastAsia="Microsoft Sans Serif" w:cs="Times New Roman" w:ascii="Times New Roman" w:hAnsi="Times New Roman"/>
                <w:lang w:eastAsia="uk-UA" w:bidi="uk-UA"/>
              </w:rPr>
              <w:t xml:space="preserve"> </w:t>
            </w:r>
            <w:r>
              <w:rPr>
                <w:rFonts w:eastAsia="Times New Roman" w:cs="Times New Roman" w:ascii="Times New Roman" w:hAnsi="Times New Roman"/>
                <w:spacing w:val="-8"/>
                <w:shd w:fill="FFFFFF" w:val="clear"/>
                <w:lang w:eastAsia="ru-RU"/>
              </w:rPr>
              <w:t>проводяться навчання, надання методичної допомоги із  вивченням типових ситуацій порушення антикорупційного законодавства</w:t>
            </w:r>
            <w:r>
              <w:rPr>
                <w:rFonts w:cs="Times New Roman" w:ascii="Times New Roman" w:hAnsi="Times New Roman"/>
                <w:bCs/>
              </w:rPr>
              <w:t xml:space="preserve">, під час яких проводить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w:t>
            </w:r>
            <w:r>
              <w:rPr>
                <w:rFonts w:eastAsia="Microsoft Sans Serif" w:cs="Times New Roman" w:ascii="Times New Roman" w:hAnsi="Times New Roman"/>
                <w:lang w:eastAsia="uk-UA" w:bidi="uk-UA"/>
              </w:rPr>
              <w:t xml:space="preserve"> про належне виконання вимог</w:t>
            </w:r>
            <w:r>
              <w:rPr>
                <w:rFonts w:eastAsia="Times New Roman" w:cs="Times New Roman" w:ascii="Times New Roman" w:hAnsi="Times New Roman"/>
                <w:b/>
                <w:spacing w:val="-12"/>
                <w:lang w:eastAsia="ru-RU"/>
              </w:rPr>
              <w:t xml:space="preserve"> </w:t>
            </w:r>
            <w:r>
              <w:rPr>
                <w:rFonts w:eastAsia="Times New Roman" w:cs="Times New Roman" w:ascii="Times New Roman" w:hAnsi="Times New Roman"/>
                <w:spacing w:val="-12"/>
                <w:lang w:eastAsia="ru-RU"/>
              </w:rPr>
              <w:t xml:space="preserve">змін  до Закону 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від 17.10.2019   № 198- </w:t>
            </w:r>
            <w:r>
              <w:rPr>
                <w:rFonts w:eastAsia="Times New Roman" w:cs="Times New Roman" w:ascii="Times New Roman" w:hAnsi="Times New Roman"/>
                <w:spacing w:val="-12"/>
                <w:lang w:val="en-US" w:eastAsia="ru-RU"/>
              </w:rPr>
              <w:t>IX</w:t>
            </w:r>
            <w:r>
              <w:rPr>
                <w:rFonts w:eastAsia="Times New Roman" w:cs="Times New Roman" w:ascii="Times New Roman" w:hAnsi="Times New Roman"/>
                <w:spacing w:val="-12"/>
                <w:lang w:eastAsia="ru-RU"/>
              </w:rPr>
              <w:t>- щодо викривачів корупції, зокрема  на</w:t>
            </w:r>
            <w:r>
              <w:rPr>
                <w:rFonts w:cs="Times New Roman" w:ascii="Times New Roman" w:hAnsi="Times New Roman"/>
                <w:lang w:eastAsia="uk-UA" w:bidi="uk-UA"/>
              </w:rPr>
              <w:t xml:space="preserve"> неухильність виконання статей 53</w:t>
            </w:r>
            <w:r>
              <w:rPr>
                <w:rFonts w:cs="Times New Roman" w:ascii="Times New Roman" w:hAnsi="Times New Roman"/>
                <w:vertAlign w:val="superscript"/>
                <w:lang w:eastAsia="uk-UA" w:bidi="uk-UA"/>
              </w:rPr>
              <w:t>1</w:t>
            </w:r>
            <w:r>
              <w:rPr>
                <w:rFonts w:cs="Times New Roman" w:ascii="Times New Roman" w:hAnsi="Times New Roman"/>
                <w:lang w:eastAsia="uk-UA" w:bidi="uk-UA"/>
              </w:rPr>
              <w:t>-53</w:t>
            </w:r>
            <w:r>
              <w:rPr>
                <w:rFonts w:cs="Times New Roman" w:ascii="Times New Roman" w:hAnsi="Times New Roman"/>
                <w:vertAlign w:val="superscript"/>
                <w:lang w:eastAsia="uk-UA" w:bidi="uk-UA"/>
              </w:rPr>
              <w:t>8</w:t>
            </w:r>
            <w:r>
              <w:rPr>
                <w:rFonts w:cs="Times New Roman" w:ascii="Times New Roman" w:hAnsi="Times New Roman"/>
                <w:lang w:eastAsia="uk-UA" w:bidi="uk-UA"/>
              </w:rPr>
              <w:t xml:space="preserve"> цього Закону,</w:t>
            </w:r>
            <w:r>
              <w:rPr>
                <w:rFonts w:cs="Times New Roman" w:ascii="Times New Roman" w:hAnsi="Times New Roman"/>
                <w:vertAlign w:val="superscript"/>
                <w:lang w:eastAsia="uk-UA" w:bidi="uk-UA"/>
              </w:rPr>
              <w:t xml:space="preserve"> </w:t>
            </w:r>
            <w:r>
              <w:rPr>
                <w:rFonts w:cs="Times New Roman" w:ascii="Times New Roman" w:hAnsi="Times New Roman"/>
                <w:lang w:eastAsia="uk-UA" w:bidi="uk-UA"/>
              </w:rPr>
              <w:t xml:space="preserve">щодо порядку забезпечення умов для повідомлення інформації про можливі факти корупційних або пов’язаних з корупцією правопорушень, порядку здійснення перевірки за повідомленням викривача, дотримання його прав та гарантій, права викривача на конфіденційність та анонімність,  дотримання вимог наказу НАЗК від 02.04.2020 №127/20, зареєстрованого в Міністерстві юстиції України 22.04.2020 за                           № 370/34653 «Про затвердження Вимог до захисту анонімних каналів зв’язку, через які здійснюються повідомлення про можливі факти корупційних або пов’язаних з корупцією правопорушень. </w:t>
            </w:r>
            <w:r>
              <w:rPr>
                <w:rFonts w:eastAsia="Times New Roman" w:cs="Times New Roman" w:ascii="Times New Roman" w:hAnsi="Times New Roman"/>
                <w:lang w:eastAsia="ru-RU"/>
              </w:rPr>
              <w:t>Л</w:t>
            </w:r>
            <w:r>
              <w:rPr>
                <w:rFonts w:eastAsia="Times New Roman" w:cs="Times New Roman" w:ascii="Times New Roman" w:hAnsi="Times New Roman"/>
              </w:rPr>
              <w:t>истами УЗК</w:t>
            </w:r>
            <w:r>
              <w:rPr>
                <w:rFonts w:eastAsia="Times New Roman" w:cs="Times New Roman" w:ascii="Times New Roman" w:hAnsi="Times New Roman"/>
                <w:b/>
              </w:rPr>
              <w:t xml:space="preserve"> </w:t>
            </w:r>
            <w:r>
              <w:rPr>
                <w:rFonts w:eastAsia="Times New Roman" w:cs="Times New Roman" w:ascii="Times New Roman" w:hAnsi="Times New Roman"/>
              </w:rPr>
              <w:t>від 11.11.2020</w:t>
            </w:r>
            <w:r>
              <w:rPr>
                <w:rFonts w:eastAsia="Times New Roman" w:cs="Times New Roman" w:ascii="Times New Roman" w:hAnsi="Times New Roman"/>
                <w:b/>
              </w:rPr>
              <w:t xml:space="preserve"> </w:t>
            </w:r>
            <w:r>
              <w:rPr>
                <w:rFonts w:eastAsia="Times New Roman" w:cs="Times New Roman" w:ascii="Times New Roman" w:hAnsi="Times New Roman"/>
              </w:rPr>
              <w:t xml:space="preserve">вих. № 1117/47-1-2020, від 16.11.2020 вих. № 1140/47-1-2020 від 16.11.2020 поінформовано особовий склад НПУ щодо створення в апараті НПУ внутрішніх каналів для повідомлень викривачів. </w:t>
            </w:r>
            <w:r>
              <w:rPr>
                <w:rFonts w:eastAsia="Times New Roman" w:cs="Times New Roman" w:ascii="Times New Roman" w:hAnsi="Times New Roman"/>
                <w:lang w:eastAsia="ru-RU"/>
              </w:rPr>
              <w:t xml:space="preserve">Здійснено розсилку відповідних методичних рекомендацій та зразків документів з удосконалення організації роботи з викривачами до структурних підрозділів апарату НПУ, міжрегіональних територіальних органів поліції, головних управлінь Національної поліції, установ, що належать до сфери управління НПУ. Також, на веб-сайті НПУ </w:t>
            </w:r>
            <w:r>
              <w:rPr>
                <w:rFonts w:eastAsia="Times New Roman" w:cs="Times New Roman" w:ascii="Times New Roman" w:hAnsi="Times New Roman"/>
                <w:bCs/>
                <w:spacing w:val="-2"/>
              </w:rPr>
              <w:t xml:space="preserve">за посиланням: </w:t>
            </w:r>
            <w:r>
              <w:rPr>
                <w:rFonts w:eastAsia="Times New Roman" w:cs="Times New Roman" w:ascii="Times New Roman" w:hAnsi="Times New Roman"/>
                <w:b/>
                <w:bCs/>
                <w:spacing w:val="-2"/>
              </w:rPr>
              <w:t>https://www.npu.gov.ua/</w:t>
            </w:r>
            <w:r>
              <w:rPr>
                <w:rFonts w:eastAsia="Times New Roman" w:cs="Times New Roman" w:ascii="Times New Roman" w:hAnsi="Times New Roman"/>
                <w:bCs/>
                <w:spacing w:val="-2"/>
              </w:rPr>
              <w:t xml:space="preserve"> у рубриці </w:t>
            </w:r>
            <w:r>
              <w:rPr>
                <w:rFonts w:eastAsia="Times New Roman" w:cs="Times New Roman" w:ascii="Times New Roman" w:hAnsi="Times New Roman"/>
                <w:b/>
                <w:bCs/>
                <w:spacing w:val="-2"/>
              </w:rPr>
              <w:t xml:space="preserve">«про поліцію» </w:t>
            </w:r>
            <w:r>
              <w:rPr>
                <w:rFonts w:eastAsia="Times New Roman" w:cs="Times New Roman" w:ascii="Times New Roman" w:hAnsi="Times New Roman"/>
                <w:bCs/>
                <w:spacing w:val="-2"/>
              </w:rPr>
              <w:t>підрубрики</w:t>
            </w:r>
            <w:r>
              <w:rPr>
                <w:rFonts w:eastAsia="Times New Roman" w:cs="Times New Roman" w:ascii="Times New Roman" w:hAnsi="Times New Roman"/>
                <w:b/>
                <w:bCs/>
                <w:spacing w:val="-2"/>
              </w:rPr>
              <w:t xml:space="preserve"> «запобігання і протидія корупції» </w:t>
            </w:r>
            <w:r>
              <w:rPr>
                <w:rFonts w:eastAsia="Times New Roman" w:cs="Times New Roman" w:ascii="Times New Roman" w:hAnsi="Times New Roman"/>
                <w:bCs/>
                <w:spacing w:val="-2"/>
              </w:rPr>
              <w:t xml:space="preserve">у розділі </w:t>
            </w:r>
            <w:r>
              <w:rPr>
                <w:rFonts w:eastAsia="Times New Roman" w:cs="Times New Roman" w:ascii="Times New Roman" w:hAnsi="Times New Roman"/>
                <w:b/>
                <w:bCs/>
                <w:spacing w:val="-2"/>
              </w:rPr>
              <w:t>«</w:t>
            </w:r>
            <w:r>
              <w:rPr>
                <w:rFonts w:eastAsia="Times New Roman" w:cs="Times New Roman" w:ascii="Times New Roman" w:hAnsi="Times New Roman"/>
                <w:b/>
              </w:rPr>
              <w:t>запобігання корупційним та пов’язаним з корупцією правопорушенням, захист викривачів</w:t>
            </w:r>
            <w:r>
              <w:rPr>
                <w:rFonts w:eastAsia="Times New Roman" w:cs="Times New Roman" w:ascii="Times New Roman" w:hAnsi="Times New Roman"/>
                <w:b/>
                <w:bCs/>
                <w:spacing w:val="-2"/>
              </w:rPr>
              <w:t xml:space="preserve">» </w:t>
            </w:r>
            <w:r>
              <w:rPr>
                <w:rFonts w:eastAsia="Times New Roman" w:cs="Times New Roman" w:ascii="Times New Roman" w:hAnsi="Times New Roman"/>
                <w:bCs/>
                <w:spacing w:val="-2"/>
              </w:rPr>
              <w:t>постійно розміщуються методичні рекомендації та актуальна інформація для поліцейських, державних службовців та інших працівників поліції.</w:t>
            </w:r>
            <w:r>
              <w:rPr>
                <w:rFonts w:eastAsia="Times New Roman" w:cs="Times New Roman" w:ascii="Times New Roman" w:hAnsi="Times New Roman"/>
                <w:lang w:eastAsia="ru-RU"/>
              </w:rPr>
              <w:t xml:space="preserve"> </w:t>
            </w:r>
          </w:p>
        </w:tc>
      </w:tr>
      <w:tr>
        <w:trPr>
          <w:trHeight w:val="1967"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w:t>
            </w:r>
            <w:r>
              <w:rPr>
                <w:rFonts w:cs="Times New Roman" w:ascii="Times New Roman" w:hAnsi="Times New Roman"/>
              </w:rPr>
              <w:t xml:space="preserve"> приймати управлінські рішення в умовах наявності  приватного інтересу у підпорядко ваного персоналу.</w:t>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Розробити методичні </w:t>
            </w:r>
            <w:r>
              <w:rPr>
                <w:rFonts w:eastAsia="Times New Roman" w:cs="Times New Roman" w:ascii="Times New Roman" w:hAnsi="Times New Roman"/>
                <w:lang w:eastAsia="ru-RU"/>
              </w:rPr>
              <w:t xml:space="preserve">рекомендації (алгоритм дій) розгляду  документів, листів, заяв, резолюцій тощо, з недопущенням виникнення конфлікту інтересів. </w:t>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опереджувати працівників поліції про відповідальність, яка настає за порушення антикорупційного законодавства, у т.ч. прийняття рішень</w:t>
            </w:r>
            <w:r>
              <w:rPr>
                <w:rFonts w:cs="Times New Roman" w:ascii="Times New Roman" w:hAnsi="Times New Roman"/>
                <w:lang w:eastAsia="ru-RU"/>
              </w:rPr>
              <w:t xml:space="preserve">  в умовах конфлікту інтересів.</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before="0" w:after="20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2"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ручення Голови Національної поліції (ДДЗ        № 35451), яким рекомендовано форму для врегулювання конфлікту інтересів.</w:t>
            </w:r>
            <w:r>
              <w:rPr>
                <w:rFonts w:eastAsia="Times New Roman" w:cs="Times New Roman" w:ascii="Times New Roman" w:hAnsi="Times New Roman"/>
                <w:i/>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Доповідну записку із рекомендаціями щодо недопущення виникнення конфлікту інтересів у разі виконання працівником поліції своїх посадових обов’язків стосовно підприємств та юридичних осіб, у яких близькі особи мають корпоративні права, на підставі якої надано доручення Голови Національної поліції (ДДЗ № 33083). Також працівниками УЗК НПУ підготовлено Доповідну записку із рекомендаціями щодо недопущення виникнення конфлікту інтересів під час виконання працівниками поліції, які є близькими особами,  своїх посадових обов’язків, розгляду матеріалів, заяв тощо, на підставі якої надано доручення Голови Національної поліції (наповнення програмного забезпечення бух.обліку та кадрів НПУ - бази «МІА»)</w:t>
            </w:r>
          </w:p>
          <w:p>
            <w:pPr>
              <w:pStyle w:val="Normal"/>
              <w:spacing w:lineRule="auto" w:line="240" w:before="0" w:after="0"/>
              <w:ind w:left="15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ерівництвом підрозділів НПУ при проведені нарад та інструктажів попереджаються працівники поліції відповідних підрозділів, про відповідальність, яка настає за порушення антикорупційного законодавства, у тому числі із урахуванням змін до Закону України «Про запобігання корупції», які вступили у дію з 18.10.2019 року та із урахуванням</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унесених, згідно із Законом України</w:t>
            </w:r>
            <w:r>
              <w:rPr>
                <w:rFonts w:eastAsia="Times New Roman" w:cs="Times New Roman" w:ascii="Times New Roman" w:hAnsi="Times New Roman"/>
                <w:iCs/>
                <w:lang w:val="ru-RU" w:eastAsia="ru-RU"/>
              </w:rPr>
              <w:t> </w:t>
            </w:r>
            <w:r>
              <w:fldChar w:fldCharType="begin"/>
            </w:r>
            <w:r>
              <w:rPr>
                <w:rStyle w:val="InternetLink"/>
                <w:iCs/>
                <w:rFonts w:eastAsia="Times New Roman" w:cs="Times New Roman" w:ascii="Times New Roman" w:hAnsi="Times New Roman"/>
                <w:lang w:eastAsia="ru-RU"/>
              </w:rPr>
              <w:instrText xml:space="preserve"> HYPERLINK "https://zakon.rada.gov.ua/laws/show/524-20" \l "n264" \n _blank</w:instrText>
            </w:r>
            <w:r>
              <w:rPr>
                <w:rStyle w:val="InternetLink"/>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lang w:eastAsia="ru-RU"/>
              </w:rPr>
              <w:t xml:space="preserve"> від 04.03.2020</w:t>
            </w:r>
            <w:r>
              <w:rPr>
                <w:rStyle w:val="InternetLink"/>
                <w:iCs/>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 524-</w:t>
            </w:r>
            <w:r>
              <w:rPr>
                <w:rFonts w:eastAsia="Times New Roman" w:cs="Times New Roman" w:ascii="Times New Roman" w:hAnsi="Times New Roman"/>
                <w:lang w:val="ru-RU" w:eastAsia="ru-RU"/>
              </w:rPr>
              <w:t>IX</w:t>
            </w:r>
            <w:r>
              <w:rPr>
                <w:rFonts w:eastAsia="Times New Roman" w:cs="Times New Roman" w:ascii="Times New Roman" w:hAnsi="Times New Roman"/>
                <w:lang w:eastAsia="ru-RU"/>
              </w:rPr>
              <w:t xml:space="preserve"> змін - Закону України «Про Національну поліцію», стаття 3</w:t>
            </w:r>
            <w:r>
              <w:rPr>
                <w:rFonts w:cs="Times New Roman" w:ascii="Times New Roman" w:hAnsi="Times New Roman"/>
                <w:shd w:fill="FFFFFF" w:val="clear"/>
              </w:rPr>
              <w:t xml:space="preserve">  «Правова основа діяльності поліції»,</w:t>
            </w:r>
            <w:r>
              <w:rPr>
                <w:rFonts w:eastAsia="Times New Roman" w:cs="Times New Roman" w:ascii="Times New Roman" w:hAnsi="Times New Roman"/>
                <w:lang w:eastAsia="ru-RU"/>
              </w:rPr>
              <w:t xml:space="preserve"> пункт 2 «На працівників поліції (поліцейських та державних службовців) поширюється дія</w:t>
            </w:r>
            <w:r>
              <w:rPr>
                <w:rFonts w:eastAsia="Times New Roman" w:cs="Times New Roman" w:ascii="Times New Roman" w:hAnsi="Times New Roman"/>
                <w:lang w:val="ru-RU" w:eastAsia="ru-RU"/>
              </w:rPr>
              <w:t> </w:t>
            </w:r>
            <w:hyperlink r:id="rId8" w:tgtFrame="_blank">
              <w:r>
                <w:rPr>
                  <w:rStyle w:val="InternetLink"/>
                  <w:rFonts w:eastAsia="Times New Roman" w:cs="Times New Roman" w:ascii="Times New Roman" w:hAnsi="Times New Roman"/>
                  <w:lang w:eastAsia="ru-RU"/>
                </w:rPr>
                <w:t>Закону України</w:t>
              </w:r>
            </w:hyperlink>
            <w:r>
              <w:rPr>
                <w:rFonts w:eastAsia="Times New Roman" w:cs="Times New Roman" w:ascii="Times New Roman" w:hAnsi="Times New Roman"/>
                <w:lang w:val="ru-RU" w:eastAsia="ru-RU"/>
              </w:rPr>
              <w:t> </w:t>
            </w:r>
            <w:r>
              <w:rPr>
                <w:rFonts w:eastAsia="Times New Roman" w:cs="Times New Roman" w:ascii="Times New Roman" w:hAnsi="Times New Roman"/>
                <w:lang w:eastAsia="ru-RU"/>
              </w:rPr>
              <w:t>"Про запобігання корупції"  та стаття 77 «Звільнення зі служби в поліції»,</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пункт 9</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У зв’язку з наявністю реального чи потенційного конфлікту інтересів, який має постійний характер і не може бути врегульований в інший спосіб». </w:t>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Керівництвом підрозділів НПУ проводиться </w:t>
            </w:r>
            <w:r>
              <w:rPr>
                <w:rFonts w:eastAsia="Microsoft Sans Serif" w:cs="Times New Roman" w:ascii="Times New Roman" w:hAnsi="Times New Roman"/>
                <w:lang w:eastAsia="uk-UA" w:bidi="uk-UA"/>
              </w:rPr>
              <w:t>здійснення контролю за дотриманням вимог законодавства працівниками поліції щодо врегулювання конфлікту інтересів,</w:t>
            </w:r>
            <w:r>
              <w:rPr>
                <w:rFonts w:eastAsia="Times New Roman" w:cs="Times New Roman" w:ascii="Times New Roman" w:hAnsi="Times New Roman"/>
                <w:lang w:eastAsia="ru-RU"/>
              </w:rPr>
              <w:t xml:space="preserve"> постійно вживаються заходи щодо виявлення конфлікту інтересів та його врегулювання, здійснення контролю за дотриманням вимог законодавства щодо запобігання та врегулювання конфлікту інтересів</w:t>
            </w:r>
            <w:r>
              <w:rPr>
                <w:rFonts w:eastAsia="Times New Roman" w:cs="Times New Roman" w:ascii="Times New Roman" w:hAnsi="Times New Roman"/>
                <w:sz w:val="28"/>
                <w:szCs w:val="28"/>
                <w:lang w:eastAsia="ru-RU"/>
              </w:rPr>
              <w:t>.</w:t>
            </w:r>
          </w:p>
        </w:tc>
      </w:tr>
      <w:tr>
        <w:trPr>
          <w:trHeight w:val="899"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45"/>
              <w:rPr/>
            </w:pPr>
            <w:r>
              <w:rPr>
                <w:rFonts w:eastAsia="Times New Roman" w:cs="Times New Roman" w:ascii="Times New Roman" w:hAnsi="Times New Roman"/>
              </w:rPr>
              <w:t xml:space="preserve">   </w:t>
            </w:r>
            <w:r>
              <w:rPr>
                <w:rFonts w:cs="Times New Roman" w:ascii="Times New Roman" w:hAnsi="Times New Roman"/>
              </w:rPr>
              <w:t xml:space="preserve">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766.  </w:t>
            </w:r>
          </w:p>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9" w:hanging="149"/>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ru-RU"/>
              </w:rPr>
              <w:t>Розробити відповідні положення (алгоритм дій) про порядок і розмір нарахування матеріальної допомоги, що виключають</w:t>
            </w:r>
            <w:r>
              <w:rPr>
                <w:rFonts w:cs="Times New Roman" w:ascii="Times New Roman" w:hAnsi="Times New Roman"/>
              </w:rPr>
              <w:t xml:space="preserve"> 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 766.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0"/>
              <w:jc w:val="both"/>
              <w:rPr/>
            </w:pPr>
            <w:r>
              <w:rPr>
                <w:rFonts w:eastAsia="Times New Roman" w:cs="Times New Roman" w:ascii="Times New Roman" w:hAnsi="Times New Roman"/>
                <w:lang w:eastAsia="ru-RU"/>
              </w:rPr>
              <w:t>Здійснювати постійний нагляд (контроль) за прийняттям рішення щодо розміру виплати матеріальної допомоги згідно розробленого положення.</w:t>
            </w:r>
            <w:r>
              <w:rPr>
                <w:rFonts w:cs="Times New Roman" w:ascii="Times New Roman" w:hAnsi="Times New Roman"/>
                <w:lang w:eastAsia="ru-RU"/>
              </w:rPr>
              <w:t xml:space="preserve"> </w:t>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Style w:val="Rvts82"/>
                <w:rFonts w:cs="Times New Roman" w:ascii="Times New Roman" w:hAnsi="Times New Roman"/>
              </w:rPr>
              <w:t>Прийняття рішення комісійного розгляду</w:t>
            </w:r>
            <w:r>
              <w:rPr>
                <w:rFonts w:cs="Times New Roman" w:ascii="Times New Roman" w:hAnsi="Times New Roman"/>
              </w:rPr>
              <w:t xml:space="preserve"> щодо розміру виплати матеріальної допомоги із залученням представників профспілки </w:t>
            </w:r>
            <w:r>
              <w:rPr>
                <w:rStyle w:val="Rvts82"/>
                <w:rFonts w:cs="Times New Roman" w:ascii="Times New Roman" w:hAnsi="Times New Roman"/>
              </w:rPr>
              <w:t xml:space="preserve"> підрозділів Національної поліції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Департамент фінансового забезпечення та бухгалтерського обліку     </w:t>
            </w:r>
          </w:p>
          <w:p>
            <w:pPr>
              <w:pStyle w:val="Normal"/>
              <w:spacing w:lineRule="auto" w:line="240" w:before="0" w:after="0"/>
              <w:ind w:left="127" w:right="142" w:hanging="0"/>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В.Іванченко), 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ПУ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jc w:val="both"/>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 (у т.ч. міжрегіональні) органи поліції, установи, що належать до сфери НПУ</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сер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napToGrid w:val="false"/>
              <w:spacing w:lineRule="auto" w:line="240" w:before="0" w:after="0"/>
              <w:ind w:left="142" w:right="133" w:hanging="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уникнення можливих дискреційних повноважень посадових осіб НПУ при встановленні розміру матеріальної допомоги поліцейським згідно з постановою КМУ від 21.08.2019 № 766 розроблені положення (алгоритм дій)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5" w:hanging="15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міювання відбувається у відповідності до</w:t>
            </w:r>
            <w:r>
              <w:rPr>
                <w:rFonts w:eastAsia="Times New Roman" w:cs="Times New Roman" w:ascii="Times New Roman" w:hAnsi="Times New Roman"/>
                <w:lang w:eastAsia="ru-RU"/>
              </w:rPr>
              <w:t xml:space="preserve"> Наказу МВС України від 17.07.2020 № 539, зареєстрований у Міністерстві юстиції 10.08.2020 № 766/3504</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lang w:eastAsia="ru-RU"/>
              </w:rPr>
              <w:t xml:space="preserve"> Положення (алгоритм дій) про порядок і розмір нарахування матеріальної допомоги поліцейським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7" w:right="135" w:hanging="0"/>
              <w:jc w:val="both"/>
              <w:rPr>
                <w:rFonts w:ascii="Times New Roman" w:hAnsi="Times New Roman" w:cs="Times New Roman"/>
                <w:lang w:eastAsia="ru-RU"/>
              </w:rPr>
            </w:pPr>
            <w:r>
              <w:rPr>
                <w:rStyle w:val="Rvts82"/>
                <w:rFonts w:cs="Times New Roman" w:ascii="Times New Roman" w:hAnsi="Times New Roman"/>
              </w:rPr>
              <w:t xml:space="preserve">Рішення </w:t>
            </w:r>
            <w:r>
              <w:rPr>
                <w:rFonts w:eastAsia="Times New Roman" w:cs="Times New Roman" w:ascii="Times New Roman" w:hAnsi="Times New Roman"/>
                <w:lang w:eastAsia="ru-RU"/>
              </w:rPr>
              <w:t>про встановлення розміру матеріальної допомоги поліцейським</w:t>
            </w:r>
            <w:r>
              <w:rPr>
                <w:rStyle w:val="Rvts82"/>
                <w:rFonts w:cs="Times New Roman" w:ascii="Times New Roman" w:hAnsi="Times New Roman"/>
              </w:rPr>
              <w:t>,</w:t>
            </w:r>
            <w:r>
              <w:rPr>
                <w:rFonts w:eastAsia="Times New Roman" w:cs="Times New Roman" w:ascii="Times New Roman" w:hAnsi="Times New Roman"/>
                <w:lang w:eastAsia="ru-RU"/>
              </w:rPr>
              <w:t xml:space="preserve"> метою уникнення можливих дискреційних повноважень посадових осіб НПУ приймається у межах згідно положення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Неправомірне надання працівникам доступу до інформаційно-телекомунікаційної системи «Інформаційний портал Національної поліції України».</w:t>
            </w:r>
          </w:p>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Безпідставна робота працівників з інформацією в системі «Інформаційний портал Національної поліції України» (далі – система ІПНП).</w:t>
            </w:r>
          </w:p>
          <w:p>
            <w:pPr>
              <w:pStyle w:val="Normal"/>
              <w:spacing w:lineRule="auto" w:line="240" w:before="0" w:after="200"/>
              <w:ind w:left="151" w:hanging="151"/>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6" w:hanging="14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и  щопівроку  або  за дорученням керівництва Національної поліції України звірку користувачів системи ІПНП.</w:t>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36" w:hanging="0"/>
              <w:rPr>
                <w:rFonts w:ascii="Times New Roman" w:hAnsi="Times New Roman" w:cs="Times New Roman"/>
              </w:rPr>
            </w:pPr>
            <w:r>
              <w:rPr>
                <w:rFonts w:cs="Times New Roman" w:ascii="Times New Roman" w:hAnsi="Times New Roman"/>
              </w:rPr>
              <w:t xml:space="preserve">Здійснювати своєчасне блокування доступу користувачів до системи ІПНП на період перебування їх у відпустці чи на лікарняному. </w:t>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140" w:hanging="0"/>
              <w:rPr>
                <w:rFonts w:ascii="Times New Roman" w:hAnsi="Times New Roman" w:eastAsia="Times New Roman" w:cs="Times New Roman"/>
                <w:lang w:eastAsia="zh-CN"/>
              </w:rPr>
            </w:pPr>
            <w:r>
              <w:rPr>
                <w:rFonts w:cs="Times New Roman" w:ascii="Times New Roman" w:hAnsi="Times New Roman"/>
              </w:rPr>
              <w:t>Проводити аналіз доступу користувачів до системи ІПНП, в рамках опрацювання запитів від структурних підрозділів Національної поліції, у тому числі щодо виявлення фактів витоку, неправомірного її використання або безпідставного коригування.</w:t>
            </w:r>
          </w:p>
          <w:p>
            <w:pPr>
              <w:pStyle w:val="Normal"/>
              <w:suppressAutoHyphens w:val="true"/>
              <w:spacing w:lineRule="auto" w:line="240" w:before="0" w:after="0"/>
              <w:ind w:left="137" w:hanging="13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zh-CN"/>
              </w:rPr>
              <w:t xml:space="preserve">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655" w:leader="none"/>
              </w:tabs>
              <w:suppressAutoHyphens w:val="true"/>
              <w:spacing w:lineRule="auto" w:line="240" w:before="0" w:after="0"/>
              <w:ind w:left="108" w:right="142" w:hanging="235"/>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 </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08" w:right="142" w:hanging="14"/>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5 лип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  січ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15 лип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денно, при необхідності</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3" w:right="133" w:hanging="14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протидії витоку службової інформації та вдосконалення безпеки інформаційних ресурсів, мінімізації корупційних ризиків при організації доступу до інформаційно-телекомунікаційної системи «Інформаційний портал Національної поліції України (далі- система «ІПНП») та за інформаційними обліками Інтегрованої інформаційно-пошукової системи ОВС України (далі ІІПС) проведені звірки та посилений контроль за їх виконанням та актуальністю даних про користувачів системи ІПНП. </w:t>
            </w:r>
            <w:r>
              <w:rPr>
                <w:rFonts w:cs="Times New Roman" w:ascii="Times New Roman" w:hAnsi="Times New Roman"/>
              </w:rPr>
              <w:t>Інформацію про результати проведення звірки опрацьовано, за результатом чого працівникам, не внесеним до списків, доступ до системи «ІПНП» заблоковано.</w:t>
            </w:r>
            <w:r>
              <w:rPr>
                <w:rFonts w:eastAsia="Times New Roman" w:cs="Times New Roman" w:ascii="Times New Roman" w:hAnsi="Times New Roman"/>
                <w:lang w:eastAsia="ru-RU"/>
              </w:rPr>
              <w:t xml:space="preserve"> З метою вдосконалення системи захисту інформації у системі «ІПНП» та ІІПС та на виконання п.1 розділу 1 Плану основних заходів щодо реалізації безпекової моделі інформаційних ресурсів НПУ на 2020 рік розроблено та введено у дію наказ НПУ від 28.10.2020 № 855 «Про введення комплексної системи захисту інформації в інформаційно-телекомунікаційній системі «Інформаційний портал Національної поліції України» у режимі промислової експлуатації»</w:t>
            </w:r>
          </w:p>
          <w:p>
            <w:pPr>
              <w:pStyle w:val="Normal"/>
              <w:snapToGrid w:val="false"/>
              <w:spacing w:lineRule="auto" w:line="240" w:before="240" w:after="0"/>
              <w:ind w:left="143" w:right="133" w:hanging="14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 метою забезпечення інформаційної безпеки інформаційних ресурсів системи «ІПНП»,</w:t>
            </w:r>
            <w:r>
              <w:rPr>
                <w:rFonts w:cs="Times New Roman" w:ascii="Times New Roman" w:hAnsi="Times New Roman"/>
              </w:rPr>
              <w:t xml:space="preserve"> своєчасного блокування доступу користувачів до системи «ІПНП» на період перебування їх у відпустці чи на лікарняному, </w:t>
            </w:r>
            <w:r>
              <w:rPr>
                <w:rFonts w:eastAsia="Times New Roman" w:cs="Times New Roman" w:ascii="Times New Roman" w:hAnsi="Times New Roman"/>
                <w:lang w:eastAsia="ru-RU"/>
              </w:rPr>
              <w:t>запобігання випадкам витоку службової інформації, мінімізації корупційних ризиків при використанні системи «ІПНП» в підрозділах НПУ організовано додаткове вивчення Методичних рекомендацій щодо порядку надання права доступу користувачам до системи «ІПНП» від 20.01.2020 року № 1026/01/27-2020 (лист НПУ від 22.06.2020 року № 7583/09/27-2020)</w:t>
            </w:r>
            <w:r>
              <w:rPr>
                <w:rFonts w:cs="Times New Roman" w:ascii="Times New Roman" w:hAnsi="Times New Roman"/>
              </w:rPr>
              <w:t xml:space="preserve">                               Станом на 30.06.2020 доступ до системи «ІПНП» подовжено 57 976 користувачам, понад 2 500 користувачам доступ до системи заблоковано у зв’язку з не проходженням зазначеної звірки</w:t>
            </w:r>
            <w:r>
              <w:rPr>
                <w:rFonts w:cs="Times New Roman" w:ascii="Times New Roman" w:hAnsi="Times New Roman"/>
                <w:color w:val="FF0000"/>
              </w:rPr>
              <w:t xml:space="preserve">. </w:t>
            </w:r>
            <w:r>
              <w:rPr>
                <w:rFonts w:cs="Times New Roman" w:ascii="Times New Roman" w:hAnsi="Times New Roman"/>
              </w:rPr>
              <w:t>Крім того, п</w:t>
            </w:r>
            <w:r>
              <w:rPr>
                <w:rFonts w:cs="Times New Roman" w:ascii="Times New Roman" w:hAnsi="Times New Roman"/>
                <w:lang w:eastAsia="uk-UA"/>
              </w:rPr>
              <w:t xml:space="preserve">ід час аналізу результатів проведення звірки користувачів </w:t>
            </w:r>
            <w:r>
              <w:rPr>
                <w:rFonts w:cs="Times New Roman" w:ascii="Times New Roman" w:hAnsi="Times New Roman"/>
              </w:rPr>
              <w:t xml:space="preserve">виявлено ряд недоліків при здійсненні адміністрування, супроводження та координації роботи користувачів системи «ІПНП», про що підготовлено та направлено 2 листи до територіальних інформаційних підрозділів з вимогою усунення виявлених недоліків та необхідністю тримання зазначеного питання на особистому контролі керівництва. </w:t>
            </w:r>
            <w:r>
              <w:rPr>
                <w:rFonts w:cs="Times New Roman" w:ascii="Times New Roman" w:hAnsi="Times New Roman"/>
                <w:lang w:eastAsia="ru-RU"/>
              </w:rPr>
              <w:t>З метою актуалізації облікових записів користувачів системи «ІПНП» та «ІІПС» організовано своєчасне інформування підрозділів інформаційно-аналітичної підтримки за територіальним принципом про переміщення, відсторонення працівників від виконання службових обов’язків, відпусток та при звільненні зі служби в поліції.  Постійно проводиться перереєстрація користувачів ІІПС до системи «ІПНП». Надання доступу до ІІПС здійснюється на підставі вмотивованого листа із зазначенням службової необхідності та за погодженням заявок з підрозділами інформаційно-аналітичної підтримки за територіальним принципом.</w:t>
            </w:r>
            <w:r>
              <w:rPr>
                <w:rFonts w:cs="Times New Roman" w:ascii="Times New Roman" w:hAnsi="Times New Roman"/>
              </w:rPr>
              <w:t xml:space="preserve"> З метою протидії неконтрольованому доступу до інформаційних ресурсів НПУ та можливих випадків витоку службової інформації у Національні поліції України розроблені Методичні рекомендації щодо реєстрації користувача системи «ІПНП» НПУ від 25.09.2020. </w:t>
            </w:r>
            <w:r>
              <w:rPr>
                <w:rFonts w:eastAsia="Times New Roman" w:cs="Times New Roman" w:ascii="Times New Roman" w:hAnsi="Times New Roman"/>
                <w:lang w:eastAsia="ru-RU"/>
              </w:rPr>
              <w:t>З метою протидії витоку службової інформації та вдосконалення безпеки інформаційних ресурсів, мінімізації корупційних ризиків при організації доступу до системи «ІПНП» та  ІІПС у НПУ розроблені методичні рекомендації щодо порядку отримання унікального ідентифікатора доступу (логіну) та подачі заявки на реєстрацію користувача (наказ НПУ від 28.09.2020 № 769)</w:t>
            </w:r>
          </w:p>
          <w:p>
            <w:pPr>
              <w:pStyle w:val="Normal"/>
              <w:spacing w:lineRule="auto" w:line="240" w:before="240" w:after="0"/>
              <w:ind w:left="136" w:right="134" w:hanging="0"/>
              <w:jc w:val="both"/>
              <w:rPr>
                <w:rFonts w:ascii="Times New Roman" w:hAnsi="Times New Roman" w:cs="Times New Roman"/>
              </w:rPr>
            </w:pPr>
            <w:r>
              <w:rPr>
                <w:rFonts w:cs="Times New Roman" w:ascii="Times New Roman" w:hAnsi="Times New Roman"/>
              </w:rPr>
              <w:t>З метою обмеження доступу користувачів до інформаційних ресурсів системи «ІПНП» на період перебування їх у відпустці впроваджено в діяльність НПУ інформаційну підсистему «Облік тимчасово відсутніх». З цією метою розроблено спеціалізований безпековий модуль програмного забезпечення, функціональні можливості якого дозволяють обмежувати будь-який доступ до інформаційних ресурсів системи легітимним користувачам на певний період часу (відпустки, відрядження). До всіх органів та підрозділів поліції для використання в роботі направлено методичні рекомендації щодо механізму блокування користувачів системи «ІПНП», які перебувають у відпустці. В ході аналізу кількості проведених блокувань відсутніх працівників встановлено, що в період з 01.01.2020 по 28.09..2020 до інформаційної підсистеми «Облік тимчасово відсутніх» системи «ІПНП» було внесено 66 599 інформаційних карток щодо працівників НПУ, які перебувають у відпустці. Періодично проводиться аналіз доступу</w:t>
            </w:r>
            <w:r>
              <w:rPr>
                <w:rFonts w:cs="Times New Roman" w:ascii="Times New Roman" w:hAnsi="Times New Roman"/>
                <w:sz w:val="28"/>
                <w:szCs w:val="28"/>
              </w:rPr>
              <w:t xml:space="preserve"> </w:t>
            </w:r>
            <w:r>
              <w:rPr>
                <w:rFonts w:cs="Times New Roman" w:ascii="Times New Roman" w:hAnsi="Times New Roman"/>
              </w:rPr>
              <w:t>користувачів до системи «ІПНП» у рамках опрацювання запитів, що надходять до ДІАП щодо виявлення фактів витоку службової інформації з системи «ІПНП», її неправомірного використання або безпідставного коригування. Протягом звітного періоду  опрацьовано 49 запити від правоохоронних органів, зокрема 27 – від структурних підрозділів Національної поліції України, 13 – від підрозділів Державного бюро розслідувань, 9 – від органів прокуратури України. Результати аналізу  використано при підготовці огляду «Про стан організації роботи із забезпечення безпеки інформаційних ресурсів інформаційно телекомунікаційної системи «Інформаційний портал Національної поліції України»  за 9 місяців 2020 року».</w:t>
            </w:r>
          </w:p>
          <w:p>
            <w:pPr>
              <w:pStyle w:val="Normal"/>
              <w:spacing w:lineRule="auto" w:line="240" w:before="0" w:after="0"/>
              <w:ind w:left="136" w:right="134" w:hanging="0"/>
              <w:jc w:val="both"/>
              <w:rPr>
                <w:rFonts w:ascii="Times New Roman" w:hAnsi="Times New Roman" w:cs="Times New Roman"/>
              </w:rPr>
            </w:pPr>
            <w:r>
              <w:rPr>
                <w:rFonts w:cs="Times New Roman" w:ascii="Times New Roman" w:hAnsi="Times New Roman"/>
              </w:rPr>
              <w:t>Протягом звітного періоду 2021 року ДІАП НПУ опрацьовано 35 запитів від правоохоронних органів, зокрема 27- від структурних підрозділів НПУ, 5- від підрозділів ДБР,3- від органів прокуратури України.</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jc w:val="left"/>
              <w:rPr/>
            </w:pPr>
            <w:r>
              <w:rPr>
                <w:sz w:val="22"/>
                <w:szCs w:val="22"/>
                <w:lang w:val="uk-UA"/>
              </w:rPr>
              <w:t xml:space="preserve">   </w:t>
            </w:r>
            <w:r>
              <w:rPr>
                <w:sz w:val="22"/>
                <w:szCs w:val="22"/>
                <w:lang w:val="uk-UA"/>
              </w:rPr>
              <w:t>Суб’єктивний та вибірковий підхід слідчого  та керівництва слідчих підрозділів до внесення відомостей до ЄРДР на підставі ст.214 КПК України.</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cs="Times New Roman" w:ascii="Times New Roman" w:hAnsi="Times New Roman"/>
                <w:lang w:eastAsia="ru-RU"/>
              </w:rPr>
              <w:t>Прийняття рішення слідчим про необґрунтоване відкриття (закриття) кримінального провадже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остійний моніторинг за зареєстрованими заявами, зверненнями тощо, а також систематичне заслуховування звітів про хід розслідування кримінальних проваджень, з метою перевірки дотримання слідчими вимог КПК України, КК України та антикорупційного законодавства під час здійснення досудового розслідування.</w:t>
            </w:r>
          </w:p>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42" w:right="137" w:hanging="142"/>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Моніторінг скарг щодо невнесення відомостей до ЄРДР </w:t>
            </w:r>
            <w:r>
              <w:rPr>
                <w:rFonts w:eastAsia="Times New Roman" w:cs="Times New Roman" w:ascii="Times New Roman" w:hAnsi="Times New Roman"/>
                <w:spacing w:val="-8"/>
                <w:shd w:fill="FFFFFF" w:val="clear"/>
                <w:lang w:eastAsia="ru-RU"/>
              </w:rPr>
              <w:t>за зареєстрованими заявами, зверненнями тощо,  з метою перевірки дотримання, у діях слідчих вимог КПК України, КК України та антикорупційного законодавства.</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дійснення аналізу щодо кількості звернень, попередньої кваліфікації подій, які в них зазначені, а також контролю за  направленням для розгляду компетентними особами та результатами їх розгляду. Підготувати узагальнений огляд щодо роботи з розгляду звернень, заяв, скарг громадян.</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організаційно-аналітичного забезпечення та оперативного реагування                    (О. Сергєєв)</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та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перативного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реагува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О. Сергєєв)</w:t>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eastAsia="zh-CN"/>
              </w:rPr>
              <w:t xml:space="preserve">  </w:t>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t xml:space="preserve"> </w:t>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right="142" w:hanging="0"/>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pPr>
            <w:r>
              <w:rPr>
                <w:rFonts w:eastAsia="Times New Roman" w:cs="Times New Roman" w:ascii="Times New Roman" w:hAnsi="Times New Roman"/>
                <w:lang w:eastAsia="zh-CN"/>
              </w:rPr>
              <w:t>Головне слідче   управління                          (М. Цуцкірідзе),</w:t>
            </w:r>
            <w:r>
              <w:rPr>
                <w:rFonts w:eastAsia="Times New Roman" w:cs="Times New Roman" w:ascii="Times New Roman" w:hAnsi="Times New Roman"/>
                <w:spacing w:val="-8"/>
                <w:shd w:fill="FFFFFF" w:val="clear"/>
                <w:lang w:eastAsia="ru-RU"/>
              </w:rPr>
              <w:t>)</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Цуцкірідзе),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40" w:right="133" w:hanging="14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дійснюється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 xml:space="preserve">остійний моніторинг за зареєстрованими заявами, зверненнями, з метою перевірки дотримання слідчими вимог кримінального та антикорупційного законодавства України  під час </w:t>
            </w:r>
            <w:r>
              <w:rPr>
                <w:rFonts w:cs="Times New Roman" w:ascii="Times New Roman" w:hAnsi="Times New Roman"/>
                <w:lang w:eastAsia="ru-RU"/>
              </w:rPr>
              <w:t xml:space="preserve">прийняття рішення слідчими про  відкриття  кримінального провадження, за </w:t>
            </w:r>
            <w:r>
              <w:rPr>
                <w:rFonts w:cs="Times New Roman" w:ascii="Times New Roman" w:hAnsi="Times New Roman"/>
                <w:bCs/>
              </w:rPr>
              <w:t xml:space="preserve">недопущенням та врегулюванням конфлікту інтересів у т.ч. </w:t>
            </w:r>
            <w:r>
              <w:rPr>
                <w:rFonts w:eastAsia="Times New Roman" w:cs="Times New Roman" w:ascii="Times New Roman" w:hAnsi="Times New Roman"/>
                <w:spacing w:val="-8"/>
                <w:shd w:fill="FFFFFF" w:val="clear"/>
                <w:lang w:eastAsia="ru-RU"/>
              </w:rPr>
              <w:t>під час розгляду запитів, звернень (розгляд в умовах конфлікту інтересів, розголошення інформації з обмеженим доступом). 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законності та обґрунтованості закриття кримінальних проваджень відповідно до вимог статті 284 КПК України.</w:t>
            </w:r>
          </w:p>
          <w:p>
            <w:pPr>
              <w:pStyle w:val="Normal"/>
              <w:spacing w:lineRule="auto" w:line="240" w:before="0" w:after="0"/>
              <w:ind w:left="127" w:right="133" w:hanging="0"/>
              <w:jc w:val="both"/>
              <w:rPr>
                <w:rFonts w:ascii="Times New Roman" w:hAnsi="Times New Roman" w:eastAsia="Times New Roman" w:cs="Times New Roman"/>
                <w:i/>
                <w:i/>
                <w:color w:val="FF0000"/>
                <w:spacing w:val="-8"/>
                <w:shd w:fill="FFFFFF" w:val="clear"/>
                <w:lang w:eastAsia="ru-RU"/>
              </w:rPr>
            </w:pPr>
            <w:r>
              <w:rPr>
                <w:rFonts w:eastAsia="Times New Roman" w:cs="Times New Roman" w:ascii="Times New Roman" w:hAnsi="Times New Roman"/>
                <w:i/>
                <w:color w:val="FF0000"/>
                <w:spacing w:val="-8"/>
                <w:shd w:fill="FFFFFF" w:val="clear"/>
                <w:lang w:eastAsia="ru-RU"/>
              </w:rPr>
            </w:r>
          </w:p>
          <w:p>
            <w:pPr>
              <w:pStyle w:val="Normal"/>
              <w:spacing w:lineRule="auto" w:line="240" w:before="0" w:after="0"/>
              <w:ind w:right="133"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color w:val="FF0000"/>
                <w:spacing w:val="-8"/>
                <w:shd w:fill="FFFFFF" w:val="clear"/>
                <w:lang w:eastAsia="ru-RU"/>
              </w:rPr>
            </w:r>
          </w:p>
          <w:p>
            <w:pPr>
              <w:pStyle w:val="Normal"/>
              <w:spacing w:lineRule="auto" w:line="240" w:before="0" w:after="0"/>
              <w:ind w:left="156" w:right="143"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 xml:space="preserve">З метою приведення нормативно-правових актів МВС  у відповідність  до законодавства України та недопущення порушення антикорупційного законодавства наказом МВС від 28.05.2020 № 420 затверджені Зміни д Інструкції з організації взаємодії органів досудового розслідування з іншими органами та підрозділами НПУ в запобіганні кримінальним правопорушенням, їх виявленні та розслідуванні. </w:t>
            </w:r>
            <w:r>
              <w:rPr>
                <w:rFonts w:eastAsia="Times New Roman" w:cs="Times New Roman" w:ascii="Times New Roman" w:hAnsi="Times New Roman"/>
                <w:lang w:eastAsia="ru-RU"/>
              </w:rPr>
              <w:t>В</w:t>
            </w:r>
            <w:r>
              <w:rPr>
                <w:rFonts w:cs="Times New Roman" w:ascii="Times New Roman" w:hAnsi="Times New Roman"/>
              </w:rPr>
              <w:t xml:space="preserve"> період з 01.01.2020 по 01.01.2021 ДОАЗОР НП України перевірено стан дотримання в головних управліннях Національної поліції у м. Києві, Київській, Дніпропетровській, Харківській, Рівненській, Тернопільській, Житомирській, Чернігівській, Сумській, Черкаській, Миколаївській, Одеській,  областях законності під час прийняття, реєстрації та розгляду заяв і повідомлень про кримінальні правопорушення та інші події. За результатами перевірки виявлено 402 випадки порушень законностіа саме укриття кримінальних правопорушень від обліку, шляхом розгляду матеріалів відповідно до вимог ЗУ «Про звернення громадян» та подальшого списання їх до справи. Завдяки вжитим працівниками ДОАЗОР заходам у всіх випадках відновлено законність, шляхом унесення відомостей до ЄРДР Окрім того, в період з 01.01.2020 по 01.01.2021 ДОАЗОР НП України у ході моніторингу ІТС ІПНП виявлено</w:t>
            </w:r>
            <w:r>
              <w:rPr>
                <w:rFonts w:cs="Times New Roman" w:ascii="Times New Roman" w:hAnsi="Times New Roman"/>
                <w:b/>
              </w:rPr>
              <w:t xml:space="preserve"> </w:t>
            </w:r>
            <w:r>
              <w:rPr>
                <w:rFonts w:cs="Times New Roman" w:ascii="Times New Roman" w:hAnsi="Times New Roman"/>
              </w:rPr>
              <w:t>130 фактів</w:t>
            </w:r>
            <w:r>
              <w:rPr>
                <w:rFonts w:cs="Times New Roman" w:ascii="Times New Roman" w:hAnsi="Times New Roman"/>
                <w:b/>
              </w:rPr>
              <w:t xml:space="preserve"> </w:t>
            </w:r>
            <w:r>
              <w:rPr>
                <w:rFonts w:cs="Times New Roman" w:ascii="Times New Roman" w:hAnsi="Times New Roman"/>
              </w:rPr>
              <w:t>прийняття працівниками ГУНП в Закарпатській, Одеській, Харківській, Дніпропетровській, Черкаській, Вінницькій, Донецькій, Київській, Кіровоградській, Полтавській, Херсонській, Чернігівській Чернівецькій областях та м. Києва рішень про списання до справи</w:t>
            </w:r>
            <w:r>
              <w:rPr>
                <w:rFonts w:cs="Times New Roman" w:ascii="Times New Roman" w:hAnsi="Times New Roman"/>
                <w:color w:val="FF0000"/>
              </w:rPr>
              <w:t xml:space="preserve"> </w:t>
            </w:r>
            <w:r>
              <w:rPr>
                <w:rFonts w:cs="Times New Roman" w:ascii="Times New Roman" w:hAnsi="Times New Roman"/>
              </w:rPr>
              <w:t>заяв і повідомлень з явними ознаками кримінальних</w:t>
            </w:r>
            <w:r>
              <w:rPr>
                <w:rFonts w:cs="період з 01.01.2020 по 30.05.2;Times New Roman" w:ascii="період з 01.01.2020 по 30.05.2;Times New Roman" w:hAnsi="період з 01.01.2020 по 30.05.2;Times New Roman"/>
              </w:rPr>
              <w:t xml:space="preserve"> правопорушень, обґрунтованість яких викликає сумнів</w:t>
            </w:r>
            <w:r>
              <w:rPr>
                <w:rFonts w:cs="Times New Roman" w:ascii="Times New Roman" w:hAnsi="Times New Roman"/>
              </w:rPr>
              <w:t>.</w:t>
            </w:r>
            <w:r>
              <w:rPr>
                <w:rFonts w:eastAsia="Times New Roman" w:cs="Times New Roman" w:ascii="Times New Roman" w:hAnsi="Times New Roman"/>
                <w:lang w:eastAsia="ru-RU"/>
              </w:rPr>
              <w:t xml:space="preserve"> В</w:t>
            </w:r>
            <w:r>
              <w:rPr>
                <w:rFonts w:cs="Times New Roman" w:ascii="Times New Roman" w:hAnsi="Times New Roman"/>
              </w:rPr>
              <w:t xml:space="preserve"> період з 01.01.2021 по 31.03.2021 ДОАЗОР НП України перевірено стан дотримання в головних управліннях Національної поліції у Житомирській та Одеській областях законності під час прийняття, реєстрації та розгляду заяв і повідомлень про кримінальні правопорушення та інші події. За результатами перевірки виявлено 71 випадок порушень законності, а саме укриття кримінальних правопорушень від обліку шляхом розгляду матеріалів відповідно до вимог ЗУ «Про звернення громадян» та подальшого списання їх до справи. Завдяки вжитим працівниками ДОАЗОР заходам у всіх випадках відновлено законність, шляхом унесення відомостей до ЄРДР.</w:t>
            </w:r>
          </w:p>
          <w:p>
            <w:pPr>
              <w:pStyle w:val="Normal"/>
              <w:widowControl w:val="false"/>
              <w:tabs>
                <w:tab w:val="clear" w:pos="708"/>
                <w:tab w:val="left" w:pos="285" w:leader="none"/>
              </w:tabs>
              <w:autoSpaceDE w:val="false"/>
              <w:spacing w:lineRule="auto" w:line="240" w:before="0" w:after="0"/>
              <w:ind w:left="144" w:right="134" w:hanging="14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звітному періоду з метою недопущення порушення вимог Закону України «Про запобігання корупції» на сайті освітнього порталу НПУ розміщені вироки суду стосовно порушень антикорупційного законодавства поліцейськими.</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Після вивчення та узагальнення судової практики з питань  дотримання антикорупційного законодавства, ця інформація систематично розміщується в рубриці «Запобігання і протидія корупції» на веб-сайті НПУ та в групі оперативного інформування з питань дотримання антикорупційного законодавства «АНТИКОР» у месенджері WhatsApp.</w:t>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нується заплановані наради керівництвом Головного слідчого управління Національної поліції України за участю працівників слідчих підрозділів, під час яких розглядаються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та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8" w:right="109" w:hanging="0"/>
              <w:jc w:val="both"/>
              <w:rPr>
                <w:rFonts w:ascii="Times New Roman" w:hAnsi="Times New Roman" w:cs="Times New Roman"/>
                <w:lang w:eastAsia="ar-SA"/>
              </w:rPr>
            </w:pPr>
            <w:r>
              <w:rPr>
                <w:rFonts w:cs="Times New Roman" w:ascii="Times New Roman" w:hAnsi="Times New Roman"/>
                <w:lang w:eastAsia="uk-UA"/>
              </w:rPr>
              <w:t>На протязі звітного періоду  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у тому числі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lang w:eastAsia="uk-UA"/>
              </w:rPr>
              <w:t>(розміщення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П</w:t>
            </w:r>
            <w:r>
              <w:rPr>
                <w:rFonts w:cs="Times New Roman" w:ascii="Times New Roman" w:hAnsi="Times New Roman"/>
                <w:bCs/>
              </w:rPr>
              <w:t xml:space="preserve">роведені заняття, семінари та лекції на теми, застосування антикорупційного законодавства у тому числі </w:t>
            </w:r>
            <w:r>
              <w:rPr>
                <w:rFonts w:eastAsia="Times New Roman" w:cs="Times New Roman" w:ascii="Times New Roman" w:hAnsi="Times New Roman"/>
                <w:spacing w:val="-8"/>
                <w:shd w:fill="FFFFFF" w:val="clear"/>
                <w:lang w:eastAsia="ru-RU"/>
              </w:rPr>
              <w:t xml:space="preserve">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lang w:eastAsia="ar-SA"/>
              </w:rPr>
              <w:t xml:space="preserve"> </w:t>
            </w:r>
          </w:p>
          <w:p>
            <w:pPr>
              <w:pStyle w:val="Normal"/>
              <w:spacing w:lineRule="auto" w:line="240" w:before="0" w:after="0"/>
              <w:ind w:left="158" w:right="109" w:hanging="0"/>
              <w:jc w:val="both"/>
              <w:rPr>
                <w:rFonts w:ascii="Times New Roman" w:hAnsi="Times New Roman" w:cs="Times New Roman"/>
              </w:rPr>
            </w:pPr>
            <w:r>
              <w:rPr>
                <w:rFonts w:cs="Times New Roman" w:ascii="Times New Roman" w:hAnsi="Times New Roman"/>
                <w:lang w:eastAsia="ar-SA"/>
              </w:rPr>
              <w:t xml:space="preserve">Слідчими управліннями НПУ приділяється постійна посилена увага роботі з викриття та розслідування кримінальних правопорушень у сфері господарської та службової діяльності, в тому числі пов’язаних із корупцією. З метою проведення ефективного досудового розслідування вказаної категорії кримінальних проваджень щорічно здійснюється закріплення найдосвідченіших слідчих за вказаним напрямком роботи у кожному слідчому управлінні. </w:t>
            </w:r>
            <w:r>
              <w:rPr>
                <w:rFonts w:cs="Times New Roman" w:ascii="Times New Roman" w:hAnsi="Times New Roman"/>
                <w:iCs/>
              </w:rPr>
              <w:t>З метою встановлення ефективності роботи слідчих підрозділів з розслідування кримінальних правопорушень у сфері господарської діяльності щоквартально аналізуються результати їх розслідування.</w:t>
            </w:r>
            <w:r>
              <w:rPr>
                <w:rFonts w:cs="Times New Roman" w:ascii="Times New Roman" w:hAnsi="Times New Roman"/>
                <w:lang w:eastAsia="ar-SA"/>
              </w:rPr>
              <w:t xml:space="preserve"> </w:t>
            </w:r>
            <w:r>
              <w:rPr>
                <w:rFonts w:cs="Times New Roman" w:ascii="Times New Roman" w:hAnsi="Times New Roman"/>
              </w:rPr>
              <w:t>У  слідчих підрозділах НПУ згідно з функціональними обов’язками аналітичну роботу та контроль за станом розслідування кримінальних проваджень про злочини у сфері господарської та службової діяльності покладено на окремих посадових осіб. Систематично аналізуються результа</w:t>
              <w:softHyphen/>
              <w:softHyphen/>
              <w:softHyphen/>
              <w:t>ти роботи за вищезазначеним напрямком, надається практична і методична допомога слідчим, узагальнюється і розповсюджується пере</w:t>
              <w:softHyphen/>
              <w:softHyphen/>
              <w:softHyphen/>
              <w:t xml:space="preserve">довий досвід з метою покращення стану розслідування кримінальних проваджень вказаної  категорії. </w:t>
            </w:r>
            <w:r>
              <w:rPr>
                <w:rFonts w:eastAsia="Times New Roman" w:cs="Times New Roman" w:ascii="Times New Roman" w:hAnsi="Times New Roman"/>
                <w:lang w:eastAsia="ar-SA"/>
              </w:rPr>
              <w:t xml:space="preserve">Розроблені робочі заходи з організації розслідування кримінальних проваджень по злочинам у сфері господарської діяльності  та заведені контрольно-наглядове провадження. </w:t>
            </w:r>
            <w:r>
              <w:rPr>
                <w:rFonts w:cs="Times New Roman" w:ascii="Times New Roman" w:hAnsi="Times New Roman"/>
              </w:rPr>
              <w:t xml:space="preserve">З особовим складом слідчих підрозділів щокварталу проводяться додаткові заняття із доведенням типових ситуацій порушення антикорупційного законодавства </w:t>
            </w:r>
            <w:r>
              <w:rPr>
                <w:rFonts w:eastAsia="Times New Roman" w:cs="Times New Roman" w:ascii="Times New Roman" w:hAnsi="Times New Roman"/>
                <w:spacing w:val="-8"/>
                <w:shd w:fill="FFFFFF" w:val="clear"/>
                <w:lang w:eastAsia="ru-RU"/>
              </w:rPr>
              <w:t>під час документування та розслідування кримінальних правопорушень,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rPr>
              <w:t>. Слідчих попереджено про відповідальність, яка настає за порушення антикорупційного законодавства.</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rPr>
                <w:sz w:val="22"/>
                <w:szCs w:val="22"/>
                <w:lang w:val="uk-UA"/>
              </w:rPr>
            </w:pPr>
            <w:r>
              <w:rPr>
                <w:sz w:val="22"/>
                <w:szCs w:val="22"/>
                <w:lang w:val="uk-UA" w:eastAsia="ru-RU"/>
              </w:rPr>
              <w:t xml:space="preserve">   </w:t>
            </w:r>
            <w:r>
              <w:rPr>
                <w:sz w:val="22"/>
                <w:szCs w:val="22"/>
                <w:lang w:val="uk-UA" w:eastAsia="ru-RU"/>
              </w:rPr>
              <w:t>Фіктивний контроль поліцейськими за дотриманням фізичними та юридичними особами спеціальних правил і порядку зберігання і використання зброї, спеціальних засобів індивідуального захисту та активної оборони, боєприпаси, вибухових речовин і матеріалів, інших предметів, матеріалів та речовин, на які поширюється дозвільна систем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озробити  алгоритм дій щодо можливості впровадження нових форм та методів автоматизації процесу порядку проведення перевірки та контролю за відповідною діяльністю працівників поліції, з визначенням часу проведення перевірки, наявності і порядку зберігання зброї та дату продовження відповідного дозвол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Бабич),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Мартищук),</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органи поліції.</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6" w:right="121" w:hanging="156"/>
              <w:jc w:val="both"/>
              <w:rPr>
                <w:rFonts w:ascii="Times New Roman" w:hAnsi="Times New Roman" w:eastAsia="Times New Roman" w:cs="Times New Roman"/>
                <w:lang w:eastAsia="ru-RU"/>
              </w:rPr>
            </w:pPr>
            <w:r>
              <w:rPr>
                <w:rFonts w:eastAsia="Times New Roman" w:cs="Times New Roman" w:ascii="Times New Roman" w:hAnsi="Times New Roman"/>
                <w:i/>
                <w:color w:val="FF0000"/>
                <w:spacing w:val="-8"/>
                <w:shd w:fill="FFFFFF" w:val="clear"/>
                <w:lang w:eastAsia="ru-RU"/>
              </w:rPr>
              <w:t xml:space="preserve">   </w:t>
            </w:r>
            <w:r>
              <w:rPr>
                <w:rFonts w:eastAsia="Times New Roman" w:cs="Times New Roman" w:ascii="Times New Roman" w:hAnsi="Times New Roman"/>
                <w:lang w:eastAsia="ru-RU"/>
              </w:rPr>
              <w:t>Забезпечується постійний ефективний контроль за роботою поліцейських, які уповноважені, реалізуючи надані Національній поліції України повноваження та обов’язки, в частині перевірки додержання фізичними і юридичними особами спеціальних правил і порядку зберігання та використання об’єктів, на які поширюється дозвільна система. Силами працівників ДПД та ДВБ НПУ здійснюються періодичні перевірки службової діяльності працівників уповноважених підрозділів з контролю за обігом зброї територіальних підрозділів поліції щодо недопущення з їх боку порушень нормативно-правових актів та встановлених спеціальних правил і порядку, що діють у сфері дозвільної системи. Після узгодження у робочому порядку проєкту алгоритму подання документів, їх опрацювання та видачі відповідних дозволів, інформаційні матеріали направлено до ДІ МВС України листом від 06 вересня 2018 року № 4858/20/4/02-2018. На виконання доручення керівництва МВС України від 11липня 2018 року                  № 21806 до доповідної записки ДІ МВС України від 11 липня 2018 року № 16/5-2364, працівниками ВКОЗ ДПД Національної поліції прийнято участь у роботі робочої групи МВС з виконання Плану заходів МВС України з оптимізації діяльності дозвільної системи та врегулювання обігу зброї. До МВС України листом від 12 жовтня 2018 року № 12102/04/20-2018 надіслано відповідні пропозиції. За результатами розгляду проєкту Технічного завдання на створення Єдиного реєстру зброї, розробленого ДІ МВС України, листом від 01 листопада 2018 року № 13111/04/20-2018 до МВС України направлено зауваження та пропозиції. На повторний розгляд зазначені проєкти не надходили. За результатами розгляду проєктів наказу МВС та Положення про порядок функціонування системи Єдиного реєстру зброї, розробленого ДІ МВС України, до МВС України направлено зауваження та пропозиції листом від 20 листопада 2018 року № 14007/04/20-2018. На повторний розгляд зазначені проєкти не надходили</w:t>
            </w:r>
          </w:p>
          <w:p>
            <w:pPr>
              <w:pStyle w:val="Normal"/>
              <w:spacing w:lineRule="auto" w:line="240" w:before="0" w:after="0"/>
              <w:ind w:left="127" w:right="14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 метою впровадження більш прозорих процедур та покращення якості надання поліцейських послуг при реалізації НПУ повноважень з контролю за обігом зброї, на яку розповсюджується дія дозвільної системи,  розроблено проєкт розділу «Електроний кабінет» інформаційної підсистеми «Зареєстрована зброя» ЄІС МВС.  </w:t>
            </w:r>
          </w:p>
        </w:tc>
      </w:tr>
    </w:tbl>
    <w:p>
      <w:pPr>
        <w:pStyle w:val="Normal"/>
        <w:spacing w:lineRule="auto" w:line="240" w:before="0" w:after="0"/>
        <w:jc w:val="both"/>
        <w:rPr>
          <w:rFonts w:ascii="Times New Roman" w:hAnsi="Times New Roman" w:eastAsia="Times New Roman" w:cs="Times New Roman"/>
          <w:b/>
          <w:b/>
          <w:color w:val="FF0000"/>
          <w:spacing w:val="-8"/>
          <w:sz w:val="48"/>
          <w:szCs w:val="48"/>
          <w:highlight w:val="yellow"/>
          <w:shd w:fill="FFFFFF" w:val="clear"/>
          <w:lang w:eastAsia="ru-RU"/>
        </w:rPr>
      </w:pPr>
      <w:r>
        <w:rPr>
          <w:rFonts w:eastAsia="Times New Roman" w:cs="Times New Roman" w:ascii="Times New Roman" w:hAnsi="Times New Roman"/>
          <w:b/>
          <w:color w:val="FF0000"/>
          <w:spacing w:val="-8"/>
          <w:sz w:val="48"/>
          <w:szCs w:val="48"/>
          <w:highlight w:val="yellow"/>
          <w:shd w:fill="FFFFFF" w:val="clear"/>
          <w:lang w:eastAsia="ru-RU"/>
        </w:rPr>
      </w:r>
    </w:p>
    <w:p>
      <w:pPr>
        <w:pStyle w:val="Normal"/>
        <w:spacing w:lineRule="auto" w:line="240" w:before="0" w:after="0"/>
        <w:jc w:val="both"/>
        <w:rPr>
          <w:rFonts w:ascii="Times New Roman" w:hAnsi="Times New Roman" w:eastAsia="Times New Roman" w:cs="Times New Roman"/>
          <w:b/>
          <w:b/>
          <w:color w:val="FF0000"/>
          <w:spacing w:val="-8"/>
          <w:sz w:val="48"/>
          <w:szCs w:val="48"/>
          <w:highlight w:val="yellow"/>
          <w:shd w:fill="FFFFFF" w:val="clear"/>
          <w:lang w:eastAsia="ru-RU"/>
        </w:rPr>
      </w:pPr>
      <w:r>
        <w:rPr>
          <w:rFonts w:eastAsia="Times New Roman" w:cs="Times New Roman" w:ascii="Times New Roman" w:hAnsi="Times New Roman"/>
          <w:b/>
          <w:color w:val="FF0000"/>
          <w:spacing w:val="-8"/>
          <w:sz w:val="48"/>
          <w:szCs w:val="48"/>
          <w:highlight w:val="yellow"/>
          <w:shd w:fill="FFFFFF" w:val="clear"/>
          <w:lang w:eastAsia="ru-RU"/>
        </w:rPr>
      </w:r>
    </w:p>
    <w:p>
      <w:pPr>
        <w:pStyle w:val="Normal"/>
        <w:spacing w:lineRule="auto" w:line="240" w:before="0" w:after="0"/>
        <w:ind w:left="-426" w:hanging="0"/>
        <w:jc w:val="both"/>
        <w:rPr>
          <w:rFonts w:ascii="Times New Roman" w:hAnsi="Times New Roman" w:cs="Times New Roman"/>
          <w:b/>
          <w:b/>
          <w:sz w:val="28"/>
          <w:szCs w:val="28"/>
        </w:rPr>
      </w:pPr>
      <w:r>
        <w:rPr>
          <w:rFonts w:eastAsia="Times New Roman" w:cs="Times New Roman" w:ascii="Times New Roman" w:hAnsi="Times New Roman"/>
          <w:b/>
          <w:spacing w:val="-8"/>
          <w:sz w:val="28"/>
          <w:szCs w:val="28"/>
          <w:shd w:fill="FFFFFF" w:val="clear"/>
          <w:lang w:eastAsia="ru-RU"/>
        </w:rPr>
        <w:t>Н</w:t>
      </w:r>
      <w:r>
        <w:rPr>
          <w:rFonts w:cs="Times New Roman" w:ascii="Times New Roman" w:hAnsi="Times New Roman"/>
          <w:b/>
          <w:sz w:val="28"/>
          <w:szCs w:val="28"/>
        </w:rPr>
        <w:t>ачальник Управління</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запобігання корупції </w:t>
      </w:r>
    </w:p>
    <w:p>
      <w:pPr>
        <w:pStyle w:val="Normal"/>
        <w:spacing w:before="0" w:after="200"/>
        <w:ind w:left="-426" w:right="-739" w:hanging="0"/>
        <w:rPr/>
      </w:pPr>
      <w:r>
        <w:rPr>
          <w:rFonts w:cs="Times New Roman" w:ascii="Times New Roman" w:hAnsi="Times New Roman"/>
          <w:b/>
          <w:sz w:val="28"/>
          <w:szCs w:val="28"/>
        </w:rPr>
        <w:t xml:space="preserve">Національної поліції України                                                                                                                                             Ігор ЗВЕЗДІН  </w:t>
      </w:r>
      <w:r>
        <w:rPr>
          <w:b/>
          <w:sz w:val="28"/>
          <w:szCs w:val="28"/>
        </w:rPr>
        <w:t xml:space="preserve"> </w:t>
      </w:r>
    </w:p>
    <w:sectPr>
      <w:type w:val="continuous"/>
      <w:pgSz w:orient="landscape" w:w="16838" w:h="11906"/>
      <w:pgMar w:left="1134" w:right="1134" w:gutter="0" w:header="708" w:top="764"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період з 01.01.2020 по 30.05.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ження додатку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style>
  <w:style w:type="character" w:styleId="Style13">
    <w:name w:val="Основной шрифт абзаца"/>
    <w:qFormat/>
    <w:rPr/>
  </w:style>
  <w:style w:type="character" w:styleId="Rvts15">
    <w:name w:val="rvts15"/>
    <w:basedOn w:val="Style13"/>
    <w:qFormat/>
    <w:rPr/>
  </w:style>
  <w:style w:type="character" w:styleId="Rvts9">
    <w:name w:val="rvts9"/>
    <w:basedOn w:val="Style13"/>
    <w:qFormat/>
    <w:rPr/>
  </w:style>
  <w:style w:type="character" w:styleId="Rvts82">
    <w:name w:val="rvts82"/>
    <w:basedOn w:val="Style13"/>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_"/>
    <w:qFormat/>
    <w:rPr>
      <w:rFonts w:ascii="Times New Roman" w:hAnsi="Times New Roman" w:cs="Times New Roman"/>
      <w:spacing w:val="-3"/>
      <w:sz w:val="25"/>
      <w:szCs w:val="25"/>
      <w:shd w:fill="FFFFFF" w:val="clear"/>
    </w:rPr>
  </w:style>
  <w:style w:type="character" w:styleId="10">
    <w:name w:val="Основной текст + 10"/>
    <w:qFormat/>
    <w:rPr>
      <w:rFonts w:ascii="Times New Roman" w:hAnsi="Times New Roman" w:cs="Times New Roman"/>
      <w:color w:val="000000"/>
      <w:spacing w:val="-5"/>
      <w:w w:val="100"/>
      <w:position w:val="0"/>
      <w:sz w:val="21"/>
      <w:sz w:val="21"/>
      <w:szCs w:val="21"/>
      <w:u w:val="none"/>
      <w:shd w:fill="FFFFFF" w:val="clear"/>
      <w:vertAlign w:val="baseline"/>
      <w:lang w:val="uk-UA"/>
    </w:rPr>
  </w:style>
  <w:style w:type="character" w:styleId="2">
    <w:name w:val="Заголовок 2 Знак"/>
    <w:qFormat/>
    <w:rPr>
      <w:rFonts w:ascii="Cambria" w:hAnsi="Cambria" w:eastAsia="Times New Roman" w:cs="Cambria"/>
      <w:b/>
      <w:bCs/>
      <w:color w:val="4F81BD"/>
      <w:sz w:val="26"/>
      <w:szCs w:val="26"/>
      <w:lang w:val="uk-UA"/>
    </w:rPr>
  </w:style>
  <w:style w:type="character" w:styleId="Style18">
    <w:name w:val="Основной текст с отступом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56" w:before="0" w:after="160"/>
      <w:ind w:left="720" w:hanging="0"/>
    </w:pPr>
    <w:rPr>
      <w:rFonts w:eastAsia="Times New Roman" w:cs="Calibri"/>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2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sz w:val="28"/>
      <w:szCs w:val="24"/>
      <w:lang w:val="ru-RU"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3">
    <w:name w:val="Основной текст3"/>
    <w:basedOn w:val="Normal"/>
    <w:qFormat/>
    <w:pPr>
      <w:widowControl w:val="false"/>
      <w:shd w:fill="FFFFFF" w:val="clear"/>
      <w:spacing w:lineRule="atLeast" w:line="240" w:before="240" w:after="660"/>
    </w:pPr>
    <w:rPr>
      <w:rFonts w:ascii="Times New Roman" w:hAnsi="Times New Roman" w:cs="Times New Roman"/>
      <w:spacing w:val="-3"/>
      <w:sz w:val="25"/>
      <w:szCs w:val="25"/>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Style23">
    <w:name w:val="Цитата"/>
    <w:basedOn w:val="Normal"/>
    <w:qFormat/>
    <w:pPr>
      <w:shd w:fill="FFFFFF" w:val="clear"/>
      <w:spacing w:lineRule="exact" w:line="326" w:before="0" w:after="0"/>
      <w:ind w:left="158" w:right="19" w:firstLine="706"/>
      <w:jc w:val="both"/>
    </w:pPr>
    <w:rPr>
      <w:rFonts w:ascii="Times New Roman" w:hAnsi="Times New Roman" w:cs="Times New Roman"/>
      <w:b/>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u.gov.ua/assets/userfiles/files/coruptsiya/recomendatsii_typovi_sytuatsii.doc" TargetMode="External"/><Relationship Id="rId3" Type="http://schemas.openxmlformats.org/officeDocument/2006/relationships/hyperlink" Target="https://www.npu.gov.ua/" TargetMode="External"/><Relationship Id="rId4" Type="http://schemas.openxmlformats.org/officeDocument/2006/relationships/hyperlink" Target="https://prozorro/" TargetMode="External"/><Relationship Id="rId5" Type="http://schemas.openxmlformats.org/officeDocument/2006/relationships/hyperlink" Target="https://www.npu.gov.ua/assets/userfiles/files/coruptsiya/recomendatsii_typovi_sytuatsii.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s://zakon.rada.gov.ua/laws/show/1700-1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3:48:00Z</dcterms:created>
  <dc:creator>Papun</dc:creator>
  <dc:description/>
  <cp:keywords/>
  <dc:language>en-US</dc:language>
  <cp:lastModifiedBy>Olena</cp:lastModifiedBy>
  <cp:lastPrinted>2021-03-30T14:34:00Z</cp:lastPrinted>
  <dcterms:modified xsi:type="dcterms:W3CDTF">2021-07-08T13:48:00Z</dcterms:modified>
  <cp:revision>2</cp:revision>
  <dc:subject/>
  <dc:title/>
</cp:coreProperties>
</file>